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луостров, который своими очертаниями напоминает тигра…………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Эта страна считается родиной лыж и коньков, в столице есть музей лыж  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Узкие морские заливы с крутыми скалистыми берегами называются 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Город, который расположен на 14 островах 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трана, которая 200 лет не участвовала в войнах и мирная жизнь помогла ей стать одной из богатых стран, родина писательницы Астрид Линдгрен, автора «Малыш и Карлсон» 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трана, в которой более 180 тысяч озер славятся чистой водой, красивыми поросшими лесом берегами, это родина Санта Клауса 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 какой стране и в каком городе находится скульптура героини сказки ……………….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акое северное государство занимает отдельный остров ……………………….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луостров, который своими очертаниями напоминает тигра…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Эта страна считается родиной лыж и коньков, в столице есть музей лыж  …………………………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зкие морские заливы с крутыми скалистыми берегами называются 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Город, который расположен на 14 островах 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трана, которая 200 лет не участвовала в войнах и мирная жизнь помогла ей стать одной из богатых стран, родина писательницы Астрид Линдгрен, автора «Малыш и Карлсон» 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трана, в которой более 180 тысяч озер славятся чистой водой, красивыми поросшими лесом берегами, это родина Санта Клауса 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 какой стране и в каком городе находится скульптура героини сказки ……………….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акое северное государство занимает отдельный остров 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луостров, который своими очертаниями напоминает тигра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Эта страна считается родиной лыж и коньков, в столице есть музей лыж  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зкие морские заливы с крутыми скалистыми берегами называются 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Город, который расположен на 14 островах 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трана, которая 200 лет не участвовала в войнах и мирная жизнь помогла ей стать одной из богатых стран, родина писательницы Астрид Линдгрен, автора «Малыш и Карлсон» 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трана, в которой более 180 тысяч озер славятся чистой водой, красивыми поросшими лесом берегами, это родина Санта Клауса 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 какой стране и в каком городе находится скульптура героини сказки ………………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кое северное государство занимает отдельный остров ……………………….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уостров, который своими очертаниями напоминает тигра………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Эта страна считается родиной лыж и коньков, в столице есть музей лыж  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зкие морские заливы с крутыми скалистыми берегами называются 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ород, который расположен на 14 островах 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рана, которая 200 лет не участвовала в войнах и мирная жизнь помогла ей стать одной из богатых стран, родина писательницы Астрид Линдгрен, автора «Малыш и Карлсон» 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рана, в которой более 180 тысяч озер славятся чистой водой, красивыми поросшими лесом берегами, это родина Санта Клауса 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какой стране и в каком городе находится скульптура героини сказки ………………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кое северное государство занимает отдельный остров 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Black" w:hAnsi="Arial Black" w:eastAsia="Arial Black" w:cs="Arial Black"/>
          <w:i/>
          <w:i/>
          <w:sz w:val="144"/>
          <w:szCs w:val="144"/>
        </w:rPr>
      </w:pPr>
      <w:r>
        <w:rPr>
          <w:rFonts w:eastAsia="Arial Black" w:cs="Arial Black" w:ascii="Arial Black" w:hAnsi="Arial Black"/>
          <w:i/>
          <w:sz w:val="144"/>
          <w:szCs w:val="144"/>
        </w:rPr>
        <w:t xml:space="preserve">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7:25:00Z</dcterms:created>
  <dc:creator>User</dc:creator>
  <dc:description/>
  <cp:keywords/>
  <dc:language>en-US</dc:language>
  <cp:lastModifiedBy>Ирина</cp:lastModifiedBy>
  <cp:lastPrinted>2010-05-04T20:52:00Z</cp:lastPrinted>
  <dcterms:modified xsi:type="dcterms:W3CDTF">2012-07-27T09:55:00Z</dcterms:modified>
  <cp:revision>8</cp:revision>
  <dc:subject/>
  <dc:title> </dc:title>
</cp:coreProperties>
</file>