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Целебная сила ц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Подготовительная группа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Цель. Познакомить с тем, какое влияние разные цвета оказывают на физическое и эмоциональное состояние человека; закреплять двигательные навыки, формировать потребность в здоровом образе жизни; воспитывать умение сопереживать, состязаться и действовать в коллективе.</w:t>
      </w:r>
    </w:p>
    <w:p>
      <w:pPr>
        <w:pStyle w:val="Normal"/>
        <w:rPr/>
      </w:pPr>
      <w:r>
        <w:rPr/>
        <w:t>Оборудование  :Дуги,  скамейки, мягкие модули, кегли, игрушки, листочки и цветы из картона, мешочки с крупой, обруч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</w:t>
      </w:r>
      <w:r>
        <w:rPr>
          <w:b/>
          <w:sz w:val="28"/>
        </w:rPr>
        <w:t>Ход занятия</w:t>
      </w:r>
    </w:p>
    <w:p>
      <w:pPr>
        <w:pStyle w:val="Normal"/>
        <w:rPr/>
      </w:pPr>
      <w:r>
        <w:rPr/>
        <w:t>Дети входят в зал.</w:t>
      </w:r>
    </w:p>
    <w:p>
      <w:pPr>
        <w:pStyle w:val="Normal"/>
        <w:rPr/>
      </w:pPr>
      <w:r>
        <w:rPr/>
        <w:t xml:space="preserve"> </w:t>
      </w:r>
      <w:r>
        <w:rPr/>
        <w:t>Здравствуйте, ребята! Сегодня я хочу с вами поговорить о целебной силе цвета , об их благотворном влияние на здоровье. Каждый цвет имеет свою целебную силу. Посмотрите вокруг,  какого цвета ваш спортивный зал? Стены? Потолок? (ответы детей + сопровождающие пояснения)</w:t>
      </w:r>
    </w:p>
    <w:p>
      <w:pPr>
        <w:pStyle w:val="Normal"/>
        <w:rPr/>
      </w:pPr>
      <w:r>
        <w:rPr/>
        <w:t>Красный пробуждает в человеке мужество, делает его сильным и отважным. Оранжевый – цвет сновидения, сказки, фантазии. Желтый – цвет радости, веселья, счастья. Зеленый успокаивает; этот цвет самый целебный; это цвет живой природы, травы и листьев. Голубой – цвет прохлады, чистого неба. Синий – цвет глубины моря, безграничных возможностей. Фиолетовый – цвет мечты, будущего, веры в чудо. Белый отталкивает зло.</w:t>
      </w:r>
    </w:p>
    <w:p>
      <w:pPr>
        <w:pStyle w:val="Normal"/>
        <w:rPr/>
      </w:pPr>
      <w:r>
        <w:rPr/>
        <w:t xml:space="preserve"> </w:t>
      </w:r>
      <w:r>
        <w:rPr/>
        <w:t>Какие из этих цветов Вам больше всего нравятся?</w:t>
      </w:r>
    </w:p>
    <w:p>
      <w:pPr>
        <w:pStyle w:val="Normal"/>
        <w:rPr/>
      </w:pPr>
      <w:r>
        <w:rPr/>
        <w:t xml:space="preserve">Сегодня я предлагаю нам с вами остановиться на самых ярких цветах: красном, желтом, зеленом. Как вы думаете почему? </w:t>
      </w:r>
    </w:p>
    <w:p>
      <w:pPr>
        <w:pStyle w:val="Normal"/>
        <w:rPr/>
      </w:pPr>
      <w:r>
        <w:rPr/>
        <w:t>Сейчас мы разделимся на три команды, нам помогут в этом браслеты разных цветов. (Дети берут по одному браслету и строятся в три шеренги около ориентиров) Скажите,  что обозначает ваш цвет? А ваш? (ответы детей). А где больше всего зеленого цвета? Верно. Так вот куда мы с вами и отправимся ( Хотите отправиться в лес подышать свежим воздухом?)</w:t>
      </w:r>
    </w:p>
    <w:p>
      <w:pPr>
        <w:pStyle w:val="Normal"/>
        <w:rPr/>
      </w:pPr>
      <w:r>
        <w:rPr/>
        <w:t xml:space="preserve"> </w:t>
      </w:r>
      <w:r>
        <w:rPr/>
        <w:t>Команда «За направляющим, направо, в обход по залу, шагом марш!». Все дети проходят по  дорожке и перестраиваются в колонну по одному.</w:t>
      </w:r>
    </w:p>
    <w:p>
      <w:pPr>
        <w:pStyle w:val="Normal"/>
        <w:rPr/>
      </w:pPr>
      <w:r>
        <w:rPr/>
        <w:t xml:space="preserve">Ведущий. Вот мы и в лесу (звучит фонограмма Железова). </w:t>
      </w:r>
    </w:p>
    <w:p>
      <w:pPr>
        <w:pStyle w:val="Normal"/>
        <w:rPr/>
      </w:pPr>
      <w:r>
        <w:rPr/>
        <w:t xml:space="preserve"> </w:t>
      </w:r>
      <w:r>
        <w:rPr/>
        <w:t xml:space="preserve">Идем среди высоких деревьев (ходьба на носках, руки вверх.) Идем среди кустарников (ходьба в приседе, руки вперед.) Идем по траве (ходьба на коленях и локтях, голову вверх.). Перешагиваем через поваленные деревья (ходьба с высоким подниманием ног, бег по кругу, змейкой, с остановкой). </w:t>
      </w:r>
    </w:p>
    <w:p>
      <w:pPr>
        <w:pStyle w:val="Normal"/>
        <w:rPr/>
      </w:pPr>
      <w:r>
        <w:rPr/>
        <w:t>Ведущий. Какой чистый и свежий воздух в лесу! Как здесь легко дышится (предлагает сделать несколько глубоких вдохов и выдохов).</w:t>
      </w:r>
    </w:p>
    <w:p>
      <w:pPr>
        <w:pStyle w:val="Normal"/>
        <w:rPr/>
      </w:pPr>
      <w:r>
        <w:rPr/>
        <w:t>С каждым вдохом лес наделяет нас силой, здоровьем, добротой.</w:t>
      </w:r>
    </w:p>
    <w:p>
      <w:pPr>
        <w:pStyle w:val="Normal"/>
        <w:rPr/>
      </w:pPr>
      <w:r>
        <w:rPr/>
        <w:t xml:space="preserve">Как мы себя прекрасно чувствуем на зеленой лужайке, ведь </w:t>
      </w:r>
      <w:r>
        <w:rPr>
          <w:b/>
        </w:rPr>
        <w:t>зеленый цвет</w:t>
      </w:r>
      <w:r>
        <w:rPr/>
        <w:t xml:space="preserve"> помогает расслабиться, рассеивает отрицательные эмоции, несет радость.</w:t>
      </w:r>
    </w:p>
    <w:p>
      <w:pPr>
        <w:pStyle w:val="Normal"/>
        <w:rPr/>
      </w:pPr>
      <w:r>
        <w:rPr>
          <w:b/>
        </w:rPr>
        <w:t>Возьмемся</w:t>
      </w:r>
      <w:r>
        <w:rPr/>
        <w:t xml:space="preserve"> за руки! Пойдем подскоками по кругу! (массаж-разминка «Встаньте дети, встаньте в круг»).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Посмотрите,</w:t>
      </w:r>
      <w:r>
        <w:rPr/>
        <w:t xml:space="preserve"> красивые камешки у речки (мешочки накрыты голубой тканью, набитые крупой). Какого они цвета? Что он обозначает?  Возьмите себе  камешек желтого цвета.</w:t>
      </w:r>
    </w:p>
    <w:p>
      <w:pPr>
        <w:pStyle w:val="Normal"/>
        <w:rPr/>
      </w:pPr>
      <w:r>
        <w:rPr/>
        <w:t>Проводятся ОРУ с мешочками (сжимать правой и левой рукой поочередно, поднимать вверх, перекладывать в другую руку, тянуться, положить на голову, шаг вперед назад, вправо влево, сидя на полу, зажать мешочек стопами).</w:t>
      </w:r>
    </w:p>
    <w:p>
      <w:pPr>
        <w:pStyle w:val="Normal"/>
        <w:rPr/>
      </w:pPr>
      <w:r>
        <w:rPr/>
        <w:t>Положите камушки у речки.</w:t>
      </w:r>
    </w:p>
    <w:p>
      <w:pPr>
        <w:pStyle w:val="Normal"/>
        <w:rPr/>
      </w:pPr>
      <w:r>
        <w:rPr/>
        <w:t xml:space="preserve">Вы были внимательными, организованными, дисциплинированными. В этом вам помогла сила </w:t>
      </w:r>
      <w:r>
        <w:rPr>
          <w:b/>
        </w:rPr>
        <w:t>желтого цвета!</w:t>
      </w:r>
    </w:p>
    <w:p>
      <w:pPr>
        <w:pStyle w:val="Normal"/>
        <w:rPr/>
      </w:pPr>
      <w:r>
        <w:rPr/>
        <w:t>Ребята!  А вы знаете, правила поведения в лесу (ответы детей). А вот в этом лесу случился пожар из-за  непотушенного костра. Бедные зайчата спаслись, добравшись до островка, но выбраться оттуда не могут. Поможем? Цвет отваги, скорости, силы нам поможет. Какой это цвет?</w:t>
      </w:r>
    </w:p>
    <w:p>
      <w:pPr>
        <w:pStyle w:val="Normal"/>
        <w:rPr/>
      </w:pPr>
      <w:r>
        <w:rPr/>
        <w:t xml:space="preserve">Проводится </w:t>
      </w:r>
      <w:r>
        <w:rPr>
          <w:b/>
        </w:rPr>
        <w:t xml:space="preserve">эстафета « Спаси зайчат», </w:t>
      </w:r>
      <w:r>
        <w:rPr/>
        <w:t>которая включает такие задания: подлезание под деревом, прыгать по кочкам, достать одного зайчонка с островка и вернуться обратно бегом?</w:t>
      </w:r>
    </w:p>
    <w:p>
      <w:pPr>
        <w:pStyle w:val="Normal"/>
        <w:rPr/>
      </w:pPr>
      <w:r>
        <w:rPr/>
        <w:t>Ребята вы сделали доброе дело, спасли всех зайчат с острова.</w:t>
      </w:r>
    </w:p>
    <w:p>
      <w:pPr>
        <w:pStyle w:val="Normal"/>
        <w:rPr/>
      </w:pPr>
      <w:r>
        <w:rPr/>
        <w:t>Мы с вами узнали целебную силу  трех самых ярких цветов. А наши знания мы покажем в игре.</w:t>
      </w:r>
    </w:p>
    <w:p>
      <w:pPr>
        <w:pStyle w:val="Normal"/>
        <w:rPr/>
      </w:pPr>
      <w:r>
        <w:rPr/>
        <w:t>Дети играют в игру «</w:t>
      </w:r>
      <w:r>
        <w:rPr>
          <w:b/>
        </w:rPr>
        <w:t>Найди свой флажок</w:t>
      </w:r>
      <w:r>
        <w:rPr/>
        <w:t>». Три команды с разными браслетами образуют три круга. В центр выбирается ведущий, в руках которого опознавательный флажок (красный, желтый, зеленый). Под музыку дети бегают каждый вокруг своего флажка подскоками, кружатся. По сигналу смены музыки ведущие перемещаются, дети ищут соответствующий цвет.</w:t>
      </w:r>
    </w:p>
    <w:p>
      <w:pPr>
        <w:pStyle w:val="Normal"/>
        <w:rPr/>
      </w:pPr>
      <w:r>
        <w:rPr/>
        <w:t>Ведущий. Нам  пора возвращаться. Вам понравилось в лесу? Почему? Какой цвет преобладает в лесу? (ответы.) Верно. А теперь нам снова приходится идти среди высоких деревьев с (ходьба на носках руки вверх), среди кустарников ( ходьба в приседе, руки вперед), по траве ( ходьба на коленях и локтях).</w:t>
      </w:r>
    </w:p>
    <w:p>
      <w:pPr>
        <w:pStyle w:val="Normal"/>
        <w:rPr/>
      </w:pPr>
      <w:r>
        <w:rPr/>
        <w:t>Вот мы и вернулись в детский сад. Скажите, какие цвета окружают вас в детском саду? (ответы). Какой цвет поднял вам настроение? Почему? Я желаю вам здоровья и хорошего настро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23:43:00Z</dcterms:created>
  <dc:creator>VOTA NГO А REGIONALIZAЗГO! SIM AO REFORЗO DO MUNICIPALISMO!</dc:creator>
  <dc:description>A REGIONALIZAЗГO Й UM ERRO COLOSSAL!</dc:description>
  <cp:keywords/>
  <dc:language>en-US</dc:language>
  <cp:lastModifiedBy>1</cp:lastModifiedBy>
  <dcterms:modified xsi:type="dcterms:W3CDTF">2012-07-28T13:40:00Z</dcterms:modified>
  <cp:revision>8</cp:revision>
  <dc:subject>JOГO JARDIM x8?! PORRA! DIA 8 VOTA NГO!</dc:subject>
  <dc:title>                                           Целебная сила цвета</dc:title>
</cp:coreProperties>
</file>