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Отдел образования исполнительного комитета Азнакаевского</w:t>
      </w:r>
    </w:p>
    <w:p>
      <w:pPr>
        <w:pStyle w:val="Normal"/>
        <w:jc w:val="center"/>
        <w:rPr>
          <w:sz w:val="28"/>
          <w:szCs w:val="28"/>
        </w:rPr>
      </w:pPr>
      <w:r>
        <w:rPr>
          <w:sz w:val="28"/>
          <w:szCs w:val="28"/>
        </w:rPr>
        <w:t>муниципального района</w:t>
      </w:r>
    </w:p>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 №2 п.г.т. Актюбинский</w:t>
      </w:r>
    </w:p>
    <w:p>
      <w:pPr>
        <w:pStyle w:val="Normal"/>
        <w:jc w:val="center"/>
        <w:rPr>
          <w:sz w:val="28"/>
          <w:szCs w:val="28"/>
        </w:rPr>
      </w:pPr>
      <w:r>
        <w:rPr>
          <w:sz w:val="28"/>
          <w:szCs w:val="28"/>
        </w:rPr>
        <w:t>Азнакаевского муниципального района Республики Татарстан</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52"/>
          <w:szCs w:val="52"/>
        </w:rPr>
      </w:pPr>
      <w:r>
        <w:rPr>
          <w:b/>
          <w:i/>
          <w:sz w:val="52"/>
          <w:szCs w:val="52"/>
        </w:rPr>
        <w:t>На конкурс фонда духовного возрождения «Рухият»:</w:t>
      </w:r>
    </w:p>
    <w:p>
      <w:pPr>
        <w:pStyle w:val="Normal"/>
        <w:jc w:val="center"/>
        <w:rPr/>
      </w:pPr>
      <w:r>
        <w:rPr>
          <w:rFonts w:cs="Monotype Corsiva" w:ascii="Monotype Corsiva" w:hAnsi="Monotype Corsiva"/>
          <w:b/>
          <w:i/>
          <w:sz w:val="72"/>
          <w:szCs w:val="72"/>
        </w:rPr>
        <w:t>«Мой дедушка ветеран Великой Отечественной войны, буровик»</w:t>
      </w:r>
    </w:p>
    <w:p>
      <w:pPr>
        <w:pStyle w:val="Normal"/>
        <w:jc w:val="center"/>
        <w:rPr>
          <w:rFonts w:ascii="Monotype Corsiva" w:hAnsi="Monotype Corsiva" w:cs="Monotype Corsiva"/>
          <w:b/>
          <w:b/>
          <w:i/>
          <w:i/>
          <w:sz w:val="56"/>
          <w:szCs w:val="56"/>
        </w:rPr>
      </w:pPr>
      <w:r>
        <w:rPr>
          <w:rFonts w:cs="Monotype Corsiva" w:ascii="Monotype Corsiva" w:hAnsi="Monotype Corsiva"/>
          <w:b/>
          <w:i/>
          <w:sz w:val="56"/>
          <w:szCs w:val="56"/>
        </w:rPr>
        <w:t>(рассказ)</w:t>
      </w:r>
    </w:p>
    <w:p>
      <w:pPr>
        <w:pStyle w:val="Normal"/>
        <w:jc w:val="center"/>
        <w:rPr>
          <w:rFonts w:ascii="Monotype Corsiva" w:hAnsi="Monotype Corsiva" w:cs="Monotype Corsiva"/>
          <w:b/>
          <w:b/>
          <w:i/>
          <w:i/>
          <w:sz w:val="56"/>
          <w:szCs w:val="56"/>
        </w:rPr>
      </w:pPr>
      <w:r>
        <w:rPr>
          <w:rFonts w:cs="Monotype Corsiva" w:ascii="Monotype Corsiva" w:hAnsi="Monotype Corsiva"/>
          <w:b/>
          <w:i/>
          <w:sz w:val="56"/>
          <w:szCs w:val="56"/>
        </w:rPr>
      </w:r>
    </w:p>
    <w:p>
      <w:pPr>
        <w:pStyle w:val="Normal"/>
        <w:ind w:left="5040" w:hanging="0"/>
        <w:jc w:val="both"/>
        <w:rPr>
          <w:rFonts w:ascii="Monotype Corsiva" w:hAnsi="Monotype Corsiva" w:cs="Monotype Corsiva"/>
          <w:b/>
          <w:b/>
          <w:i/>
          <w:i/>
          <w:sz w:val="28"/>
          <w:szCs w:val="28"/>
        </w:rPr>
      </w:pPr>
      <w:r>
        <w:rPr>
          <w:rFonts w:cs="Monotype Corsiva" w:ascii="Monotype Corsiva" w:hAnsi="Monotype Corsiva"/>
          <w:b/>
          <w:i/>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rPr>
          <w:sz w:val="28"/>
          <w:szCs w:val="28"/>
        </w:rPr>
      </w:pPr>
      <w:r>
        <w:rPr>
          <w:sz w:val="28"/>
          <w:szCs w:val="28"/>
        </w:rPr>
        <w:t>Выполнил: Шугаепов Ильнур Дильбарович, ученик 10 А класса МОУ СОШ №2 п.г.т.Актюбинский</w:t>
      </w:r>
    </w:p>
    <w:p>
      <w:pPr>
        <w:pStyle w:val="Normal"/>
        <w:ind w:left="5040" w:hanging="0"/>
        <w:rPr>
          <w:sz w:val="28"/>
          <w:szCs w:val="28"/>
        </w:rPr>
      </w:pPr>
      <w:r>
        <w:rPr>
          <w:sz w:val="28"/>
          <w:szCs w:val="28"/>
        </w:rPr>
        <w:t>Азнакаевского района</w:t>
      </w:r>
    </w:p>
    <w:p>
      <w:pPr>
        <w:pStyle w:val="Normal"/>
        <w:rPr>
          <w:sz w:val="28"/>
          <w:szCs w:val="28"/>
        </w:rPr>
      </w:pPr>
      <w:r>
        <w:rPr>
          <w:sz w:val="28"/>
          <w:szCs w:val="28"/>
        </w:rPr>
        <w:t xml:space="preserve">                                                                  </w:t>
      </w:r>
      <w:r>
        <w:rPr>
          <w:sz w:val="28"/>
          <w:szCs w:val="28"/>
        </w:rPr>
        <w:t xml:space="preserve">Учитель татарского языка Кашапова Ф.А.  </w:t>
      </w:r>
    </w:p>
    <w:p>
      <w:pPr>
        <w:pStyle w:val="Normal"/>
        <w:ind w:left="50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г.т.Актюбинский – 2010</w:t>
      </w:r>
    </w:p>
    <w:p>
      <w:pPr>
        <w:pStyle w:val="Normal"/>
        <w:numPr>
          <w:ilvl w:val="0"/>
          <w:numId w:val="0"/>
        </w:numPr>
        <w:outlineLvl w:val="0"/>
        <w:rPr>
          <w:b/>
          <w:b/>
          <w:sz w:val="28"/>
          <w:szCs w:val="28"/>
        </w:rPr>
      </w:pPr>
      <w:r>
        <w:rPr>
          <w:b/>
          <w:sz w:val="28"/>
          <w:szCs w:val="28"/>
        </w:rPr>
        <w:t xml:space="preserve">                   </w:t>
      </w:r>
      <w:r>
        <w:rPr>
          <w:b/>
          <w:sz w:val="28"/>
          <w:szCs w:val="28"/>
        </w:rPr>
        <w:t>Мой дедушка ветеран Великой Отечественной войны, буровик</w:t>
      </w:r>
    </w:p>
    <w:p>
      <w:pPr>
        <w:pStyle w:val="Normal"/>
        <w:numPr>
          <w:ilvl w:val="0"/>
          <w:numId w:val="0"/>
        </w:numPr>
        <w:jc w:val="both"/>
        <w:outlineLvl w:val="0"/>
        <w:rPr/>
      </w:pPr>
      <w:r>
        <w:rPr/>
        <w:t xml:space="preserve">        </w:t>
      </w:r>
      <w:r>
        <w:rPr/>
        <w:t>65 лет тому назад закончилась Великая Отечественная война. Для мировой истории это, может быть, краткий миг, а для людей – целая жизнь. Время летит, как ветер. Годы текут, как реки. Но как утесы, стоят герои. Бессмертен их подвиг. Потому что залогом их бессмертия стала наша память. Пусть она всегда хранит былое. Память нужна не только тем, кто выстоял, ещё нужнее она нам – молодым, чтобы мы знали, что такое жизнь и смерть, война  и мир и какой ценой достигается свобода. Свободу надо беречь. Ложь и беспамятство рождают людей и без роду и племени, без памяти и родства, людей, недостойных свободы.</w:t>
      </w:r>
    </w:p>
    <w:p>
      <w:pPr>
        <w:pStyle w:val="Normal"/>
        <w:ind w:firstLine="540"/>
        <w:jc w:val="both"/>
        <w:rPr/>
      </w:pPr>
      <w:r>
        <w:rPr/>
        <w:t xml:space="preserve">Мой дедушка   Шугаепов Нигъмат  родился 22 июня 1922 года в селе Бишмунча Альметьевского района. Окончив 9 классов, получает знания в железнодорожном техникуме в Самаре. В 19 лет призывается в армию, начинает служить в городе Даугавпилс Латвии. Это было 7 июня 1941 года. А через 15 дней начинается война. На четвертый день после её начала, получив первое ранение, попадает в госпиталь. После одного тяжелого ранения его отправляют в тыл. В январе  в ходе одного из боёв под Старой Руссой он получает тяжёлое ранение и на 8 месяцев выходит из строя,  был на лечении в Ижевске. </w:t>
      </w:r>
    </w:p>
    <w:p>
      <w:pPr>
        <w:pStyle w:val="Normal"/>
        <w:autoSpaceDE w:val="false"/>
        <w:ind w:firstLine="540"/>
        <w:jc w:val="both"/>
        <w:rPr/>
      </w:pPr>
      <w:r>
        <w:drawing>
          <wp:anchor behindDoc="1" distT="0" distB="0" distL="114935" distR="114935" simplePos="0" locked="0" layoutInCell="0" allowOverlap="1" relativeHeight="2">
            <wp:simplePos x="0" y="0"/>
            <wp:positionH relativeFrom="column">
              <wp:posOffset>228600</wp:posOffset>
            </wp:positionH>
            <wp:positionV relativeFrom="paragraph">
              <wp:posOffset>3909060</wp:posOffset>
            </wp:positionV>
            <wp:extent cx="1943100" cy="1403985"/>
            <wp:effectExtent l="0" t="0" r="0" b="0"/>
            <wp:wrapTight wrapText="bothSides">
              <wp:wrapPolygon edited="0">
                <wp:start x="-70" y="0"/>
                <wp:lineTo x="-70" y="21497"/>
                <wp:lineTo x="21600" y="21497"/>
                <wp:lineTo x="21600" y="0"/>
                <wp:lineTo x="-70" y="0"/>
              </wp:wrapPolygon>
            </wp:wrapTight>
            <wp:docPr id="1" name="16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_000" descr=""/>
                    <pic:cNvPicPr>
                      <a:picLocks noChangeAspect="1" noChangeArrowheads="1"/>
                    </pic:cNvPicPr>
                  </pic:nvPicPr>
                  <pic:blipFill>
                    <a:blip r:embed="rId2"/>
                    <a:srcRect l="-9" t="-12" r="-9" b="-12"/>
                    <a:stretch>
                      <a:fillRect/>
                    </a:stretch>
                  </pic:blipFill>
                  <pic:spPr bwMode="auto">
                    <a:xfrm>
                      <a:off x="0" y="0"/>
                      <a:ext cx="1943100" cy="1403985"/>
                    </a:xfrm>
                    <a:prstGeom prst="rect">
                      <a:avLst/>
                    </a:prstGeom>
                  </pic:spPr>
                </pic:pic>
              </a:graphicData>
            </a:graphic>
          </wp:anchor>
        </w:drawing>
      </w:r>
      <w:r>
        <w:rPr/>
        <w:t xml:space="preserve">После госпиталя  дедушка в составе 3 – го Украинского фронта участвует в освобождении городов Одесса, Николаев, снова получает ранение, встает в строй и с боями доходит до Белграда. Заканчивает войну в городе Констанца Румынии и до 1946 года служит там в советской комиссарии. Награжден орденами Отечественной войны </w:t>
      </w:r>
      <w:r>
        <w:rPr>
          <w:lang w:val="en-US"/>
        </w:rPr>
        <w:t>I</w:t>
      </w:r>
      <w:r>
        <w:rPr/>
        <w:t xml:space="preserve"> и </w:t>
      </w:r>
      <w:r>
        <w:rPr>
          <w:lang w:val="en-US"/>
        </w:rPr>
        <w:t>II</w:t>
      </w:r>
      <w:r>
        <w:rPr/>
        <w:t xml:space="preserve"> степеней, Красной Звезды, медалями «За оборону Одессы», «За освобождение Белграда», «За освобождение Праги». Дедушка Нигъмат часто упоминает имя своего земляка Е.М.Афанасьева. На одной из батарей 1949-го пушечно-артиллерийского полка резерва главного командования Афанасьев был командиром взвода, а Шугаепов старшиной батареи. После каждого боя земляки спешат узнать дела друг друга, во время встреч Евгений разговаривает на языке друга. Друзья расстаются в январе 1943 года - в ходе одного из боев под Старой Руссой. После этого их пути-дороги не пересекаются. Вихрь войны разбрасывает их по разным фронтам. 36 лет не забывает Н. Шугаепов  своего боевого друга. В октябре 1979 года он пишет в газету "Советская Татария" письмо с просьбой помочь ему разыскать друга-фронтовика. В одном из номеров газеты выходит его объявление. Сестра Афанасьева Валентина Маркова показывает эту газету брату-подполковнику запаса, живущему в Ижевске. Вскоре Нигмат Касимович получает письмо от фронтового друга. Оно начинается такими словами: "Здравствуй, мой несгибаемый старшина, Нигмат - Николай. Иметь товарищей, оставшихся в живых и не забывающих своих полковых друзей, - большая радость...Дружба двух ветеранов, испытанная на войне, разгорается вновь. Вот они снова около 30 лет обмениваются письмами, ездят друг к другу в гости со своими семьями.</w:t>
      </w:r>
      <w:r>
        <w:rPr>
          <w:color w:val="000000"/>
          <w:w w:val="1"/>
          <w:sz w:val="2"/>
          <w:szCs w:val="2"/>
          <w:shd w:fill="000000" w:val="clear"/>
          <w:lang w:bidi="en-US"/>
        </w:rPr>
        <w:t xml:space="preserve"> </w:t>
      </w:r>
      <w:r>
        <w:rPr/>
        <w:t xml:space="preserve">Город Ижевск знаком Нигмату Касимовичу с военных лет. </w:t>
      </w:r>
    </w:p>
    <w:p>
      <w:pPr>
        <w:pStyle w:val="Normal"/>
        <w:numPr>
          <w:ilvl w:val="0"/>
          <w:numId w:val="0"/>
        </w:numPr>
        <w:jc w:val="both"/>
        <w:outlineLvl w:val="0"/>
        <w:rPr/>
      </w:pPr>
      <w:r>
        <w:rPr/>
        <w:t xml:space="preserve">По возвращении с армейской службы он работает счетоводом в родной деревне. Односельчане избирают его председателем колхоза имени Кирова. До 1953 года возглавляет коллективные хозяйства. А с </w:t>
      </w:r>
      <w:r>
        <w:rPr>
          <w:iCs/>
        </w:rPr>
        <w:t>1953</w:t>
      </w:r>
      <w:r>
        <w:rPr/>
        <w:t xml:space="preserve"> года жизненные тропы приводят его к нефтяникам. Приехав в Актю6у, начинает работать шофером, механиком в гараже «Татнефтепромстрой». Затем работает водителем в разных подразделениях управления буровых работ, доставляет волу и раствор на буровые. Как водитель автомобиля на протяжении полувека преодолел все трудности, достигавший самые значительные победы. У него был такой девиз: «Работать без поломок и аварий, не срывать графики поставок грузов, обеспечивать буровым бригадам нормальные условие труда».  Работав 33 года, выходит на заслуженный отдых. За эти годы 18 лет избирается председателем цехкома, 12 лет - членом месткома, 4 года членом обкома профсоюза. 8 лет работает председателем совета ветеранов войны и труда Азнакаевского района.   </w:t>
      </w:r>
    </w:p>
    <w:p>
      <w:pPr>
        <w:pStyle w:val="Normal"/>
        <w:numPr>
          <w:ilvl w:val="0"/>
          <w:numId w:val="0"/>
        </w:numPr>
        <w:jc w:val="both"/>
        <w:outlineLvl w:val="0"/>
        <w:rPr>
          <w:b/>
          <w:b/>
        </w:rPr>
      </w:pPr>
      <w:r>
        <w:rPr/>
        <w:t xml:space="preserve">        </w:t>
      </w:r>
      <w:r>
        <w:rPr/>
        <w:t>Мой дедушка очень уважаемый человек. Он отзывчивый и благородный. За всю свою жизнь он сделал многое для людей, в особенности, для актюбинцев. Он прошел длинный и тяжелый путь. Его жизнь можно брать в пример, как нужно добиваться успеха. Дедушка добрый и жизнерадостный человек</w:t>
      </w:r>
    </w:p>
    <w:p>
      <w:pPr>
        <w:pStyle w:val="Normal"/>
        <w:autoSpaceDE w:val="false"/>
        <w:ind w:firstLine="540"/>
        <w:jc w:val="both"/>
        <w:rPr/>
      </w:pPr>
      <w:r>
        <w:rPr/>
        <w:t xml:space="preserve"> </w:t>
      </w:r>
      <w:r>
        <w:rPr/>
        <w:t>«Сколько сделано им добрых дел за годы депутатской деятельности!- То ли за мою неугомонность, актюбинцы меня уже несколько раз выдвигают депутатом в местный Совет. За эти годы пришлось выполнить очень много наказов избирателей, приложить немало усилий для создания условий для жителей поселка», - говорит дедушка. – Благодаря дедушки и  непосредственной помощи руководителей района сегодня сильно изменился облик Актюбы. В последние годы в домах проведена питьевая вода. На улицах установили колонки. Три улицы заасфальтированы, на остальных улицах дороги покрыли щебнем. Протянута телефонная линия, которая позволяет обеспечить связью 220 хозяйств, организованы рейсы маршрутных автобусов. В поселке все столбы электролиний заменены на новые. Кроме того, добились выделения населению 45 гектаров земли совхоза "Актюбинский" Для пастьбы скота. Кому только нам, депутатам, не пришлось обратиться для решения этих вопросов,- говорит депутат. Да, в Актюбе, где в 1953 году была всего 40 хозяйств, сегодня их насчитывается 300. С ростом поселка все больше становится и требующих решения вопросов. Депутат Шугаепов и сегодня неустанна работает над решением этих вопросов. Хозяйство жителя поселка Саета Шайхуллина понесло большой ущерб от возникшего там пожара. На днях Нигмат бабай, обратившись в Азнакаевское УБР, достал потерпевшему стройматериалы. Проявляет инициативу и в вопросах строительства клуба, магазина. Он заботится о пастухах для пастьбы скота личных хозяйств. Вот уже лет 10 приходит на помощь совхозу «Актюбинский». Участвует в распределении соломы, сена пенсионерам. Помогает в организации ветеранов на сельхозработы. Находят они время и для оказания помощи в хлебных амбарах, скашивания сорных трав на обочине дорог, вокруг столбов. В то же время Нигмат бабай ведь еще являлся председателем постоянной комиссии поссовета по торговле. Постоянно проверял работу торгующих на улице, рынке.</w:t>
      </w:r>
    </w:p>
    <w:p>
      <w:pPr>
        <w:pStyle w:val="Normal"/>
        <w:autoSpaceDE w:val="false"/>
        <w:ind w:firstLine="540"/>
        <w:jc w:val="both"/>
        <w:rPr/>
      </w:pPr>
      <w:r>
        <w:rPr/>
        <w:t xml:space="preserve">Жене - Анисе </w:t>
      </w:r>
      <w:r>
        <w:rPr>
          <w:lang w:val="tt-RU"/>
        </w:rPr>
        <w:t>әби</w:t>
      </w:r>
      <w:r>
        <w:rPr/>
        <w:t xml:space="preserve"> - летом 1 июля исполнилось 85 года. Они воспитали 3 сыновей и 2 дочерей. Сегодня у них 10 внуков. Большинство детей получили высшее образование. Старший сын – Ильдар Шугаепов – председатель профкома в СУМР. Ленар окончил два института, сегодня работает заведующим в мастерской в ПРЦНО. Младший сын – Дильбар – начальник пожарной части №10, капитан. Дочь Зенфира, закончив среднюю школу на золотую медаль, получила высшее образование. Сейчас возглавляет техническую базу на вертолетном заводе в Лениногорске. А Венера, закончив Казанский пединститут, преподает физику в средней школе №1. И зятья, невестки занимают ответственные посты. Это ли не счастливая старость? Дети, зятья, невестки, внуки оказываем необходимую помощь. Не зря, наверное, говорят: не пожалеешь сил в молодости, спокойной будет старость. А уважаемый мой дедушка ветеран войны и труда и сегодня живет такой же полнокровной жизнью, как и в молодости. Он не унывает никогда.</w:t>
      </w:r>
    </w:p>
    <w:p>
      <w:pPr>
        <w:pStyle w:val="Normal"/>
        <w:autoSpaceDE w:val="false"/>
        <w:rPr/>
      </w:pPr>
      <w:r>
        <w:rPr/>
      </w:r>
    </w:p>
    <w:p>
      <w:pPr>
        <w:pStyle w:val="Normal"/>
        <w:autoSpaceDE w:val="false"/>
        <w:rPr/>
      </w:pPr>
      <w:r>
        <w:rPr/>
      </w:r>
    </w:p>
    <w:p>
      <w:pPr>
        <w:pStyle w:val="Normal"/>
        <w:autoSpaceDE w:val="false"/>
        <w:rPr/>
      </w:pPr>
      <w:r>
        <w:rPr/>
        <w:t>Шугаепов Ильнур Дильбарович, ученик 10 А класса МОУ СОШ №2 п.г.т.Актюбинский Азнакаевского района</w:t>
      </w:r>
    </w:p>
    <w:p>
      <w:pPr>
        <w:pStyle w:val="Normal"/>
        <w:rPr/>
      </w:pPr>
      <w:r>
        <w:rPr/>
      </w:r>
    </w:p>
    <w:p>
      <w:pPr>
        <w:pStyle w:val="Normal"/>
        <w:autoSpaceDE w:val="false"/>
        <w:rPr/>
      </w:pPr>
      <w:r>
        <w:rPr/>
      </w:r>
    </w:p>
    <w:p>
      <w:pPr>
        <w:pStyle w:val="Normal"/>
        <w:autoSpaceDE w:val="false"/>
        <w:rPr/>
      </w:pPr>
      <w:r>
        <w:rPr/>
        <w:t>Учитель:  татарского языка и литературы Кашапова Фануза Анваровна</w:t>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06:00Z</dcterms:created>
  <dc:creator>Mi</dc:creator>
  <dc:description/>
  <cp:keywords/>
  <dc:language>en-US</dc:language>
  <cp:lastModifiedBy>Mi</cp:lastModifiedBy>
  <dcterms:modified xsi:type="dcterms:W3CDTF">2010-03-02T19:58:00Z</dcterms:modified>
  <cp:revision>7</cp:revision>
  <dc:subject/>
  <dc:title>Мо Великой Отечественной войны</dc:title>
</cp:coreProperties>
</file>