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е образовательное учрежд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Шаралдайская средняя общеобразовательная школа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  </w:t>
      </w:r>
      <w:r>
        <w:rPr>
          <w:rFonts w:cs="Arial" w:ascii="Arial" w:hAnsi="Arial"/>
          <w:sz w:val="32"/>
          <w:szCs w:val="32"/>
        </w:rPr>
        <w:t>«Согласовано»                                           «Утверждаю»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</w:t>
      </w:r>
      <w:r>
        <w:rPr>
          <w:rFonts w:cs="Arial" w:ascii="Arial" w:hAnsi="Arial"/>
          <w:sz w:val="32"/>
          <w:szCs w:val="32"/>
        </w:rPr>
        <w:t xml:space="preserve">Зав. МО                                                     Директор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 </w:t>
      </w:r>
      <w:r>
        <w:rPr>
          <w:rFonts w:cs="Arial" w:ascii="Arial" w:hAnsi="Arial"/>
          <w:sz w:val="32"/>
          <w:szCs w:val="32"/>
        </w:rPr>
        <w:t>Председатель МС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 xml:space="preserve">_______________                                         _____________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АБОЧАЯ ПРОГРАММА ПО ЛИТЕРАТУРЕ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учебнику А.Г.Кутузов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 класс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читель: Евдокимова Е.П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.Шаралдай 2010-2011 гг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Пояснительная записка к рабочей программе</w:t>
      </w:r>
    </w:p>
    <w:p>
      <w:pPr>
        <w:pStyle w:val="Normal"/>
        <w:widowControl w:val="false"/>
        <w:ind w:left="142" w:hanging="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Статус документа</w:t>
      </w:r>
    </w:p>
    <w:p>
      <w:pPr>
        <w:pStyle w:val="Normal"/>
        <w:widowControl w:val="false"/>
        <w:ind w:left="142" w:hanging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 </w:t>
      </w:r>
      <w:r>
        <w:rPr>
          <w:rFonts w:eastAsia="Arial Unicode MS" w:cs="Arial Unicode MS" w:ascii="Arial Unicode MS" w:hAnsi="Arial Unicode MS"/>
          <w:sz w:val="28"/>
          <w:szCs w:val="28"/>
        </w:rPr>
        <w:t>Рабочая программа по литературе для 10 класса составлена на основе федерального компонента государственного стандарта среднего (полного) общего образования на базовом  уровне.</w:t>
      </w:r>
    </w:p>
    <w:p>
      <w:pPr>
        <w:pStyle w:val="Normal"/>
        <w:widowControl w:val="false"/>
        <w:ind w:left="142" w:firstLine="28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абочая программа конкретизирует содержание предметных тем образовательного стандарта, дает распределение учебных часов по разделам курса и рекомендует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 определяет минимальный набор сочинений.</w:t>
      </w:r>
    </w:p>
    <w:p>
      <w:pPr>
        <w:pStyle w:val="Normal"/>
        <w:widowControl w:val="false"/>
        <w:ind w:left="426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абочая программа выполняет две функции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Информационно-методическая </w:t>
      </w:r>
      <w:r>
        <w:rPr>
          <w:rFonts w:eastAsia="Arial Unicode MS" w:cs="Arial Unicode MS" w:ascii="Arial Unicode MS" w:hAnsi="Arial Unicode MS"/>
          <w:sz w:val="28"/>
          <w:szCs w:val="28"/>
        </w:rPr>
        <w:t>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учебного предмета.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Организационно-планирующая </w:t>
      </w:r>
      <w:r>
        <w:rPr>
          <w:rFonts w:eastAsia="Arial Unicode MS" w:cs="Arial Unicode MS" w:ascii="Arial Unicode MS" w:hAnsi="Arial Unicode MS"/>
          <w:sz w:val="28"/>
          <w:szCs w:val="28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8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Структура документа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Рабочая программа по литературе представляет собой целостный документ, включающий три раздела: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пояснительную записку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;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основное содержание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с распределением учебных часов по основным разделам курса; 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требования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к уровню подготовки выпускников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Реализация внутрипредметных связей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8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В процессе изучения литературы рассматриваются произведения в историко-литературном контексте, усиливающим внутрипредметные связи курса. Культура литературных ассоциаций, умение обобщать и сопоставлять различные литературные явления и факты формируют внутрипредметные связи курса, предполагающие взаимодействие литературного материала в пределах одной литературной эпохи и на вневременном уровне. Речь идет о связях художественно-универсальных, межтекстовых и историко-биографических.</w:t>
      </w:r>
    </w:p>
    <w:p>
      <w:pPr>
        <w:pStyle w:val="Normal"/>
        <w:ind w:firstLine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Содержание литературного образования разбито на разделы согласно этапам развития русской литературы. Разделы программы соответствуют основным этапам развития русской литературы, что соотносится с задачей формирования у  учащихся представления о логике развития литературного процесса. Программа 10 класса структурирована следующим образом:</w:t>
      </w:r>
    </w:p>
    <w:p>
      <w:pPr>
        <w:pStyle w:val="Normal"/>
        <w:numPr>
          <w:ilvl w:val="0"/>
          <w:numId w:val="2"/>
        </w:numPr>
        <w:ind w:left="0" w:firstLine="72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Литература первой половины XIX века </w:t>
      </w:r>
    </w:p>
    <w:p>
      <w:pPr>
        <w:pStyle w:val="Normal"/>
        <w:numPr>
          <w:ilvl w:val="0"/>
          <w:numId w:val="2"/>
        </w:numPr>
        <w:ind w:left="0" w:firstLine="72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Литература второй половины XIX века</w:t>
      </w:r>
    </w:p>
    <w:p>
      <w:pPr>
        <w:pStyle w:val="Normal"/>
        <w:ind w:firstLine="567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Теоретико-литературные понятия предложены в программе, как и в образовательном стандарте, в виде самостоятельной рубрики, в отдельных случаях включены в аннотации к предлагаемым для изучения конкретных литературных произведений.</w:t>
      </w:r>
    </w:p>
    <w:p>
      <w:pPr>
        <w:pStyle w:val="Normal"/>
        <w:ind w:firstLine="709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Содержание рабочей программы возрастным особенностям учащихся.</w:t>
      </w:r>
    </w:p>
    <w:p>
      <w:pPr>
        <w:pStyle w:val="Normal"/>
        <w:ind w:firstLine="709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Преподавание литературы ориентировано на возрастную специфику учащихся, на перспективы развития их личности и широкий спектр их интересов. Отбор художественных текстов соответствует возрастным особенностям учащихся, соответствует задачам развития детей и подростков. Высокие художественные достоинства отобранных произведений, гуманистический пафос и богатство их проблематики оказывает позитивное формирующее влияние на личность обучающегося. </w:t>
      </w:r>
    </w:p>
    <w:p>
      <w:pPr>
        <w:pStyle w:val="Heading7"/>
        <w:keepNext w:val="false"/>
        <w:spacing w:before="120" w:after="0"/>
        <w:ind w:left="142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Литература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ind w:firstLine="567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 - и теоретико-литературных знаний и умений, отвечающий возрастным особенностям учащегося.</w:t>
      </w:r>
    </w:p>
    <w:p>
      <w:pPr>
        <w:pStyle w:val="Normal"/>
        <w:ind w:firstLine="567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Курс литературы опирается на следующие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виды деятельности по освоению содержания художественных произведений и теоретико-литературных понятий: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Осознанное, творческое чтение художественных произведений разных жанров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ыразительное чтение художественного текста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Заучивание наизусть стихотворных и прозаических текстов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пределение принадлежности литературного текста тому или иному роду и жанру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Анализ текста, выявляющая авторский замысел и различные средства его воплощения; определение мотивов, поступков героев и сущности конфликта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Выявление языковых средств художественной образности и определения их роли в раскрытии идейно-тематического содержания произведения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Участие в дискуссии, утверждение и доказательство своей точки зрения с учетом мнения оппонента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TextBody"/>
        <w:ind w:firstLine="567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Учебный предмет «Литература» – одна из важнейших частей образовательной области «Филология»</w:t>
      </w:r>
      <w:r>
        <w:rPr>
          <w:rFonts w:eastAsia="Arial Unicode MS" w:cs="Arial Unicode MS" w:ascii="Arial Unicode MS" w:hAnsi="Arial Unicode MS"/>
          <w:i/>
          <w:sz w:val="28"/>
          <w:szCs w:val="28"/>
        </w:rPr>
        <w:t>.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TextBody"/>
        <w:ind w:firstLine="567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Реализация межпредметных связей.</w:t>
      </w:r>
    </w:p>
    <w:p>
      <w:pPr>
        <w:pStyle w:val="TextBody"/>
        <w:ind w:firstLine="567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Межпредметные связи позволяют вычленять взаимосвязи литературы с русским языком, историей, обществознанием, МХК, без чего невозможно системное освоение наук.</w:t>
      </w:r>
    </w:p>
    <w:p>
      <w:pPr>
        <w:pStyle w:val="TextBody"/>
        <w:ind w:firstLine="567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TextBody"/>
        <w:ind w:firstLine="567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TextBody"/>
        <w:ind w:firstLine="567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Основное общее образование в современных условиях призвано обеспечить функциональную грамотность и социальную адаптацию обучающихся на основе приобретения ими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компетентностного 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и и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Главной целью основного общего образования является развитие ребенка как компетентной личности путем включения его в различные виды ценностной, человеческой деятельности:</w:t>
      </w:r>
    </w:p>
    <w:p>
      <w:pPr>
        <w:pStyle w:val="TextBody"/>
        <w:numPr>
          <w:ilvl w:val="0"/>
          <w:numId w:val="8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учеба</w:t>
      </w:r>
    </w:p>
    <w:p>
      <w:pPr>
        <w:pStyle w:val="TextBody"/>
        <w:numPr>
          <w:ilvl w:val="0"/>
          <w:numId w:val="8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коммуникация</w:t>
      </w:r>
    </w:p>
    <w:p>
      <w:pPr>
        <w:pStyle w:val="TextBody"/>
        <w:numPr>
          <w:ilvl w:val="0"/>
          <w:numId w:val="8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рофессионально-трудовой выбор</w:t>
      </w:r>
    </w:p>
    <w:p>
      <w:pPr>
        <w:pStyle w:val="TextBody"/>
        <w:numPr>
          <w:ilvl w:val="0"/>
          <w:numId w:val="8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личностное саморазвитие</w:t>
      </w:r>
    </w:p>
    <w:p>
      <w:pPr>
        <w:pStyle w:val="TextBody"/>
        <w:numPr>
          <w:ilvl w:val="0"/>
          <w:numId w:val="8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ценностная ориентация</w:t>
      </w:r>
    </w:p>
    <w:p>
      <w:pPr>
        <w:pStyle w:val="TextBody"/>
        <w:numPr>
          <w:ilvl w:val="0"/>
          <w:numId w:val="8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оиск смысла жизнедеятельности</w:t>
      </w:r>
    </w:p>
    <w:p>
      <w:pPr>
        <w:pStyle w:val="TextBody"/>
        <w:ind w:firstLine="567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С этих позиций обучение рассматривается как процесс овладения компетенциями. </w:t>
      </w:r>
      <w:r>
        <w:rPr>
          <w:rFonts w:eastAsia="Arial Unicode MS" w:cs="Arial Unicode MS" w:ascii="Arial Unicode MS" w:hAnsi="Arial Unicode MS"/>
          <w:sz w:val="28"/>
          <w:szCs w:val="28"/>
        </w:rPr>
        <w:t>Это определило цели обучения литературе:</w:t>
      </w:r>
    </w:p>
    <w:p>
      <w:pPr>
        <w:pStyle w:val="TextBody"/>
        <w:numPr>
          <w:ilvl w:val="0"/>
          <w:numId w:val="5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смысление литературы как особой формы культурной традиции;</w:t>
      </w:r>
    </w:p>
    <w:p>
      <w:pPr>
        <w:pStyle w:val="TextBody"/>
        <w:numPr>
          <w:ilvl w:val="0"/>
          <w:numId w:val="5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формирование эстетического вкуса как ориентира самостоятельной читательской деятельности;</w:t>
      </w:r>
    </w:p>
    <w:p>
      <w:pPr>
        <w:pStyle w:val="TextBody"/>
        <w:numPr>
          <w:ilvl w:val="0"/>
          <w:numId w:val="5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формирование и развитие умений грамотного и свободного владения устной и письменной речью;</w:t>
      </w:r>
    </w:p>
    <w:p>
      <w:pPr>
        <w:pStyle w:val="TextBody"/>
        <w:numPr>
          <w:ilvl w:val="0"/>
          <w:numId w:val="5"/>
        </w:numPr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формирование эстетических и теоретико-литературных понятий как условие полноценного восприятия, анализа и оценки литературно-художественных произведений.</w:t>
      </w:r>
    </w:p>
    <w:p>
      <w:pPr>
        <w:pStyle w:val="TextBody"/>
        <w:ind w:firstLine="927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На основании требований  Государственного образовательного стандарта 2004 года в содержании рабочей программы предполагается реализовать актуальные в настоящее время компетентностный личностно-ориентированный деятельностный подходы, которые определяют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задачи обучения:</w:t>
      </w:r>
    </w:p>
    <w:p>
      <w:pPr>
        <w:pStyle w:val="TextBody"/>
        <w:numPr>
          <w:ilvl w:val="0"/>
          <w:numId w:val="9"/>
        </w:numPr>
        <w:ind w:left="993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TextBody"/>
        <w:numPr>
          <w:ilvl w:val="0"/>
          <w:numId w:val="9"/>
        </w:numPr>
        <w:ind w:left="993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владение способами правильного, беглового и выразительного чтения вслух художественных и учебных текстов, в том числе и чтения наизусть;</w:t>
      </w:r>
    </w:p>
    <w:p>
      <w:pPr>
        <w:pStyle w:val="TextBody"/>
        <w:numPr>
          <w:ilvl w:val="0"/>
          <w:numId w:val="9"/>
        </w:numPr>
        <w:ind w:left="993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устного пересказа (подробному, выборочному, сжатому, от другого лица, художественному) - небольшого отрывка, главы, повести, рассказа, сказки;</w:t>
      </w:r>
    </w:p>
    <w:p>
      <w:pPr>
        <w:pStyle w:val="TextBody"/>
        <w:numPr>
          <w:ilvl w:val="0"/>
          <w:numId w:val="9"/>
        </w:numPr>
        <w:ind w:left="993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вободному владению монологической, идеологической речью;</w:t>
      </w:r>
    </w:p>
    <w:p>
      <w:pPr>
        <w:pStyle w:val="TextBody"/>
        <w:numPr>
          <w:ilvl w:val="0"/>
          <w:numId w:val="9"/>
        </w:numPr>
        <w:ind w:left="993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научиться развернутому ответу на вопрос, рассказу о литературном герое, характеристики героя;</w:t>
      </w:r>
    </w:p>
    <w:p>
      <w:pPr>
        <w:pStyle w:val="TextBody"/>
        <w:numPr>
          <w:ilvl w:val="0"/>
          <w:numId w:val="9"/>
        </w:numPr>
        <w:ind w:left="993"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тзыву на самостоятельно прочитанное произведения; способами свободного владения письменной речью;</w:t>
      </w:r>
    </w:p>
    <w:p>
      <w:pPr>
        <w:pStyle w:val="TextBody"/>
        <w:numPr>
          <w:ilvl w:val="0"/>
          <w:numId w:val="9"/>
        </w:numPr>
        <w:ind w:left="993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освоение лингвистической, культурологической, коммуникативной компетенции</w:t>
      </w:r>
    </w:p>
    <w:p>
      <w:pPr>
        <w:pStyle w:val="TextBody"/>
        <w:ind w:firstLine="851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Компетентностный подход к созданию рабочей программы обеспечивает взаимосвязанное развитие и совершенствование ключевых общепредметных и предметных компетенций.</w:t>
      </w:r>
    </w:p>
    <w:p>
      <w:pPr>
        <w:pStyle w:val="Style16"/>
        <w:ind w:firstLine="851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инципы отбора содержания связаны с преемственностью  цели образования на различных ступенях и уровнях обучения, логикой внутрипредметных связей, а также с возрастными особенностями учащихся.</w:t>
      </w:r>
    </w:p>
    <w:p>
      <w:pPr>
        <w:pStyle w:val="Style16"/>
        <w:ind w:firstLine="851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Личностная ориентация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образовательного процесса открывает возможность для осмысленного восприятия всего разнообразия мировоззренческих, социокультурных систем,</w:t>
      </w:r>
      <w:r>
        <w:rPr>
          <w:rFonts w:cs="Adobe Garamond Pro Bold" w:ascii="Adobe Garamond Pro Bold" w:hAnsi="Adobe Garamond Pro Bold"/>
          <w:sz w:val="28"/>
          <w:szCs w:val="28"/>
        </w:rPr>
        <w:t xml:space="preserve"> </w:t>
      </w:r>
      <w:r>
        <w:rPr>
          <w:sz w:val="28"/>
          <w:szCs w:val="28"/>
        </w:rPr>
        <w:t>существующих</w:t>
      </w:r>
      <w:r>
        <w:rPr>
          <w:rFonts w:cs="Adobe Garamond Pro Bold" w:ascii="Adobe Garamond Pro Bold" w:hAnsi="Adobe Garamond Pro Bold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dobe Garamond Pro Bold" w:ascii="Adobe Garamond Pro Bold" w:hAnsi="Adobe Garamond Pro Bold"/>
          <w:sz w:val="28"/>
          <w:szCs w:val="28"/>
        </w:rPr>
        <w:t xml:space="preserve"> </w:t>
      </w:r>
      <w:r>
        <w:rPr>
          <w:sz w:val="28"/>
          <w:szCs w:val="28"/>
        </w:rPr>
        <w:t>современном</w:t>
      </w:r>
      <w:r>
        <w:rPr>
          <w:rFonts w:cs="Adobe Garamond Pro Bold" w:ascii="Adobe Garamond Pro Bold" w:hAnsi="Adobe Garamond Pro Bold"/>
          <w:sz w:val="28"/>
          <w:szCs w:val="28"/>
        </w:rPr>
        <w:t xml:space="preserve"> </w:t>
      </w:r>
      <w:r>
        <w:rPr>
          <w:rFonts w:eastAsia="Arial Unicode MS" w:cs="Arial Unicode MS" w:ascii="Arial Unicode MS" w:hAnsi="Arial Unicode MS"/>
          <w:sz w:val="28"/>
          <w:szCs w:val="28"/>
        </w:rPr>
        <w:t>мире. Систем учебных занятий призвано способствовать усилению мотивации к социальному познанию и творчеству, воспитанию личностно  и общественно - востребованных качеств, в том числе гражданственности, толерантности.</w:t>
      </w:r>
    </w:p>
    <w:p>
      <w:pPr>
        <w:pStyle w:val="Style16"/>
        <w:ind w:firstLine="851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Деятельностный подход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отражает стратегию современной образовательной политики, система уроков сориентировано на формирование активной личности, мотивированной к самообразованию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</w:t>
      </w:r>
    </w:p>
    <w:p>
      <w:pPr>
        <w:pStyle w:val="Style16"/>
        <w:ind w:firstLine="851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Основой целеполагания является обновление требований к уровню подготовки выпускников в системе гуманитарного образования, отражающее важнейшую особенность педагогической концепции государственного стандарта -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</w:t>
      </w:r>
      <w:r>
        <w:rPr>
          <w:rFonts w:eastAsia="Arial Unicode MS" w:cs="Arial Unicode MS" w:ascii="Arial Unicode MS" w:hAnsi="Arial Unicode MS"/>
          <w:i/>
          <w:sz w:val="28"/>
          <w:szCs w:val="28"/>
        </w:rPr>
        <w:t>общие учебные умения, навыки и способы человеческой деятельности,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что предполагает повышенное внимание к развитию межпредметных связей курса литературы.</w:t>
      </w:r>
    </w:p>
    <w:p>
      <w:pPr>
        <w:pStyle w:val="Style16"/>
        <w:ind w:firstLine="851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Формирование целостных представлений о литературе будет осуществляться в ходе творческой деятельности учащихся на основе личностного осмысления  литературных фактов и явлений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д.</w:t>
      </w:r>
    </w:p>
    <w:p>
      <w:pPr>
        <w:pStyle w:val="Style16"/>
        <w:ind w:firstLine="851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Стандарт ориентирован на </w:t>
      </w:r>
      <w:r>
        <w:rPr>
          <w:rFonts w:eastAsia="Arial Unicode MS" w:cs="Arial Unicode MS" w:ascii="Arial Unicode MS" w:hAnsi="Arial Unicode MS"/>
          <w:i/>
          <w:sz w:val="28"/>
          <w:szCs w:val="28"/>
        </w:rPr>
        <w:t xml:space="preserve">воспитание </w:t>
      </w:r>
      <w:r>
        <w:rPr>
          <w:rFonts w:eastAsia="Arial Unicode MS" w:cs="Arial Unicode MS" w:ascii="Arial Unicode MS" w:hAnsi="Arial Unicode MS"/>
          <w:sz w:val="28"/>
          <w:szCs w:val="28"/>
        </w:rPr>
        <w:t>школьника –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мировоззренческие взгляды и на этой основе – воспитание гражданственности и патриотизма.</w:t>
      </w:r>
    </w:p>
    <w:p>
      <w:pPr>
        <w:pStyle w:val="Style1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Место предмета в базисном учебном плане</w:t>
      </w:r>
    </w:p>
    <w:p>
      <w:pPr>
        <w:pStyle w:val="Style16"/>
        <w:ind w:firstLine="851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Рабочая программа рассчитана на 105 часа (из расчета 3 учебных часа в неделю).</w:t>
      </w:r>
    </w:p>
    <w:p>
      <w:pPr>
        <w:pStyle w:val="Style16"/>
        <w:ind w:firstLine="851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Указанные в программе часы, отведенные на изучение творчества того или иного писателя, предполагает возможность включения, кроме названных в программе, и других эстетически значимых произведений, если это не входит в противоречие с принципом доступности и не приводит к перегрузке учащихся. При составлении планирования уроков предусмотрено в рамках отведенного  времени часы на развитие письменной речи учащихся.</w:t>
      </w:r>
    </w:p>
    <w:p>
      <w:pPr>
        <w:pStyle w:val="Style1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Общеучебные учения, навыки и способы деятельности.</w:t>
      </w:r>
    </w:p>
    <w:p>
      <w:pPr>
        <w:pStyle w:val="Style16"/>
        <w:ind w:firstLine="851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разования являются:</w:t>
      </w:r>
    </w:p>
    <w:p>
      <w:pPr>
        <w:pStyle w:val="Normal"/>
        <w:widowControl w:val="false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выделение характерных причинно-следственных связей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равнение, сопоставление, классификация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самостоятельное выполнение различных творческих работ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ставление плана, тезиса, конспекта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TextBody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умение различать: факт, мнение, доказательство, гипотеза, аксиома;</w:t>
      </w:r>
    </w:p>
    <w:p>
      <w:pPr>
        <w:pStyle w:val="Normal"/>
        <w:widowControl w:val="false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Результаты обучения</w:t>
      </w:r>
    </w:p>
    <w:p>
      <w:pPr>
        <w:pStyle w:val="Normal"/>
        <w:widowControl w:val="false"/>
        <w:ind w:firstLine="851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езультаты изучения курса «Литература» приведены в разделе «Требование к уровню подготовки выпускников», которые полностью соответствую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widowControl w:val="false"/>
        <w:ind w:firstLine="851"/>
        <w:jc w:val="both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В результате изучения литературы ученик должен знать/понимать:</w:t>
      </w:r>
    </w:p>
    <w:p>
      <w:pPr>
        <w:pStyle w:val="Normal"/>
        <w:widowControl w:val="false"/>
        <w:numPr>
          <w:ilvl w:val="0"/>
          <w:numId w:val="3"/>
        </w:numPr>
        <w:ind w:left="426" w:hanging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3"/>
        </w:numPr>
        <w:ind w:left="1571" w:hanging="1145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3"/>
        </w:numPr>
        <w:ind w:left="1571" w:hanging="1145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основные факты жизни и творчества писателей-классиков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sz w:val="28"/>
          <w:szCs w:val="28"/>
        </w:rPr>
        <w:t>-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X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в., этапы их творческой эволюции;</w:t>
      </w:r>
    </w:p>
    <w:p>
      <w:pPr>
        <w:pStyle w:val="Normal"/>
        <w:widowControl w:val="false"/>
        <w:numPr>
          <w:ilvl w:val="0"/>
          <w:numId w:val="3"/>
        </w:numPr>
        <w:ind w:left="1571" w:hanging="1145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историко-культурный контекст и творческую историю изучаемых произведений;</w:t>
      </w:r>
    </w:p>
    <w:p>
      <w:pPr>
        <w:pStyle w:val="Normal"/>
        <w:widowControl w:val="false"/>
        <w:numPr>
          <w:ilvl w:val="0"/>
          <w:numId w:val="3"/>
        </w:numPr>
        <w:ind w:left="1571" w:hanging="1145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сновные закономерности историко-литературного процесса; сведения об отдельных периодах его развития; черты литературных направлений и течений;</w:t>
      </w:r>
    </w:p>
    <w:p>
      <w:pPr>
        <w:pStyle w:val="Normal"/>
        <w:widowControl w:val="false"/>
        <w:numPr>
          <w:ilvl w:val="0"/>
          <w:numId w:val="3"/>
        </w:numPr>
        <w:ind w:left="1571" w:hanging="1145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основные теоретико-литературные понятия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     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ind w:left="1495" w:hanging="106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воспроизводить содержание литературного произведения;</w:t>
      </w:r>
    </w:p>
    <w:p>
      <w:pPr>
        <w:pStyle w:val="Normal"/>
        <w:widowControl w:val="false"/>
        <w:numPr>
          <w:ilvl w:val="0"/>
          <w:numId w:val="6"/>
        </w:numPr>
        <w:ind w:left="1418" w:hanging="992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анализировать и интерпретировать литературные произведения, используя сведения по истории и теория литературы (художественная структура, тематика, проблематика, нравственные пафос, система образов, особенности композиции, художественного времени и пространства, изобразительно-выразительные средства языка, художественные детали; анализировать эпизод изученного произведения, объяснять его связь с проблематикой произведения</w:t>
      </w:r>
    </w:p>
    <w:p>
      <w:pPr>
        <w:pStyle w:val="Normal"/>
        <w:widowControl w:val="false"/>
        <w:numPr>
          <w:ilvl w:val="0"/>
          <w:numId w:val="6"/>
        </w:numPr>
        <w:ind w:left="1418" w:hanging="992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относить художественную литературу с фактами общественной жизни и культуры; раскрывать роль литературы в духовном и культурном развитии общества;</w:t>
      </w:r>
    </w:p>
    <w:p>
      <w:pPr>
        <w:pStyle w:val="Normal"/>
        <w:widowControl w:val="false"/>
        <w:numPr>
          <w:ilvl w:val="0"/>
          <w:numId w:val="6"/>
        </w:numPr>
        <w:ind w:left="1495" w:hanging="1069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аскрывать конкретно-историческое и общечеловеческое содержание изученных литературных произведений; связывать литературную классику со временем написания, с современностью и с традицией; выявлять «сквозные» темы и ключевые проблемы русской литературы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относить изучаемые произведения с литературном направлением эпохи; выделять черты литературных направлений и течений при анализе произведения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пределять жанрово родовую специфику литературного произведения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поставлять литературные произведения, а также их различные художественные, критические и научные интерпретации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выявлять авторскую позицию, характеризовать особенности стиля писателя; выразительно читать изученные произведения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аргументировано формулировать свое отношение к прочитанному произведению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ставлять планы и тезисы статей на литературные темы, готовить учебно- исследовательские работы;</w:t>
      </w:r>
    </w:p>
    <w:p>
      <w:pPr>
        <w:pStyle w:val="Normal"/>
        <w:widowControl w:val="false"/>
        <w:numPr>
          <w:ilvl w:val="0"/>
          <w:numId w:val="6"/>
        </w:numPr>
        <w:ind w:left="1560" w:hanging="1134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исать рецензии на литературные темы.</w:t>
      </w:r>
    </w:p>
    <w:p>
      <w:pPr>
        <w:pStyle w:val="Normal"/>
        <w:widowControl w:val="false"/>
        <w:ind w:left="1560" w:hanging="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Основные теоретико-литературные понятия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Художественная литературы как искусства слова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Художественный образ. Художественное время и пространство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держание и форма. Поэтика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Авторский замысел и его воплощение. Художественные вымысел. Фантастика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Историко-литературный процесс. Литературное направление и течение: классицизм, сентиментализм, романтизм, реализм, символизм, акмеизм, футуризм. Модернизм. Постмодернизм. Основные факты жизни и творчества выдающихся русских писателей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sz w:val="28"/>
          <w:szCs w:val="28"/>
        </w:rPr>
        <w:t>-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</w:t>
      </w:r>
      <w:r>
        <w:rPr>
          <w:rFonts w:eastAsia="Arial Unicode MS" w:cs="Arial Unicode MS" w:ascii="Arial Unicode MS" w:hAnsi="Arial Unicode MS"/>
          <w:sz w:val="28"/>
          <w:szCs w:val="28"/>
        </w:rPr>
        <w:t>Х вв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Литературные роды: эпос, лирика, драма. Жанры литературы: роман эпопея, повесть, рассказ, очерк, притча; поэма, баллада, песня; лирическое стихотворение, элегия, послание, эпиграмма, ода, сонет; комедия, трагедия, драма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Авторская позиция. Пафос. Тема. Идея. Проблематика. Сюжет. Фабула. Композиция. Стадия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ечевая характеристика героя: диалог, монолог, внутренняя речь. Деталь. Символ. Подтекст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сихологизм. Народность. Историзм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Трагическое и комическое. Сатира, юмор, ирония, сарказм. Гротеск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Язык художественного произведения. Изобразительно- выразительные средства в художественных произведениях: сравнение, эпитет, метафора, метонимия. Звукопись: аллитерация, ассонанс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Гипербола. Аллегория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тиль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роза и поэзия. Система стихосложения. Стихотворные размеры.</w:t>
      </w:r>
    </w:p>
    <w:p>
      <w:pPr>
        <w:pStyle w:val="Normal"/>
        <w:widowControl w:val="false"/>
        <w:numPr>
          <w:ilvl w:val="0"/>
          <w:numId w:val="4"/>
        </w:numPr>
        <w:ind w:left="1146" w:hanging="720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Литературная критика.</w:t>
      </w:r>
    </w:p>
    <w:p>
      <w:pPr>
        <w:pStyle w:val="Normal"/>
        <w:widowControl w:val="false"/>
        <w:ind w:left="426" w:hanging="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ОСНОВНОЕ СОДЕРЖАНИЕ</w:t>
      </w:r>
    </w:p>
    <w:p>
      <w:pPr>
        <w:pStyle w:val="Normal"/>
        <w:widowControl w:val="false"/>
        <w:ind w:left="426" w:hanging="0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Введение (1ч)</w:t>
      </w:r>
    </w:p>
    <w:p>
      <w:pPr>
        <w:pStyle w:val="Normal"/>
        <w:widowControl w:val="false"/>
        <w:ind w:left="426" w:hanging="0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Понятие о художественном мире писателя. Русская литература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I</w:t>
      </w:r>
      <w:r>
        <w:rPr>
          <w:rFonts w:eastAsia="Arial Unicode MS" w:cs="Arial Unicode MS" w:ascii="Arial Unicode MS" w:hAnsi="Arial Unicode MS"/>
          <w:sz w:val="28"/>
          <w:szCs w:val="28"/>
        </w:rPr>
        <w:t>-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VIII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еков и ее творцы.</w:t>
      </w:r>
    </w:p>
    <w:p>
      <w:pPr>
        <w:pStyle w:val="Normal"/>
        <w:widowControl w:val="false"/>
        <w:ind w:firstLine="426"/>
        <w:jc w:val="both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Лекция учителя. Значение литературы в развитии общества. Знакомство с учебником литературы. Обмен впечатлениями о прочитанных летом книг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Русская литература первой половины </w:t>
      </w:r>
      <w:r>
        <w:rPr>
          <w:rFonts w:eastAsia="Arial Unicode MS" w:cs="Arial Unicode MS" w:ascii="Arial Unicode MS" w:hAnsi="Arial Unicode MS"/>
          <w:b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век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А.С.Грибоедов (9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Комедия «Горе от ума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пецифика жанра комедии. Искусство построения интриги (любовный и социально-психологический конфликт). Смысл названия и проблема ума в комедии. Чацкий и фамусовская Москва. Мастерство драматурга в создании характеров (Софья, Молчалин, Репетилов и др.). «Открытость» финала пьесы, его нравственно-филосовское звучание. Черты классицизма и реализма в комедии, образность и афористичность ее язык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Анализ комедии в критическом этюде И.А.Гончарова «Мильон терзаний».</w:t>
      </w:r>
    </w:p>
    <w:p>
      <w:pPr>
        <w:pStyle w:val="Normal"/>
        <w:widowControl w:val="false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А.С.Пушкин (12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тихотворения: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«К Чаадаеву», «К морю», «Пророк», «На холмах Грузии лежит ночная мгла…», «Я вас любил: любовь еще, быть может…», «Бесы», «Я памятник себе воздвиг нерукотворный…», «Деревня», «Осень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оэтическое новаторство Пушкина. Основные мотивы поэзии Пушкина (свобода, любовь, дружба, творчество), их развитие на разных этапах его творческого пути. Образно-стилистическое богатство и философская глубина лирики Пушкин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 в стихах «Евгений Онегин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воеобразие жанра и композиции романа в стихах. Единство эпического и лирического начала. Образ автора и произведения. Сюжетные линии романа и темы лирических отступлений. Образ Онегина. Онегин и Ленский. Татьяна как «милый идеал» Пушкина. Тема любви и долга в романе. Нраственная-филосовская проблематика произведения. Проблема финала. Онегинская строф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творчеству Пушкин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М.Ю.Лермонтов (8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тихотворения:</w:t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«Парус», «Смерть поэта», «Когда волнуется желтеющая нива…», «Дума», «Поэт», «Молитва», «И скучно и грустно», «Нет не тебя так пылко я люблю…», «Родина», «Пророк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сновные мотивы лирики: тоска по идеалу, одиночество, жажда любви и гармонии. Образ поэта в Лермонтовкой лирике. Поэт и его поколение. Тема родины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 «Герой нашего времени».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Жанр социально-психологического романа. Образы повествователей, особенности композиции произведения, ее роль в раскрытии образа Печорина. Печорин в ряду героев романа. Тема любви и женские образы в романе. Печорин в галерее «лишних людей». Нравственно-филосовская проблематика произведения. Проблема судьбы. Черты романтизма и реализма в программе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творчеству Лермонтов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Н.В.Гоголь (6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оэма «Мертвые души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История замысла, жанр и композиция поэмы, логика последовательности ее глав. Авантюра Чичикова как сюжетная основа повествования. Место Чичикова в системе образов. Образы помещиков и чиновников и средства их создания. Смысл названия произведения. Души мертвые и живые в поэме. Лирические отступления в поэме, образ Руси и мотив дороги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творчеству Гоголя.</w:t>
      </w:r>
    </w:p>
    <w:p>
      <w:pPr>
        <w:pStyle w:val="Normal"/>
        <w:widowControl w:val="false"/>
        <w:ind w:firstLine="426"/>
        <w:jc w:val="center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И.А.Гончаров (5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Роман «Обломов». 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История создания особенности композиции романа. Глава «Сон Обломова» и ее роль в произведении. Система образов. Прием антитеза в романе. Обломов и Штольц. Тема любви в романе. Социальная и нравственная проблематика роман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роману И.А.Гончарова «Обломов»</w:t>
      </w:r>
    </w:p>
    <w:p>
      <w:pPr>
        <w:pStyle w:val="Normal"/>
        <w:widowControl w:val="false"/>
        <w:ind w:firstLine="426"/>
        <w:jc w:val="center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А.Н.Островский (5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Драма «Гроза».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Семейный и социальный конфликт  в  драме. Своеобразие конфликта и основные стадии развития действия. Изображение «жестоких нравов» «темного царства». Катерина в системе образов. Внутренний конфликт Катерины. Нравственная проблематика пьесы: тема греха, возмездия и покаяния. Смысл названия и символика пьесы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драме А.Н.Островского «Гроза»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И.С.Тургенев (8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 «Отцы и дети».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Творческая история романа. Отражение в романе общественно - политической ситуации в России. Сюжет, композиция, система образов романа. Роль образа Базарова в развитии основного конфликта. Четы личности мировоззрения Базарова.  «Отцы» в романе  братья Керсановы, родители Базарова. Смысл названия. Тема народа в романе. Смысл финала романа. Авторская позиция и способы ее выражения. Поэтика романа, своеобразия его жанр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роману.</w:t>
      </w:r>
    </w:p>
    <w:p>
      <w:pPr>
        <w:pStyle w:val="Normal"/>
        <w:widowControl w:val="false"/>
        <w:ind w:firstLine="426"/>
        <w:jc w:val="center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Литература второй половины </w:t>
      </w:r>
      <w:r>
        <w:rPr>
          <w:rFonts w:eastAsia="Arial Unicode MS" w:cs="Arial Unicode MS" w:ascii="Arial Unicode MS" w:hAnsi="Arial Unicode MS"/>
          <w:b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век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Обзор русской поэзии середины </w:t>
      </w:r>
      <w:r>
        <w:rPr>
          <w:rFonts w:eastAsia="Arial Unicode MS" w:cs="Arial Unicode MS" w:ascii="Arial Unicode MS" w:hAnsi="Arial Unicode MS"/>
          <w:b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века (1 ч)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Художественное своеобразие русской  поэзии середины </w:t>
      </w:r>
      <w:r>
        <w:rPr>
          <w:rFonts w:eastAsia="Arial Unicode MS" w:cs="Arial Unicode MS" w:ascii="Arial Unicode MS" w:hAnsi="Arial Unicode MS"/>
          <w:sz w:val="28"/>
          <w:szCs w:val="28"/>
          <w:lang w:val="en-US"/>
        </w:rPr>
        <w:t>XIX</w:t>
      </w:r>
      <w:r>
        <w:rPr>
          <w:rFonts w:eastAsia="Arial Unicode MS" w:cs="Arial Unicode MS" w:ascii="Arial Unicode MS" w:hAnsi="Arial Unicode MS"/>
          <w:sz w:val="28"/>
          <w:szCs w:val="28"/>
        </w:rPr>
        <w:t xml:space="preserve"> века. Художественный мир русских поэтов А.К.Толстова и С.Никитин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Н.А.Некрасов (6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тихотворения: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«В дороге», «Вчерашний день в часу шестом…», «Мы с тобой бестолковые люди», «Поэт и гражданин», «Эллегия» («Пускай на говорит изменчивая мода…»), «О муза! Я у двери гроба…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Гражданский пафос поэзии Некрасова, ее основные идеи и образы. Особенности Некрасовского лирического героя. Утверждение красоты простого русского человека. Художественное своеобразие лирики Некрасова ее связь с народной поэзией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творчеству Некрасов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Ф.И.Тютчев (2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тихотворения: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«Не то, что мните вы, природа…», «Умом Россию не понять…», «О, как убийственно мы любим…», «На не дано предугадать…», «К.Б.»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оэзия Тютчева и литературная традиция. Философский характер и символический подтекст в стихотворении Тютчева. Основные темы, мотивы и образы Тютчевской лирики. Тема родины. Человек, природа и история в лирике. Любовь как стихийное чувство и «поединок роковой». Художественное своеобразие поэзии Тютчев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А.А.Фет (3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Стихотворения: 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«Это утро, радость это…», «Шепот, робкое дыханье…», «Сияла ночь. Луной был полон сад. Лежали…», «Майская ночь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Поэзия Фета и литературная позиция. Фет и теория «чистого искусства». «Вечные темы» в лирике Фета (природа, поэзия, любовь, смерть). Художественное своеобразие, особенности поэтического языка, психологизм лирики Фет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творчеству Ф.И.Тютчева и А.А.Фета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Ф.М.Достоевский (8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 «Преступление и наказание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Замысел романа и его воплощение. Особенности сюжета и композиции. Своеобразие жанра. Проблематика, система образов романа. Теория Раскольникова и ее развенчание. Раскольников и его «двойники». Образы «униженных и оскорбленных».  Образ Сонечки Мармеладовой и проблема нравственного идеала автора. Смысл названия. Психологизм проза Достоевског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роману Достоевского «Преступление и наказание».</w:t>
      </w:r>
    </w:p>
    <w:p>
      <w:pPr>
        <w:pStyle w:val="Normal"/>
        <w:widowControl w:val="false"/>
        <w:ind w:firstLine="426"/>
        <w:jc w:val="center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Л.Н.Толстой (12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-эпопея «Война и мир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История создания. Жанровое своеобразие романа. Особенности композиции, антитеза как центральный композиционный прием. Система образов  в романе. Путь идейно нравственных исканий князя Андрея Болконского и Пьера Безухова. Женские образы на страницах романа. Наташа Ростова и княжна Марья как любимые героини Толстого. Тема войны в романе. Военные эпизоды в романе. Бородинское сражение как идейно-композиционный центр романа. Война 1812 года в судьбах героев романа. Проблема национального характера. Кутузов и Наполеон как два нравственных полюса. Психологизм прозы Толстого. Смысл названия и поэтика романа-эпопеи. Художественные открытия Толстого и мировое значение творчества писателя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роману Толстого «Война и мир»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Н.С.Лесков (2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 (обзор).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Повесть «Очарованный странник».</w:t>
      </w:r>
    </w:p>
    <w:p>
      <w:pPr>
        <w:pStyle w:val="Normal"/>
        <w:widowControl w:val="false"/>
        <w:ind w:firstLine="426"/>
        <w:rPr/>
      </w:pPr>
      <w:r>
        <w:rPr>
          <w:rFonts w:eastAsia="Arial Unicode MS" w:cs="Arial Unicode MS" w:ascii="Arial Unicode MS" w:hAnsi="Arial Unicode MS"/>
          <w:sz w:val="28"/>
          <w:szCs w:val="28"/>
        </w:rPr>
        <w:t>Особенности сюжета повести. Тема дороги и изображение этапов духовного пути личности. Образ Ивана Флягина. Тема трагической судьбы талантливого русского человека. Смысл названия повести. Особенности повествовательной манеры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повести «Очарованный странник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Бурятская литература </w:t>
      </w:r>
    </w:p>
    <w:p>
      <w:pPr>
        <w:pStyle w:val="Normal"/>
        <w:widowControl w:val="false"/>
        <w:ind w:firstLine="426"/>
        <w:jc w:val="center"/>
        <w:rPr/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И.К.Калашников (7 ч)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Жизнь и творчество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 «Разрыв - трава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Особенности сюжета романа. Судьбы трудового старообрядческого крестьянства. Система образов. Замысел романа и его воплощение. Особенности сюжета и композиции. Своеобразие жанра. Проблематика, система образов романа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Роман «Жестокий век».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 xml:space="preserve">История создания романа. Умение понять традиции и обычаи  другого народа. Система образов. Чингис - хан в романе. Правда и вымысел  в  романе. Самобытность языка и стиля писателя. </w:t>
      </w:r>
    </w:p>
    <w:p>
      <w:pPr>
        <w:pStyle w:val="Normal"/>
        <w:widowControl w:val="false"/>
        <w:ind w:firstLine="426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Сочинение по роману «Жестокий век».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Повторение (6 часов)</w:t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</w:r>
    </w:p>
    <w:p>
      <w:pPr>
        <w:pStyle w:val="Normal"/>
        <w:widowControl w:val="false"/>
        <w:ind w:firstLine="426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Тематическое планирование по литературе</w:t>
      </w:r>
    </w:p>
    <w:tbl>
      <w:tblPr>
        <w:tblW w:w="1579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410"/>
        <w:gridCol w:w="2126"/>
        <w:gridCol w:w="1985"/>
        <w:gridCol w:w="1842"/>
        <w:gridCol w:w="2694"/>
        <w:gridCol w:w="2126"/>
        <w:gridCol w:w="2126"/>
      </w:tblGrid>
      <w:tr>
        <w:trPr>
          <w:trHeight w:val="8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№</w:t>
            </w:r>
          </w:p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п</w:t>
            </w:r>
            <w:r>
              <w:rPr>
                <w:rFonts w:eastAsia="Arial Unicode MS" w:cs="Arial" w:ascii="Arial" w:hAnsi="Arial"/>
                <w:lang w:val="en-US"/>
              </w:rPr>
              <w:t>/</w:t>
            </w:r>
            <w:r>
              <w:rPr>
                <w:rFonts w:eastAsia="Arial Unicode MS" w:cs="Arial" w:ascii="Arial" w:hAnsi="Arial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истема ур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Дидактическая модель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едагогически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ид деятельности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бно-познавательная компетенция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формационная компет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формационно-методическое обеспечение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Введение. Понятие о художественном мире писателя. Русская литература </w:t>
            </w:r>
            <w:r>
              <w:rPr>
                <w:rFonts w:eastAsia="Arial Unicode MS" w:cs="Arial" w:ascii="Arial" w:hAnsi="Arial"/>
                <w:lang w:val="en-US"/>
              </w:rPr>
              <w:t>XI</w:t>
            </w:r>
            <w:r>
              <w:rPr>
                <w:rFonts w:eastAsia="Arial Unicode MS" w:cs="Arial" w:ascii="Arial" w:hAnsi="Arial"/>
              </w:rPr>
              <w:t>-</w:t>
            </w:r>
            <w:r>
              <w:rPr>
                <w:rFonts w:eastAsia="Arial Unicode MS" w:cs="Arial" w:ascii="Arial" w:hAnsi="Arial"/>
                <w:lang w:val="en-US"/>
              </w:rPr>
              <w:t>XVIII</w:t>
            </w:r>
            <w:r>
              <w:rPr>
                <w:rFonts w:eastAsia="Arial Unicode MS" w:cs="Arial" w:ascii="Arial" w:hAnsi="Arial"/>
              </w:rPr>
              <w:t xml:space="preserve"> вв. и ее творц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лемная лекция, работа с книгой, демонст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ективная, 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ть основные темы и проблемы русской литературы </w:t>
            </w:r>
            <w:r>
              <w:rPr>
                <w:rFonts w:eastAsia="Arial Unicode MS" w:cs="Arial" w:ascii="Arial" w:hAnsi="Arial"/>
                <w:lang w:val="en-US"/>
              </w:rPr>
              <w:t>XI</w:t>
            </w:r>
            <w:r>
              <w:rPr>
                <w:rFonts w:eastAsia="Arial Unicode MS" w:cs="Arial" w:ascii="Arial" w:hAnsi="Arial"/>
              </w:rPr>
              <w:t>-</w:t>
            </w:r>
            <w:r>
              <w:rPr>
                <w:rFonts w:eastAsia="Arial Unicode MS" w:cs="Arial" w:ascii="Arial" w:hAnsi="Arial"/>
                <w:lang w:val="en-US"/>
              </w:rPr>
              <w:t>XVIII</w:t>
            </w:r>
            <w:r>
              <w:rPr>
                <w:rFonts w:eastAsia="Arial Unicode MS" w:cs="Arial" w:ascii="Arial" w:hAnsi="Arial"/>
              </w:rPr>
              <w:t xml:space="preserve"> вв. Уметь раскрывать взаимосвязи русской литературы </w:t>
            </w:r>
            <w:r>
              <w:rPr>
                <w:rFonts w:eastAsia="Arial Unicode MS" w:cs="Arial" w:ascii="Arial" w:hAnsi="Arial"/>
                <w:lang w:val="en-US"/>
              </w:rPr>
              <w:t>XI</w:t>
            </w:r>
            <w:r>
              <w:rPr>
                <w:rFonts w:eastAsia="Arial Unicode MS" w:cs="Arial" w:ascii="Arial" w:hAnsi="Arial"/>
              </w:rPr>
              <w:t>-</w:t>
            </w:r>
            <w:r>
              <w:rPr>
                <w:rFonts w:eastAsia="Arial Unicode MS" w:cs="Arial" w:ascii="Arial" w:hAnsi="Arial"/>
                <w:lang w:val="en-US"/>
              </w:rPr>
              <w:t>XVIII</w:t>
            </w:r>
            <w:r>
              <w:rPr>
                <w:rFonts w:eastAsia="Arial Unicode MS" w:cs="Arial" w:ascii="Arial" w:hAnsi="Arial"/>
              </w:rPr>
              <w:t xml:space="preserve"> вв. с мировой куль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монологической и диа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еализм как литературное направление. Личность и судьба А.С.Грибоед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 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этапы жизненного и творческого пути. Уметь создавать хронологическую канву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 различных источников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.Мещеряков Жизнь и деяние Грибоедова.-М.,198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истема художественных образов. Образ Чац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обенности комедии как жанра. Уметь составить характеристику Чацкого по первому действию пье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ведение информационно-смыслового анализа текста, умение вступать в речевое общение, участвовать в диало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Ланщиков, А. «Горе от ума» как зеркало русской жизни. ЛВШ, №5,1997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атика комедии. Чацкий и фамустовское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теоретико-литературные понятия. Уметь составлять таблицу из цитат «Взгляды Чацкого и фамустовского общ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иведение примеров, подбор аргументов, формулир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отив глухоты в комедии Грибоедова (Литература,№12, 2005). Костюм в «Горе от ума» литература №1 200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чителей толпа в изображении Грибоед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роблемное за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характеристику персонажей, делать их сравнительную характеристику с Чацким, выявлять авторску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иведение примеров, подбор аргументов, формулир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аженов, А. К тайне «Горе от ума». ЛВШ,№2,199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щественно-политический и любовный конфликт в коме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роблемное за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характеристику персонажей, в том числе и речевую, уметь строить связное устное вы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иведение примеров, подбор аргументов, формулир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Влащенко, В.Чацкий и Софья (Литература, №12,1995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арактеристика Скалозуба, Молчалина, Репети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роблемное за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характеристику персонажей, в том числе и речевую, уметь строить связное устное вы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иведение примеров, подбор аргументов, формулир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Миллион терзаний» Чац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роблемное зад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характеристику персонажей, в том числе и речевую, уметь строить связное устное высказ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иведение примеров, подбор аргументов, формулир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имрот, А. Бунт сердца и ума.-М.,196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удожественный мир комедии А.С.Грибоедова «Горе от ума». Итогов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ект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здание проду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содержание комедии, уметь сопоставлять эпизоды, владеть театральной лекси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монологической диалогической речью, использование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Кому от ума горе? (Литература, №11, 2003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Подготовка по пьесе А.С.Грибоедова «Горе от ум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ставлять план сочинения в соответствии с выбранной темой, отбирать литературный материал, логически его выстраивать, превращать в связно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здание письменных высказы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Комедия без героя (Литература, №44, 2000). Чацкий и грибоедов (Литература, №47, 2001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ушкин А.С. Личность и судьба поэ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фронт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этапы жизненного и творческого пути. Уметь создавать хронологическую канву 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 различных источников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ынянов, Ю.Н. «Пушкин». Новиков, И.А. «Пушкин на юге», «Последний год Пушкина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Свободолюбивая лирика А.С.Пушки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анализировать стихотворные произведения с точки зрения его жанра, темы, идеи,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здание устных высказываний, использование различных источников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Энциклопедия для детей. Литература, часть 1, гл «Пушкин»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ма поэта и поэзии в лирике 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взгляды А.С.Пушкина на назначение поэта и поэзии. Уметь анализировать стихотворные произведения с точки зрения его жанра, темы, идеи,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здание устных высказываний, использование различных источников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епомнящий, В. Лирика Пушкина. ЛВШ, №3,199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юбовная и дружеская лирика 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адресаты Пушкинской любовной и дружеской лирики, историю создания стихотворений. Уметь анализировать стихотворные произведения с точки зрения его жанра, темы, идеи, ком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здание устных высказываний, использование различных источников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Лирика любви и дружбы (литература№35, 200). Лирика природы (Литература,№21, 2001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Евгений Онегин». «Собрание пестрых гла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мментирован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, 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теоретико-литературные определения, жанровые особенности стихотворного романа, композицию «онегинской строф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различными видами пере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 Онегина (литература№21, 2000). «Евгений Онегин» (Литература,№20, 1998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Кто он таков? Ужели Евгений». Автор и его ге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бота с текс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, 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ыделять смысловые части текста, узнавать тропы в тексте и интерпретирова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онологическое высказывание по теме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этика эпиграфов к роману «Евгений Онегин» (Литература, №5, 2005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Им овладело беспокойство». Под влиянием каких событий изменился Онегин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мментированное 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, 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ы высказывать собственное суждение о прочитан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стное высказывание с анализим альтернативных су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Быть может он для блага мира иль хоть для славы был рожден?». Судьба Лен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седа о прочитанн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, 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определять роль изобразительных средств, составлять сложный план сочи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онологические высказывания в соответствии с план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Татьяна милый иде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интерпретировать роль стилистических фигур в тексте, составлять статную характеристику персон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оспроизведение содержания текста, в соответствие с целью учеб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 автора в романе «Евгений Онег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ставлять вопросы по теме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ыявление автор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Медный всадник» как «Петербургская пове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оспринимать и анализировать художественны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оспроизведение содержания текста, в соответствие с целью учебн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Подготовка к сочи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зад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ставлять план сочинения в соответствии с выбранной темой, отбирать литературный материал, логически его выстраивать, превращать в связно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здание письменных высказы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.Ю.Лермонтов. Урок - заочная экскурсия «В Лермонтовских Тархан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аочная экскур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факты жизни и творческого пути поэ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выки самостоятельного поиска, анализа, отбора необходи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ма одиночества (Литература ,№33, 1998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Одинок я, нет отрады». Тема одиночества и гордого протеста в лирике М.Ю.Лермон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тропы, уметь находить их в тексте. Уметь определять стихотворный размер, анализировать текст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Анализ изобразительно-выразитель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тихотворение «Поэт» (Литература, №38, 1998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Люблю отчизну я, но странною любовью». Тема родины в творчестве М.Ю.Лермонт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ыделять смысловые части текста, формулировать микротомы, анализировать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вступать в речевое об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тихотворения «Молитва» (Литература, №42,2001). Стихотворения «Я не унижусь пред тобою» (Литература, №10,2001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оман «Герой нашего времени»- первый психологический роман в русской литерату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характеризовать особенности сюжета и композиции, выявлять смысл наз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 дополнительной литературы к у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 главного героя. Основные средства создания характера Печ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поставлять эпизоды романа и характеризовать персонажей, интерпретировать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стные монологические высказывания по конкретной пробл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ечорин и «другие». Нравственная проблематика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бота с текс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ладеть различными видами пере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амостоятельный поиск и отбор нужн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ма судьбы в почести «Фатали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бота с текс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ладеть различными видами пере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амостоятельный поиск и отбор нужн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Развитие речи. Подготовка к сочинению по ром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ставление пла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хранять логику изложения, удерживаться в границах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письменн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.В.Гоголь. Личность и судьба пис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конспектировать лекцию, выделять главное и существен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 дополнитель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.В.Гоголь «Мертвые души». Особенности жанра, композиции, многообразие тематики, смысл загла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выступление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историю создания поэмы, композиционные особенности, жанровое своеобраз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ставление литературоведческого комментария к тек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Живые мертвые души(Литература, №10,200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ы помещиков. Способы и приемы тип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содержание, уметь анализировать художественны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ересказ эпизода в форме о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ород в «Мертвых душ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мин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ставлять вопросы к изученному произведению, формулировать авторскую пози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Использование  словесных формул в устном высказыва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 Чичикова. Авторское отношение к гер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бота с текстом, 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нимать роль главного героя в системе образов, уметь оценивать поступки главного героя с нравственных пози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ересказ текста в форме пове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Классное сочинение по поэме Н.В.Гоголя «Мертвые душ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исьменное высказ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использовать разнообразные синтаксические конструкции, соблюдать орфографические и речевые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язное изложение мыслей в письме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Художественный мир И.А.Гончарова. Личность и судьба писателя. Своеобразие художественного таланта И.А.Гонч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биографию И.А.Гончарова, своеобразие художественного таланта писателя, уметь готовить сообщения об основных этапах биограф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 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Анненский, И.Ф. Гончаров и его обломов.-М.,197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.А.Гончаров «Обломов». полнота и сложность образа, его внутренняя противореч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характеристику Обломову, видеть сложность и противоречивость его обр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Сон Обломова» и его место в художественной системе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характеристику Обломову, видеть роль главы «Сон Обломова» в раскрытии сути этого персонажа, идейного содержания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ейро, Л. Роман «Обломов» в контексте творчество «Гончарова».-М., Худ.лит.,199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ломов и Штольц: смысл сопоставления, историко-философский смысл финала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ставлять сравнительную характеристику Обломова и Штоль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Сочинение по роману И.А.Гончарова «Облом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амостоятельное планирование и проведение исслед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осмыслить тему, определить ее границы, полно раскрыть, правильно и грамотно излож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навыками создания собственного текста и его реда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удожественный мир А.Н.Островского. Личность и судьба драматур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моменты биографии, о новаторстве А.Н.Остросвкого, уметь готовить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обанов, М.П. Островский.-М.,1989 (ЖЗЛ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рама «Гроза». темное царство в изображении А.Н.Ост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 самодурстве как социально-психологическом явлении. Уметь работать с текстом, анализировать сцены пье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еминарий «Гроза» Островского» (Литература, №29,1997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 Катерины. Катерина и «друг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работать с текстом, составлять подробную характеристику образа, выявлять средства характеристики персон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Свердлов, М. Анализ драмы Островского </w:t>
              <w:br/>
              <w:t>«Гроза» (литература,№29,1997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мысл названия пьесы «Гроза». Своеобразие жан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работать с текстом, составлять подробную характеристику образа, выявлять средства характеристики персон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очинение по пьесе А.Н.Островского «Гроз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амостоятельное планирование и проведение исслед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исать сочинение на литературную тему, осмыслить, определить ее границы, полно раскрыть, обнаружить правильность речевого офор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навыками создание собственного текста, его реда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удожественный мир И.С.Тургенева. Личность и судьба пис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Знать о личности и судьбе И.С.Тургенева, его творчестве. Уметь делать индивидуальные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оман «Отцы и дети». Смысл названия, ком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смысл названия романа, нравственную и философскую проблематику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бедев, Ю. Роман Тургенева «Отцы и дети».-М.,198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Испытание героя»; Базаров и «соратники»; Базаров и 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ыявлять общественные, нравственные, культурные, духовные ориентиры персона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 по заданной теме, владение основными видами публичных вы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устовойт, П. Роман Тургенева «Отцы и дети». Коментарий.-М.,199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Испытание героя». Базаров и Одинцова. Любовь в жизни Базарова-разум или чув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елать выписки из литературоведческих статей, в которых анализируется образ Базарова и Одинц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 по заданной теме, владение основными видами публичных вы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игилизм База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анализировать текст, видеть авторский замысел о Базар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дзвецкий, В. Противники и собратья по судьбе. ЛВШ №7,198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-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рагедия главного героя. Смысл финала. Автор в ром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идеть работая с текстом, как автор заставляет героя пройти в торой круг  испытаний, повторяя прежний маршр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ороичина, Л. Почему умирает Базаров. (Литература,№5,1997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Подготовка к домашнему сочинению по роману И.С.Тургенева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Отцы и дети»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амостоятельное планирование и проведение исслед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осмыслить тему, определить ее границы, полно раскрыть, правильно и грамотно излож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навыками создания собственного текста и его реда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 xml:space="preserve">Обзор русской поэзии середины </w:t>
            </w:r>
            <w:r>
              <w:rPr>
                <w:rFonts w:eastAsia="Arial Unicode MS" w:cs="Arial" w:ascii="Arial" w:hAnsi="Arial"/>
                <w:lang w:val="en-US"/>
              </w:rPr>
              <w:t>XIX</w:t>
            </w:r>
            <w:r>
              <w:rPr>
                <w:rFonts w:eastAsia="Arial Unicode MS" w:cs="Arial" w:ascii="Arial" w:hAnsi="Arial"/>
              </w:rPr>
              <w:t xml:space="preserve"> 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художественное своеобразие русской поэ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монологической и диа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удожественный мир Н.А.Некрасова. Личность и судьба. Место в литературном проце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биографию Н.А.Некрасова, особенности его творчества, делать индивидуальные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анаева, А.Я. Воспоминание.-М.,198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сновные мотивы лирики Н.А. Некрасова. Новаторский характер его поэз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мотивы лирики, новаторство, уметь анализировать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рман, Б.О. Лирика Некрасова.-Ижевск,19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екрасов о себе самом: автобиографическая лир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 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, обращаясь к тексту характеризовать образы, выявлять средства характеристики персона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екрасов о поэте и поэз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 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, обращаясь к тексту характеризовать образы, выявлять средства характеристики персонаж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ма народа. Нравственный идеал и его воплощение в творчестве Некрас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мотивы лирики, новаторство, уметь анализировать стихотво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Развитие речи. Сочинению по творчеству Н.А.Некрас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письменные высказывания на заданную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-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.И.Тютчев. Жизнь и творчество. Художественное своеобразие лирики. Основные темы, мотивы, обр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аналитическая 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ллективная, 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 жизни и творчестве поэта, уметь анализировать поэтическое произ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находить нужную информацию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Анализ произведения школьной программы.-Минск,200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А.А.Фет. Жизнь и творчество. Художественное своеобразие лирики. Основные темы, мотивы, обра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аналитическая 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ллективная, 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 жизни и творчестве поэта, уметь анализировать поэтическое произ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Уметь находить нужную информацию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Анализ произведения школьной программы.-Минск,200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/р. Сочинение по творчеству Ф.И.Тютчева и А.А.Ф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амостоятельно отбирать литературный материал по заданной теме, логически его выстра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письменное высказывание на заданную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Егорова, А.А. Как написать сочинение на «5». Учеб. пособие.-200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Художественный мир Ф.М.Достоевского. Жизнь и творчество. Особенности творческого мет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основные этапы жизни и творчества Достоевского, уметь выступать с сообщениями о жизни и творчестве гумани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Преступление и наказание» Достоевского: история создания романа, введение в художественный 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историю создания, тематику, проблематику, идейное содержание, композицию. Уметь видеть художественные приемы создания обр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имонова, Н. Знаете ли вы Достоевского. (Литература,№94,1996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ма «Униженные и оскорбленные» на страницах романа. Раскольников и семья Мармеладов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 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ыявлять в процессе анализа место Раскольникова в системе образов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атериалы по роману «Преступление и наказание» (Литература,№12,1999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войники героя: Раскольников и Лужин. Раскольников и Свидригай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онимать роль снов Раскольникова в раскрытии идеи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атериалы по роману «Преступление и наказание» (Литература,№12,1999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ория Расколь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онимать роль снов Раскольникова в раскрытии идеи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атериалы по роману «Преступление и наказание» (Литература,№12,1999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рушение теории Раскольни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онимать роль снов Раскольникова в раскрытии идеи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атериалы по роману «Преступление и наказание» (Литература,№12,1999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скольников и Соня. Тема веры в ром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 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онимать роль снов Раскольникова в раскрытии идеи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ние развернуто обосновывать суждения, приводить дока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атериалы по роману «Преступление и наказание» (Литература,№12,1999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Эпилог романа. Смысл названия романа, своеобразие жан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ыявлять в процессе анализа романа полифонизм, психологизм, повеств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, критическое оценивание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арасов, Б. Героини Достоевского (литература,№12,1999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Классное сочинение по роману Ф.М.Достоевского «Преступление и наказ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амостоятельное планирование и проведение исслед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осмыслить тему, определить ее границы, полно раскрыть, правильно и грамотно излож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ладение навыками создания собственного текста и его редак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удожественный мир Л.Н.Толстого. Жизнь и творчество. Личность и судь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Знать основные этапы жизни и творчества Толстого, уметь выступать с сообщениями о жизни и творчестве гумани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омунов, К. «Жизнь Льва Толстого».-М.,198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Война и мир». История создания и идейно - художественное своеобразие романа-эпоп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Знать историю создания и смысл названия, уметь видеть особенности сюжета романа-эпопе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иалектика души в «Войне и мире».-Л.,197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Породы» в изображении Толстого. Ростовы и Болкон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видеть в процессе анализа идеал дворянской семьи, систему нравствен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 нужной информации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тапова, Т. Семья в романе Толстого «Война и мир».-ЛВШ,№1,199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уть искания князя Андр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анализировать эпиз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уть искания Пьера Безу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авать сравнительную характеристику А.Болконского и П.Безу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бедев, Ю. Судьба человека и смысл его жизни в мироощущениях Толстого.-ЛВШ,№1,199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Женские образы на страницах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елать мультимедийную презентацию любимой героини Л.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омичева, А. «Семейная идея» в творчестве Толстого. (Литература,№34,45,46, 1995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ойна 1805,1807 гг. в изображении Л.Н.Толс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роизводить анализ эпиз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ортунатов, Н. Творческая лаборатория Толстого. Наблюдения и раздумья.-М.,198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ойна 1812 г в судьбах героев ром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ое из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ая лекция, беседа, проблемные за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роизводить анализ эпиз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ортунатов, Н. Творческая лаборатория Толстого. Наблюдения и раздумья.-М.,198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Бородинское сражение в романе. Кутузов и Наполе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роизводить анализ эпиз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«Мысль народная». Русский национальный характер: Тихон Щербатый и Платон Карата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ллективная, индивидуальн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ставлять сравнительную характеристику художественных обра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находить нужную информацию по заданной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Долинина, Н. «По станицам «Войны и мира».-Л: Д.Л,1989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илософия, история в романе. Эпилог и его идейно-художественная фун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аналитическая 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Коллективная, индивидуальн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Уметь анализировать внесюжетные элемен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устные сообщения опираясь на текст литературного произ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звитие речи. Сочинение по роману Л.Н.Толстого «Война и ми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амостоятельно отбирать литературный материал по заданной теме, логически его выстра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письменное высказывание на заданную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Егорова, А.А. Как написать сочинение на «5». Учеб. пособие.-2001</w:t>
            </w:r>
          </w:p>
        </w:tc>
      </w:tr>
      <w:tr>
        <w:trPr>
          <w:trHeight w:val="131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Художественный мир  Н.С.Лескова. Личность и судьба пис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елать сообщение «Образа праведников» в произведениях Н.С.Лес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толярова, И.В. В поисках идеала.-Л.,19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раз главного героя: русский праведник в изображении Лес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делать сообщение «Образа праведников» в произведениях Н.С.Лес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толярова, И.В. В поисках идеала.-Л.,197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Arial" w:ascii="Arial" w:hAnsi="Arial"/>
              </w:rPr>
              <w:t>Художественный мир  И.К.Калашникова. Личность и судьба пис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яснительно-иллюстративн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екция, беседа, работа с книгой, демонст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Фронтальная,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амостоятельно отбирать литературный материал по заданной теме, логически его выстра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пользование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мультимедийных  ресурсов и компьютер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1-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Экспозиция романа «Разрыв трава». История создания и художественное своеобразие романа. Система образов. Женские образы в ром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роизводить анализ эпиз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омунова, М.Н. Исай Калашников. - М, 198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3-94-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тория создания, идея романа «Жестокий век». Чингисхан в романе. Правда и вымысел в ром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оисковая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Проблемные задани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, групповая</w:t>
            </w:r>
          </w:p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производить анализ эпиз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Свободная работа с текстом художественного стиля, понимание его специф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Ларичев, В. О романе И.Калашникова «Жестокий век» -Байкал,№2,6,197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Сочинение по творчеству И.К.Калашнико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амостоятельно отбирать литературный материал по заданной теме, логически его выстра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письменное высказывание на заданную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Повторение. «Сквозные» темы в литературе </w:t>
            </w:r>
            <w:r>
              <w:rPr>
                <w:rFonts w:eastAsia="Arial Unicode MS" w:cs="Arial" w:ascii="Arial" w:hAnsi="Arial"/>
                <w:lang w:val="en-US"/>
              </w:rPr>
              <w:t>XIX</w:t>
            </w:r>
            <w:r>
              <w:rPr>
                <w:rFonts w:eastAsia="Arial Unicode MS" w:cs="Arial" w:ascii="Arial" w:hAnsi="Arial"/>
              </w:rPr>
              <w:t xml:space="preserve">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амостоятельно отбирать литературный материал по заданной теме, логически его выстра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письменное высказывание на заданную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Западноевропейская литература </w:t>
            </w:r>
            <w:r>
              <w:rPr>
                <w:rFonts w:eastAsia="Arial Unicode MS" w:cs="Arial" w:ascii="Arial" w:hAnsi="Arial"/>
                <w:lang w:val="en-US"/>
              </w:rPr>
              <w:t>XIX</w:t>
            </w:r>
            <w:r>
              <w:rPr>
                <w:rFonts w:eastAsia="Arial Unicode MS" w:cs="Arial" w:ascii="Arial" w:hAnsi="Arial"/>
              </w:rPr>
              <w:t xml:space="preserve"> в. Устная рецензия на самостоятельно прочитанное произ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сследователь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ндивидуаль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амостоятельно отбирать литературный материал по заданной теме, логически его выстраив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Уметь создавать письменное высказывание на заданную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9-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езервные уро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1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16"/>
        <w:rPr>
          <w:rFonts w:ascii="Arial" w:hAnsi="Arial" w:eastAsia="Arial Unicode MS" w:cs="Arial"/>
          <w:b/>
          <w:b/>
          <w:i/>
          <w:i/>
        </w:rPr>
      </w:pPr>
      <w:r>
        <w:rPr>
          <w:rFonts w:eastAsia="Arial Unicode MS"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nextPage"/>
      <w:pgSz w:orient="landscape" w:w="16838" w:h="11906"/>
      <w:pgMar w:left="357" w:right="539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dobe Garamond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14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6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1:40:00Z</dcterms:created>
  <dc:creator>OLGA</dc:creator>
  <dc:description/>
  <cp:keywords/>
  <dc:language>en-US</dc:language>
  <cp:lastModifiedBy>Admin</cp:lastModifiedBy>
  <dcterms:modified xsi:type="dcterms:W3CDTF">2010-11-04T08:51:00Z</dcterms:modified>
  <cp:revision>72</cp:revision>
  <dc:subject/>
  <dc:title/>
</cp:coreProperties>
</file>