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 : Обобщающий урок  смотр -знаний 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" Пресмыкающиеся и земноводные"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>Цель:</w:t>
      </w:r>
      <w:r>
        <w:rPr/>
        <w:t xml:space="preserve"> повторить и систематизировать знания о строении, жизнедеятельности пресмыкающихся и земноводных, о взаимоотношениях их со средой обитания; раскрыть роль   животных  в природе и жизни человека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>Оборудование:</w:t>
      </w:r>
      <w:r>
        <w:rPr/>
        <w:t xml:space="preserve"> тестовые задания, конверты с заданиями, кроссворды, таблицы " Класс Пресмыкающиеся", " Класс Земноводные"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Calibri" w:cs="Calibri"/>
        </w:rPr>
        <w:t xml:space="preserve">   </w:t>
      </w: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>
          <w:b/>
        </w:rPr>
        <w:t>1. Организационный  момент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 xml:space="preserve">2. Проверка усвоения знаний учащихся </w:t>
      </w:r>
      <w:r>
        <w:rPr>
          <w:b/>
          <w:u w:val="single"/>
        </w:rPr>
        <w:t>( индивидуальный тест)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Выберите признаки, характерные для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Calibri" w:cs="Calibri"/>
        </w:rPr>
        <w:t xml:space="preserve"> </w:t>
      </w:r>
      <w:r>
        <w:rPr/>
        <w:t>1)земноводных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2)пресмыкающихся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3)общие для них признаки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Признаки:  1-кожа покрыта роговыми чешуйками  и щитками; 2-кожа влажная; 3-развиваются на суше;4-оплодотворение внутреннее; 5-развитие идёт  с превращением ( метаморфозом); 6-два круга кровообращения; 7- холоднокровные; 8- яйца крупные , покрытые плотной оболочкой; 9-в сердце смешанная кровь;10-пятипалые конечности;11-дыхание  только лёгочное; 12- дыхание кожно-лёгочное; 13- кровеносная система -замкнутая;.14-выпуклые глаза с подвижными веками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( Учащиеся затем проверяют себя по ключу  )        1-2 ошибки-   "5"      3-ошибки-" 4"     4-6 ошибок-"3"  7 ошибок и более -"2"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1)земноводные-2,5, 11,14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2)пресмыкающиеся- 1,3, 4, 8, 12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3)общие для них признаки-6,7,9,10,13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3. Командное задание. Отгадывание кроссворд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4. Каждой команде дано 20 названий животных .Нужно их разложить по отрядам. Дать характеристику отрядов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Отряд Крокодилы: гавиалы, кайманы, аллигаторы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Черепахи: слоновая черепаха, зелёная черепаха, кожистая черепах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Чешуйчатые: уж, удав, кобра, гремучая змея, веретеница, геккон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Хвостатые: огненная саламандра, гребенчатый тритон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Бесхвостые: травяная лягушка, серая жаба, обыкновенная квакша, краснобрюхая  жерлянк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5 задание. Игра " третий лишний"</w:t>
      </w:r>
    </w:p>
    <w:p>
      <w:pPr>
        <w:pStyle w:val="Normal"/>
        <w:tabs>
          <w:tab w:val="clear" w:pos="708"/>
          <w:tab w:val="left" w:pos="3495" w:leader="none"/>
        </w:tabs>
        <w:rPr>
          <w:u w:val="single"/>
        </w:rPr>
      </w:pPr>
      <w:r>
        <w:rPr/>
        <w:t xml:space="preserve">А) геккон, варан, агама, </w:t>
      </w:r>
      <w:r>
        <w:rPr>
          <w:u w:val="single"/>
        </w:rPr>
        <w:t xml:space="preserve">кобра 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Б)кобра, гюрза, </w:t>
      </w:r>
      <w:r>
        <w:rPr>
          <w:u w:val="single"/>
        </w:rPr>
        <w:t>веретеница</w:t>
      </w:r>
      <w:r>
        <w:rPr/>
        <w:t>, гадюк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 xml:space="preserve">В) саламандра, </w:t>
      </w:r>
      <w:r>
        <w:rPr>
          <w:u w:val="single"/>
        </w:rPr>
        <w:t>хамелеон,</w:t>
      </w:r>
      <w:r>
        <w:rPr/>
        <w:t xml:space="preserve"> тритон, квакш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6 задание . Конкурс палеозоологов.  Объяснить , кто такие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Calibri" w:cs="Calibri"/>
        </w:rPr>
        <w:t xml:space="preserve"> </w:t>
      </w:r>
      <w:r>
        <w:rPr/>
        <w:t>А) птеранодоны                                                     В) птеродактили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rFonts w:eastAsia="Calibri" w:cs="Calibri"/>
        </w:rPr>
        <w:t xml:space="preserve">   </w:t>
      </w:r>
      <w:r>
        <w:rPr/>
        <w:t>Б) гаттерия                                                               Г)Диплодок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7 задание. Конкурс капитанов. Ответить на вопросы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1) Какие факторы  неживой природы определяют область распространения пресмыкающихся?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2) В чём проявляется усложнение строения пресмыкающихся по сравнению с земноводными?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>3</w:t>
      </w:r>
      <w:r>
        <w:rPr>
          <w:b/>
        </w:rPr>
        <w:t>. Итоги урока. Выставление отметок 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</w:rPr>
        <w:t>4 Домашнее задание.  Составить по выбору кроссворд или тестовое задание</w:t>
      </w:r>
      <w:r>
        <w:rPr/>
        <w:t>.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624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el">
    <w:name w:val="sel"/>
    <w:basedOn w:val="Style12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Алексей</dc:creator>
  <dc:description/>
  <cp:keywords/>
  <dc:language>en-US</dc:language>
  <cp:lastModifiedBy>Алексей</cp:lastModifiedBy>
  <cp:lastPrinted>2012-07-14T10:37:00Z</cp:lastPrinted>
  <dcterms:modified xsi:type="dcterms:W3CDTF">2012-07-14T06:37:00Z</dcterms:modified>
  <cp:revision>4</cp:revision>
  <dc:subject/>
  <dc:title/>
</cp:coreProperties>
</file>