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исование с натуры</w:t>
      </w:r>
    </w:p>
    <w:p>
      <w:pPr>
        <w:pStyle w:val="Normal"/>
        <w:jc w:val="center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Рисование с натуры развивает наблюдательность и вырабаты</w:t>
        <w:softHyphen/>
        <w:t>вает у ребёнка навыки рисунка. Ведь, рисуя с натуры различные по размеру, цвету и форме предметы, ребёнок упражняется в пост</w:t>
        <w:softHyphen/>
        <w:t>роении композиций. Рисовать с натуры можно карандашом, фло</w:t>
        <w:softHyphen/>
        <w:t>мастером и красками.</w:t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69865" cy="31337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865" cy="313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5269230" cy="298259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9230" cy="298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5pt;height:246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5269230" cy="298259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9230" cy="2982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284"/>
        <w:jc w:val="both"/>
        <w:rPr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 xml:space="preserve">Первым этапом </w:t>
      </w:r>
      <w:r>
        <w:rPr>
          <w:color w:val="000000"/>
          <w:sz w:val="28"/>
          <w:lang w:eastAsia="ru-RU"/>
        </w:rPr>
        <w:t>рисования с натуры является постановка пред</w:t>
        <w:softHyphen/>
        <w:t>мета для рисования.</w:t>
      </w:r>
    </w:p>
    <w:p>
      <w:pPr>
        <w:pStyle w:val="Normal"/>
        <w:shd w:fill="FFFFFF" w:val="clear"/>
        <w:ind w:firstLine="284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Для того чтобы было удобнее рисовать, предмет нужно распо</w:t>
        <w:softHyphen/>
        <w:t>ложить перед собой на расстоянии трёх его размеров.</w:t>
      </w:r>
    </w:p>
    <w:p>
      <w:pPr>
        <w:pStyle w:val="Normal"/>
        <w:shd w:fill="FFFFFF" w:val="clear"/>
        <w:ind w:firstLine="284"/>
        <w:jc w:val="both"/>
        <w:rPr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 xml:space="preserve">Вторым этапом </w:t>
      </w:r>
      <w:r>
        <w:rPr>
          <w:color w:val="000000"/>
          <w:sz w:val="28"/>
          <w:lang w:eastAsia="ru-RU"/>
        </w:rPr>
        <w:t>является зарисовка этих общих форм предмета на листе бумаги, то есть их правильное размещение.</w:t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8"/>
          <w:lang w:eastAsia="ru-RU"/>
        </w:rPr>
        <w:t xml:space="preserve">Третий этап </w:t>
      </w:r>
      <w:r>
        <w:rPr>
          <w:color w:val="000000"/>
          <w:sz w:val="28"/>
          <w:lang w:eastAsia="ru-RU"/>
        </w:rPr>
        <w:t xml:space="preserve">— теневая штриховка изображённого предмета. У художников этот этап называется </w:t>
      </w:r>
      <w:r>
        <w:rPr>
          <w:b/>
          <w:color w:val="000000"/>
          <w:sz w:val="28"/>
          <w:lang w:eastAsia="ru-RU"/>
        </w:rPr>
        <w:t xml:space="preserve">проработкой. </w:t>
      </w:r>
      <w:r>
        <w:rPr>
          <w:color w:val="000000"/>
          <w:sz w:val="28"/>
          <w:lang w:eastAsia="ru-RU"/>
        </w:rPr>
        <w:t>Покрывая фон и</w:t>
      </w:r>
      <w:r>
        <w:rPr>
          <w:b/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редмет цветом, не забывай о тени.</w:t>
      </w:r>
    </w:p>
    <w:p>
      <w:pPr>
        <w:pStyle w:val="TextBodyIndent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TextBodyIndent"/>
        <w:rPr>
          <w:sz w:val="28"/>
        </w:rPr>
      </w:pPr>
      <w:r>
        <w:rPr>
          <w:sz w:val="28"/>
        </w:rPr>
        <w:t>Рисование с натуры нужно начинать с простых предметов. По</w:t>
        <w:softHyphen/>
        <w:t>пробуем нарисовать с натуры коробку. Возьмём прямоугольную ко</w:t>
        <w:softHyphen/>
        <w:t>робку и поставим её на стол прямо перед собой.</w:t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017770" cy="21399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770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5017135" cy="213995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7" r="-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7135" cy="2139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1pt;height:168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5017135" cy="213995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7" r="-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7135" cy="2139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Посмотрим, сколько её сторон мы видим — одну боковую или ещё и крышку? Нарисуем коробку так, как мы её видим со своего места.</w:t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297815</wp:posOffset>
                </wp:positionH>
                <wp:positionV relativeFrom="paragraph">
                  <wp:posOffset>635</wp:posOffset>
                </wp:positionV>
                <wp:extent cx="4322445" cy="331025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2445" cy="331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321810" cy="331025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1810" cy="331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5pt;height:260.65pt;mso-wrap-distance-left:504pt;mso-wrap-distance-right:504pt;mso-wrap-distance-top:0pt;mso-wrap-distance-bottom:0pt;margin-top:0.05pt;mso-position-vertical-relative:text;margin-left:2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321810" cy="331025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1810" cy="331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А теперь закончим рисунок, «перевязав» коробку лентой.</w:t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2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5720</wp:posOffset>
            </wp:positionH>
            <wp:positionV relativeFrom="paragraph">
              <wp:posOffset>88265</wp:posOffset>
            </wp:positionV>
            <wp:extent cx="364490" cy="546735"/>
            <wp:effectExtent l="0" t="0" r="0" b="0"/>
            <wp:wrapTight wrapText="bothSides">
              <wp:wrapPolygon edited="0">
                <wp:start x="-263" y="0"/>
                <wp:lineTo x="-263" y="21421"/>
                <wp:lineTo x="21600" y="21421"/>
                <wp:lineTo x="21600" y="0"/>
                <wp:lineTo x="-263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рисовании с натуры время от времени необходимо проверять правильность изображения, отходя от рисунка на 2-3 метр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80008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30"/>
      <w:lang w:eastAsia="ru-RU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i/>
      <w:color w:val="000080"/>
      <w:sz w:val="28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37:00Z</dcterms:created>
  <dc:creator>Paul</dc:creator>
  <dc:description/>
  <dc:language>en-US</dc:language>
  <cp:lastModifiedBy>Paul</cp:lastModifiedBy>
  <dcterms:modified xsi:type="dcterms:W3CDTF">2005-11-10T13:51:00Z</dcterms:modified>
  <cp:revision>3</cp:revision>
  <dc:subject/>
  <dc:title/>
</cp:coreProperties>
</file>