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уванчи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Нарисовать цветы очень просто, но для этого нужно уметь раз</w:t>
        <w:softHyphen/>
        <w:t>личать в них стебель, листья и головку. Попробуем нарисовать те цветы, которые мы встречаем в природе, например одуванчик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3675" cy="1048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3040" cy="931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93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8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3040" cy="931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93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82245</wp:posOffset>
                </wp:positionH>
                <wp:positionV relativeFrom="paragraph">
                  <wp:posOffset>635</wp:posOffset>
                </wp:positionV>
                <wp:extent cx="5274310" cy="60928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609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4310" cy="58153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4310" cy="581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79.75pt;mso-wrap-distance-left:504pt;mso-wrap-distance-right:504pt;mso-wrap-distance-top:0pt;mso-wrap-distance-bottom:0pt;margin-top:0.05pt;mso-position-vertical-relative:text;margin-left: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4310" cy="58153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4310" cy="581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firstLine="284"/>
        <w:rPr>
          <w:color w:val="000000"/>
          <w:lang w:eastAsia="ru-RU"/>
        </w:rPr>
      </w:pPr>
      <w:r>
        <w:rPr/>
        <w:t>Ромашка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Летом в саду и на поле можно увидеть много ромашек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73675" cy="69348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Подснежники</w:t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А это подснежники, они первыми вылезают из-под снега, по</w:t>
        <w:softHyphen/>
        <w:t>этому их так и называют.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72405" cy="60102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rPr/>
      </w:pPr>
      <w:r>
        <w:rPr/>
        <w:t>Василёк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TextBodyIndent"/>
        <w:rPr/>
      </w:pPr>
      <w:r>
        <w:rPr/>
        <w:t>Васильки растут на лугу. Лепестки у васильков по краю зигза</w:t>
        <w:softHyphen/>
        <w:t>гообразные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230" cy="67938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9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Мимоза</w:t>
      </w:r>
    </w:p>
    <w:p>
      <w:pPr>
        <w:pStyle w:val="Normal"/>
        <w:ind w:firstLine="284"/>
        <w:jc w:val="both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TextBodyIndent"/>
        <w:rPr/>
      </w:pPr>
      <w:r>
        <w:rPr/>
        <w:t>А веточки мимозы будут выглядеть особенно красиво, если их нарисовать на синей бумаге. Так можно оформить поздравитель</w:t>
        <w:softHyphen/>
        <w:t>ную открытку к 8 Марта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4310" cy="705929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705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9390" cy="705929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9390" cy="705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55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9390" cy="705929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9390" cy="705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юльпан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Тюльпаны бывают самых разных цветов: жёлтые, красные, бе</w:t>
        <w:softHyphen/>
        <w:t>лые, розовые и даже зеленоватые и голубоваты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865" cy="67424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Нарцисс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Нарциссы — белые с жёлтой серединой или наоборот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2405" cy="64204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3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13:00Z</dcterms:created>
  <dc:creator>Paul</dc:creator>
  <dc:description/>
  <dc:language>en-US</dc:language>
  <cp:lastModifiedBy>Paul</cp:lastModifiedBy>
  <dcterms:modified xsi:type="dcterms:W3CDTF">2005-11-10T16:32:00Z</dcterms:modified>
  <cp:revision>6</cp:revision>
  <dc:subject/>
  <dc:title/>
</cp:coreProperties>
</file>