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Внимательно рассмотрим мухомор. Какую форму имеет шляпка гриба? Она дугообразная. Какую форму имеет ножка гриба? Она по</w:t>
        <w:softHyphen/>
        <w:t>хожа на маленький ствол дерева, и у неё есть маленькая «юбочка».</w:t>
      </w:r>
    </w:p>
    <w:p>
      <w:pPr>
        <w:pStyle w:val="Normal"/>
        <w:ind w:firstLine="28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опробуем нарисовать гриб, внимательно следя за последова</w:t>
        <w:softHyphen/>
        <w:t>тельностью его зарисовки.</w:t>
      </w:r>
    </w:p>
    <w:p>
      <w:pPr>
        <w:pStyle w:val="Normal"/>
        <w:ind w:firstLine="28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5271135" cy="612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12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А теперь попробуем нарисовать грибную «семью».</w:t>
      </w:r>
    </w:p>
    <w:p>
      <w:pPr>
        <w:pStyle w:val="Normal"/>
        <w:ind w:firstLine="28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5272405" cy="6320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32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284"/>
    </w:pPr>
    <w:rPr>
      <w:color w:val="000000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41:00Z</dcterms:created>
  <dc:creator>Paul</dc:creator>
  <dc:description/>
  <dc:language>en-US</dc:language>
  <cp:lastModifiedBy>Paul</cp:lastModifiedBy>
  <dcterms:modified xsi:type="dcterms:W3CDTF">2005-11-10T16:45:00Z</dcterms:modified>
  <cp:revision>4</cp:revision>
  <dc:subject/>
  <dc:title/>
</cp:coreProperties>
</file>