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b/>
          <w:color w:val="000000"/>
          <w:sz w:val="28"/>
          <w:lang w:eastAsia="ru-RU"/>
        </w:rPr>
        <w:t xml:space="preserve">Натюрмортом </w:t>
      </w:r>
      <w:r>
        <w:rPr>
          <w:color w:val="000000"/>
          <w:sz w:val="28"/>
          <w:lang w:eastAsia="ru-RU"/>
        </w:rPr>
        <w:t>называется изображение ряда предметов нежи</w:t>
        <w:softHyphen/>
        <w:t>вой натуры. В переводе с французского это «мёртвая природа». Ово</w:t>
        <w:softHyphen/>
        <w:t>щи, фрукты, букеты цветов, разные предметы, изготовленные че</w:t>
        <w:softHyphen/>
        <w:t>ловеком, могут быть материалом для натюрмортов. Рисование натюрморта развивает в ребёнке художественный вкус, ведь под</w:t>
        <w:softHyphen/>
        <w:t>бор предметов в натюрморте не случаен, а осмыслен и подобран специально. В натюрморте художник стремится раскрыть красоту формы предметов или их цветовое соотношение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drawing>
          <wp:inline distT="0" distB="0" distL="0" distR="0">
            <wp:extent cx="5269230" cy="56838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68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/>
        <w:t>Прежде чем начинать рисовать, по</w:t>
        <w:softHyphen/>
        <w:t>думаем, как удобнее их расположить на листе — в длину или ширину листа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69865" cy="786193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865" cy="786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69230" cy="702183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9230" cy="7021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5pt;height:619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269230" cy="702183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69230" cy="7021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/>
        <w:t>Старайся, чтобы предметы получились у тебя не кривые, сто</w:t>
        <w:softHyphen/>
        <w:t>яли прямо, не падали, были похожи на чайник и чашку, нарисо</w:t>
        <w:softHyphen/>
        <w:t>ванные здесь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center"/>
        <w:rPr>
          <w:lang w:val="en-US"/>
        </w:rPr>
      </w:pPr>
      <w:r>
        <w:rPr/>
        <w:drawing>
          <wp:inline distT="0" distB="0" distL="0" distR="0">
            <wp:extent cx="3840480" cy="34201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/>
        <w:t>Когда будем рисовать низ чайника, проведём закруглённые ли</w:t>
        <w:softHyphen/>
        <w:t>нии, помня при этом, что не надо сильно зажимать карандаш в паль</w:t>
        <w:softHyphen/>
        <w:t>цах и нажимать на него. Проведём закруглённые линии легко и свободно: они получатся правильнее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center"/>
        <w:rPr>
          <w:lang w:val="en-US"/>
        </w:rPr>
      </w:pPr>
      <w:r>
        <w:rPr/>
        <w:drawing>
          <wp:inline distT="0" distB="0" distL="0" distR="0">
            <wp:extent cx="3822065" cy="29565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/>
        <w:t>При изображении натюрморта, состоящего из нескольких пред</w:t>
        <w:softHyphen/>
        <w:t>метов, старайся компоновать их так, чтобы они частично закрыва</w:t>
        <w:softHyphen/>
        <w:t>ли друг друга — это придаст большую естественность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drawing>
          <wp:inline distT="0" distB="0" distL="0" distR="0">
            <wp:extent cx="5269865" cy="31845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18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/>
        <w:t>На этом рисунке видно, как объём передан отдельными мазка</w:t>
        <w:softHyphen/>
        <w:t>ми: там, где нет света, мазки темнее. Более тёмные мазки располо</w:t>
        <w:softHyphen/>
        <w:t>жены и в месте падающей тени. А в месте, куда падает свет, прири</w:t>
        <w:softHyphen/>
        <w:t>сованы блики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drawing>
          <wp:inline distT="0" distB="0" distL="0" distR="0">
            <wp:extent cx="5271770" cy="16452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64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/>
        <w:t>Попробуем нарисовать натюрморт, состоящий из четырёх пред</w:t>
        <w:softHyphen/>
        <w:t>метов: кувшина, драпировки и двух яблок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drawing>
          <wp:inline distT="0" distB="0" distL="0" distR="0">
            <wp:extent cx="5270500" cy="65360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53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А теперь нарисуем натюрморт, состоящий из кувшина, тарел</w:t>
        <w:softHyphen/>
        <w:t>ки, разделочной доски и ложки.</w:t>
      </w:r>
    </w:p>
    <w:p>
      <w:pPr>
        <w:pStyle w:val="TextBodyIndent"/>
        <w:rPr>
          <w:lang w:val="en-US"/>
        </w:rPr>
      </w:pPr>
      <w:r>
        <w:rPr/>
        <w:t>Композиционно вся группа очень разнообразна. Лежащая на</w:t>
        <w:softHyphen/>
        <w:t>клонно ложка «перебивает» вертикальность кувшина и горизон</w:t>
        <w:softHyphen/>
        <w:t>тальность доски с тарелкой, внося, таким образом, разнообразие в криволинейные формы предметов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drawing>
          <wp:inline distT="0" distB="0" distL="0" distR="0">
            <wp:extent cx="5270500" cy="58439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84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>Рисование драпировки</w:t>
      </w:r>
    </w:p>
    <w:p>
      <w:pPr>
        <w:pStyle w:val="Normal"/>
        <w:shd w:fill="FFFFFF" w:val="clear"/>
        <w:jc w:val="center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8"/>
          <w:lang w:eastAsia="ru-RU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45720</wp:posOffset>
            </wp:positionH>
            <wp:positionV relativeFrom="paragraph">
              <wp:posOffset>81280</wp:posOffset>
            </wp:positionV>
            <wp:extent cx="2933700" cy="3733800"/>
            <wp:effectExtent l="0" t="0" r="0" b="0"/>
            <wp:wrapTight wrapText="bothSides">
              <wp:wrapPolygon edited="0">
                <wp:start x="-67" y="0"/>
                <wp:lineTo x="-67" y="21543"/>
                <wp:lineTo x="21600" y="21543"/>
                <wp:lineTo x="21600" y="0"/>
                <wp:lineTo x="-67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lang w:eastAsia="ru-RU"/>
        </w:rPr>
        <w:t>Фон в натюрморте играет большую роль. Умение художника «увязать» фон с предметами говорит о его профессиональном уров</w:t>
        <w:softHyphen/>
        <w:t xml:space="preserve">не. Чаще всего в роли фона при рисовании натюрморта выступает драпировка. </w:t>
      </w:r>
      <w:r>
        <w:rPr>
          <w:b/>
          <w:color w:val="000000"/>
          <w:sz w:val="28"/>
          <w:lang w:eastAsia="ru-RU"/>
        </w:rPr>
        <w:t xml:space="preserve">Драпировка </w:t>
      </w:r>
      <w:r>
        <w:rPr>
          <w:color w:val="000000"/>
          <w:sz w:val="28"/>
          <w:lang w:eastAsia="ru-RU"/>
        </w:rPr>
        <w:t>— это ткань, постеленная на плоскость под предмет или наброшенная на него так, что образует складки. Драпировками называются шторы, скатерти, покрывала. Драпи</w:t>
        <w:softHyphen/>
        <w:t>ровка будет выглядеть по-разному в зависимости от вида ткани, её качества. Жёсткая, например парча, даёт крупные и торчащие складки, у шерсти складки меньшего размера, а шёлковые ткани образуют лёгкие, мягкие и мелкие складочки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8"/>
          <w:lang w:eastAsia="ru-RU"/>
        </w:rPr>
      </w:pPr>
      <w:r>
        <w:rPr>
          <w:color w:val="000000"/>
          <w:sz w:val="28"/>
          <w:lang w:eastAsia="ru-RU"/>
        </w:rPr>
        <w:t>Для рисования драпировки лучше брать ткань гладкую, немну</w:t>
        <w:softHyphen/>
        <w:t>щуюся и однотонную (без узора). Чтобы узнать тип складок, ткань закрепляют на вертикальной поверхности так, чтобы складки спада</w:t>
        <w:softHyphen/>
        <w:t>ли вниз. Рисуя ткань, закреплённую в одной точке на вертикальной поверхности, мы прежде всего должны разглядеть, как образуются складки. Мы видим, что складки образуются в од</w:t>
        <w:softHyphen/>
        <w:t>ной точке и, расширяясь, расходятся вниз. Они также образуют выпуклые и углуб</w:t>
        <w:softHyphen/>
        <w:t>лённые поверхности. Углублённые по</w:t>
        <w:softHyphen/>
        <w:t>верхности более тёмные, чем выпуклые.</w:t>
      </w:r>
    </w:p>
    <w:p>
      <w:pPr>
        <w:pStyle w:val="TextBodyIndent"/>
        <w:rPr/>
      </w:pPr>
      <w:r>
        <w:rPr/>
        <w:t>Начиная штриховку складок, наноси штрихи по направлению движе</w:t>
        <w:softHyphen/>
        <w:t>ния складок, а в углубле</w:t>
        <w:softHyphen/>
        <w:t>ниях — вдоль натяжения поверхности ткани. Вся драпировка покрывается штрихами, а в тенистых местах тон усиливается. Складки драпировки дол</w:t>
        <w:softHyphen/>
        <w:t>жны быть хорошо прори</w:t>
        <w:softHyphen/>
        <w:t>сованы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z w:val="32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5:08:00Z</dcterms:created>
  <dc:creator>Paul</dc:creator>
  <dc:description/>
  <dc:language>en-US</dc:language>
  <cp:lastModifiedBy>Paul</cp:lastModifiedBy>
  <dcterms:modified xsi:type="dcterms:W3CDTF">2005-11-11T15:58:00Z</dcterms:modified>
  <cp:revision>8</cp:revision>
  <dc:subject/>
  <dc:title/>
</cp:coreProperties>
</file>