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ВТОРСКИЕ СТИХОТВОРЕНИЯ КАК ЭФФЕКТИВНЫЙ ИНСТРУМЕНТ НРАВСТВЕННО-ЭТИЧЕСКОГО И ЭСТЕТИЧЕСКОГО ВОСПИТАНИЯ ДЕТЕЙ СТАРШЕГО ДОШКОЛЬНОГО ВОЗРАС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кольку формирование  нравственно-этической и эстетической зрелости личности остается одной из важнейших задач воспитания, нельзя недооценивать значение и  влияние на данный процесс стихотворений, являющихся не только средством развлечения, но и воспитательным инструмен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спитательное воздействие стихотворений заключается, прежде всего, в яркой эмоциональной окраске назидательного содержания, воздействующего на чувства ребенка. Их содержание определяется представлениями о нравственных идеалах, о добре и зле, воплощенных в образах положительных и отрицательных героев. Торжество добра и справедливости в стихотворениях, создает для ребенка эмоционально позитивный жизненный фон, формирует оптимистическое восприятие окружающего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ихотворения знакомят ребенка с различными жизненными явлениями, подчас сложными и противоречивыми, раскрывают существенные закономерности действительности. Обогащая социальный опыт ребенка, стихотворения воспитывают эстетическое восприятие труда, творчества, человека и живой прир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ихотворная форма подачи материала, способствует развитию фантазии ребенка, его игрового и речевого творчества. Стихотворения – это та основа, на базе которой формируется и совершенствуется чувство ритма. Они учат слышать рифму, ударения. Чувство ритма важно при обучении детей письму (для выработки ровного почерка), для развития памяти, для предупреждения нарушений письма (пропуска гласных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тавленные в пособии стихотворения интересны, забавны, поучительны, содержат небольшие сценки из обычной жизни. Они способствуют развитию чувства эмпатии, эстетического вкуса, духовно-нравственного начала, стимулируют любознательность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оцессе занятий педагог имеет возможность развивать креативное мышление, бережное отношение к живой природе, стремление к ее созид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а с авторскими стихотворениями предполагает индивидуальную и подгрупповую форму занятий с детьми и может применяться, начиная уже со старшего дошкольного возра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обие содержит порядка сорока стихотворений, каждое из которых сопровождается иллюстрацией, выполненной юной художницей в технике «график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ихотворения составлены с учетом возрастных, физиологических, психологических, познавательных особенностей детей старшего дошкольного возраста.   Материал позволяет воздействовать на нравственную сторону личности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пользование данного опыта в практике психологов, педагогов в воспитательной деятельности родителей будет способствовать эффективной адаптации детей к условиям современной школы, качественному овладению учебными навыками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ихотвор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Й ЩЕН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авный, ласковый звере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й косолапенький щен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ь в черно-белых пятнах сплош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я зову его Антош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н долго бестолково лае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апки по двору таска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если гость к нам в дом приходи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 обувь долго не наход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тошка скромно прячет в лапк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ю шкодливую мордах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иноватые глаза спешат: «Прости!»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рей сказ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РС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й Барсик – серый толстый к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трудом таскает свой жив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влезть не может на див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на полу лежать уст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му так трудно просто вст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ще сложнее мышь пойм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к миске медленно бред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се, что в ней в живот клад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ча, на солнышке леж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сем нам сказки говор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ой, ленивый, толстый к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олнце греет свой живо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олен жизнью и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уше, конечно, он гер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7:10:00Z</dcterms:created>
  <dc:creator>User</dc:creator>
  <dc:description/>
  <cp:keywords/>
  <dc:language>en-US</dc:language>
  <cp:lastModifiedBy>User</cp:lastModifiedBy>
  <dcterms:modified xsi:type="dcterms:W3CDTF">2012-07-26T09:08:00Z</dcterms:modified>
  <cp:revision>5</cp:revision>
  <dc:subject/>
  <dc:title>АВТОРСКИЕ СТИХОТВОРЕНИЯ КАК ЭФФЕКТИВНЫЙ ИНСТРУМЕНТ НРАВСТВЕННО-ЭТИЧЕСКОГО И ЭСТЕТИЧЕСКОГО ВОСПИТАНИЯ ДЕТЕЙ СТАРШЕГО ДОШКОЛЬНОГО ВОЗРАСТА</dc:title>
</cp:coreProperties>
</file>