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0"/>
        </w:rPr>
        <w:t>Календарно- тематическое планирование уроков русского языка 3 класс.</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tbl>
      <w:tblPr>
        <w:tblW w:w="16257" w:type="dxa"/>
        <w:jc w:val="left"/>
        <w:tblInd w:w="-714" w:type="dxa"/>
        <w:tblLayout w:type="fixed"/>
        <w:tblCellMar>
          <w:top w:w="0" w:type="dxa"/>
          <w:left w:w="108" w:type="dxa"/>
          <w:bottom w:w="0" w:type="dxa"/>
          <w:right w:w="108" w:type="dxa"/>
        </w:tblCellMar>
      </w:tblPr>
      <w:tblGrid>
        <w:gridCol w:w="815"/>
        <w:gridCol w:w="965"/>
        <w:gridCol w:w="2609"/>
        <w:gridCol w:w="2592"/>
        <w:gridCol w:w="2352"/>
        <w:gridCol w:w="2364"/>
        <w:gridCol w:w="2139"/>
        <w:gridCol w:w="2421"/>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оки </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аемые проблемы</w:t>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ят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ные результат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стные результаты</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i/>
                <w:i/>
                <w:sz w:val="20"/>
                <w:szCs w:val="20"/>
              </w:rPr>
            </w:pPr>
            <w:r>
              <w:rPr>
                <w:rFonts w:cs="Times New Roman" w:ascii="Times New Roman" w:hAnsi="Times New Roman"/>
                <w:b/>
                <w:i/>
                <w:sz w:val="20"/>
                <w:szCs w:val="20"/>
              </w:rPr>
              <w:t>1-ая часть учебни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ем – повторим, не знаем – узнаем – 18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оспоминания о лете.</w:t>
            </w:r>
          </w:p>
          <w:p>
            <w:pPr>
              <w:pStyle w:val="Style15"/>
              <w:ind w:left="72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  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троить текст – воспоминани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 воспомин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текст и предложение, текст и набор предложений. Объяснять формулировку: «Предложение выражает законченную мысль». Составлять предложения по данной теме и записывать их. Правильно оформлять предложения в при письме. Восстанавливать деформированный текст (с нарушением порядка предложений), подбирать к нему заголовок, записывать составленный текст. Классифицировать предложения по цели высказывания и интонации. Обосновывать знаки препинания в конце предло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ние положительного отношения к школе и чувства необходимости учения. Ориентироваться в учебнике: определять и прогнозировать, что будет освоено при изучении этой части книги.  Анализ объектов с целью выделения признаков. Оформлять свои мысли в устной и письменной речи с учётом учебных и жизненных ситуац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авильно и точно.</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 - 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равильно и точно выражать свои мысл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роение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меть составлять предложения. Узнавать в тексте незнакомые слова, определять их значение по толковому словарю. Распознавать многозначные слова. Выбирать слова в соответствии с целью и адресатом высказывания. Устранять однообразное употребление слова в данном и собственном тексте.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имать учебные цели, проявлять желание учиться. Осознавать способы и приёмы действий при решении учебных задач. Оценивать правильность выполнения задания на основе разработанных критериев.  Корректировать выполнение задания.  Участвовать в диалоге; слушать и понимать других, реагировать на реплики, задавать вопросы, высказ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ие значения есть у слова?</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 - 30</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ие значения есть у 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 слова, значение основы, значение оконч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части слова. Выделять в словах основу слова.  Работать с памяткой «Как разобрать слово по составу». Обсуждать алгоритм разбора слова по составу, планировать учебные действия при определении в слове значимых частей. Объяснять  лексическое и грамматическое значение сл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ние желания получать новые знания. Осознавать способы и приёмы действий при решении учебной задачи. Умение работать со словарями учебника, находить в них нужную информацию о слове. Наблюдать и самостоятельно делать простые выводы.  Умение   слушать друг друга, внятно и чётко давать полный ответ на заданный вопрос.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Будем решать орфографические задачи – известные и новые. Сначала повторяем.</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1 -  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гда пишется разделительный Ь и Ъ?</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ительные  Ь и Ъ.</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ировать звучащее слово: выделять в нём орфограммы безударных гласных, парных согласных. Сравнивать произношение и обозначение на письме безударных гласных и парных согласных. Формулировать вывод по результатам сравнения. Подбира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ые слова (работать с отдельными словами, со словами в предложении и в текс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носить и слушать слова с разделительным Ъ и Ь. Наблюдать за составом слова и устанавливать, в какой части основы слова пишется разделительный Ь, а в какой – разделительный Ъ. Формулировать самостоятельно правило правописания слов с разделительным Ъ и Ь и уточнять его по учебнику. Различать слова с разделительными Ъ и Ь; использовать на практике правила их правопис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ть способность адекватно судить о своих успехах в учении, связывая успех с усилиями, трудолюбием и старанием. Выделение и освоение того, что уже усвоено и что ещё подлежит усвоению.  Активно участвовать в обсуждении учебных заданий, предлагать разные способы решения заданий, обосновывать выбор наиболее эффективного способа действия. Умение высказывать и обосновывать свою точку зр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быть, если в корне не одна орфограмма?</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2 - 49</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быть, если в корне не одна орфограмма?</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гласные  и не-полногласные сочет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ировать звучащее слово: выделять в нём орфограммы безударных гласных. Сравнивать произношение и обозначение на письме безударных. Формулировать вывод по результатам сравнения. Подбирать проверочные слова (работать с отдельными словами, со словами в предложении и в тексте. Использовать термины «полногласные сочетания» и «неполногласные сочетания». Объяснять правописание и способ проверки безударных гласных в корне слова. Применять на практике правила проверки безударных гласных в корне сл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ть умения совершенствовать имеющиеся знания. Определять цель учебной деятельности с помощью учителя и соотносить свои действия с поставленной целью. Формировать умение работать со словарями учебника, находить в них нужную информацию о слове.  Умение высказ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Открываем ещё два секрета письма.</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  - 6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Когда пишется  суффикс </w:t>
            </w:r>
            <w:r>
              <w:rPr>
                <w:rFonts w:cs="Times New Roman" w:ascii="Times New Roman" w:hAnsi="Times New Roman"/>
                <w:i/>
                <w:sz w:val="20"/>
                <w:szCs w:val="20"/>
              </w:rPr>
              <w:t xml:space="preserve">–ек, -ик? </w:t>
            </w:r>
            <w:r>
              <w:rPr>
                <w:rFonts w:cs="Times New Roman" w:ascii="Times New Roman" w:hAnsi="Times New Roman"/>
                <w:sz w:val="20"/>
                <w:szCs w:val="20"/>
              </w:rPr>
              <w:t>Какую гласную выбрать в сочетании [цы].</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уффиксы  </w:t>
            </w:r>
            <w:r>
              <w:rPr>
                <w:rFonts w:cs="Times New Roman" w:ascii="Times New Roman" w:hAnsi="Times New Roman"/>
                <w:i/>
                <w:sz w:val="20"/>
                <w:szCs w:val="20"/>
              </w:rPr>
              <w:t>–ек, -ик;</w:t>
            </w:r>
            <w:r>
              <w:rPr>
                <w:rFonts w:cs="Times New Roman" w:ascii="Times New Roman" w:hAnsi="Times New Roman"/>
                <w:sz w:val="20"/>
                <w:szCs w:val="20"/>
              </w:rPr>
              <w:t xml:space="preserve"> </w:t>
            </w:r>
            <w:r>
              <w:rPr>
                <w:rFonts w:cs="Times New Roman" w:ascii="Times New Roman" w:hAnsi="Times New Roman"/>
                <w:i/>
                <w:sz w:val="20"/>
                <w:szCs w:val="20"/>
              </w:rPr>
              <w:t xml:space="preserve"> цы </w:t>
            </w:r>
            <w:r>
              <w:rPr>
                <w:rFonts w:cs="Times New Roman" w:ascii="Times New Roman" w:hAnsi="Times New Roman"/>
                <w:sz w:val="20"/>
                <w:szCs w:val="20"/>
              </w:rPr>
              <w:t>или</w:t>
            </w:r>
            <w:r>
              <w:rPr>
                <w:rFonts w:cs="Times New Roman" w:ascii="Times New Roman" w:hAnsi="Times New Roman"/>
                <w:i/>
                <w:sz w:val="20"/>
                <w:szCs w:val="20"/>
              </w:rPr>
              <w:t xml:space="preserve"> ци</w:t>
            </w:r>
            <w:r>
              <w:rPr>
                <w:rFonts w:cs="Times New Roman" w:ascii="Times New Roman" w:hAnsi="Times New Roman"/>
                <w:sz w:val="20"/>
                <w:szCs w:val="20"/>
              </w:rPr>
              <w:t xml:space="preserve"> в корне и окончании слов.</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бирать слова по составу. Определять место безударной гласной орфограммы в слове (корень, приставка, суффикс). Наблюдать, анализировать и устанавливать: от чего зависит правописание суффиксов </w:t>
            </w:r>
            <w:r>
              <w:rPr>
                <w:rFonts w:cs="Times New Roman" w:ascii="Times New Roman" w:hAnsi="Times New Roman"/>
                <w:i/>
                <w:sz w:val="20"/>
                <w:szCs w:val="20"/>
              </w:rPr>
              <w:t>–ек</w:t>
            </w:r>
            <w:r>
              <w:rPr>
                <w:rFonts w:cs="Times New Roman" w:ascii="Times New Roman" w:hAnsi="Times New Roman"/>
                <w:sz w:val="20"/>
                <w:szCs w:val="20"/>
              </w:rPr>
              <w:t xml:space="preserve"> или –</w:t>
            </w:r>
            <w:r>
              <w:rPr>
                <w:rFonts w:cs="Times New Roman" w:ascii="Times New Roman" w:hAnsi="Times New Roman"/>
                <w:i/>
                <w:sz w:val="20"/>
                <w:szCs w:val="20"/>
              </w:rPr>
              <w:t>ик</w:t>
            </w:r>
            <w:r>
              <w:rPr>
                <w:rFonts w:cs="Times New Roman" w:ascii="Times New Roman" w:hAnsi="Times New Roman"/>
                <w:sz w:val="20"/>
                <w:szCs w:val="20"/>
              </w:rPr>
              <w:t xml:space="preserve"> в слове. Формулировать вывод по результатам  наблюдений. Строить алгоритм (способ) определения правописания безударных гласных в суффиксах –</w:t>
            </w:r>
            <w:r>
              <w:rPr>
                <w:rFonts w:cs="Times New Roman" w:ascii="Times New Roman" w:hAnsi="Times New Roman"/>
                <w:i/>
                <w:sz w:val="20"/>
                <w:szCs w:val="20"/>
              </w:rPr>
              <w:t>ек, -ик</w:t>
            </w:r>
            <w:r>
              <w:rPr>
                <w:rFonts w:cs="Times New Roman" w:ascii="Times New Roman" w:hAnsi="Times New Roman"/>
                <w:sz w:val="20"/>
                <w:szCs w:val="20"/>
              </w:rPr>
              <w:t>. Использовать правило правописания слов с безударными гласными в суффиксах –</w:t>
            </w:r>
            <w:r>
              <w:rPr>
                <w:rFonts w:cs="Times New Roman" w:ascii="Times New Roman" w:hAnsi="Times New Roman"/>
                <w:i/>
                <w:sz w:val="20"/>
                <w:szCs w:val="20"/>
              </w:rPr>
              <w:t xml:space="preserve">ек, -ик </w:t>
            </w:r>
            <w:r>
              <w:rPr>
                <w:rFonts w:cs="Times New Roman" w:ascii="Times New Roman" w:hAnsi="Times New Roman"/>
                <w:sz w:val="20"/>
                <w:szCs w:val="20"/>
              </w:rPr>
              <w:t>на практике</w:t>
            </w:r>
            <w:r>
              <w:rPr>
                <w:rFonts w:cs="Times New Roman" w:ascii="Times New Roman" w:hAnsi="Times New Roman"/>
                <w:i/>
                <w:sz w:val="20"/>
                <w:szCs w:val="20"/>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совершенствовать имеющиеся  знания, сознавать свои трудности и стремиться к их преодолению. Осознавать способы и приёмы действий при решении учебных задач. Формирование  умения осуществлять сравнение и выделять общее и различное. Строить небольшие монологические высказыв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Может ли в слове быть два корня?</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7 -76</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Может ли в слове быть два кор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ложные слова. Соединительные гласные  в сложных словах </w:t>
            </w:r>
            <w:r>
              <w:rPr>
                <w:rFonts w:cs="Times New Roman" w:ascii="Times New Roman" w:hAnsi="Times New Roman"/>
                <w:i/>
                <w:sz w:val="20"/>
                <w:szCs w:val="20"/>
              </w:rPr>
              <w:t>–о. –е.</w:t>
            </w:r>
            <w:r>
              <w:rPr>
                <w:rFonts w:cs="Times New Roman" w:ascii="Times New Roman" w:hAnsi="Times New Roman"/>
                <w:sz w:val="20"/>
                <w:szCs w:val="20"/>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блюдать (анализировать) за сложными словами и устанавливать, может ли слово состоять из двух основ, если может, как соединяются его основы на письме. Формулировать вывод на основе наблюдений. Выяснять (устанавливать) значение слов, из основ которых составлено сложное слово. Разбирать сложные слова по составу. Использовать на практике правило правописания сложных слов.</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тремление к приобретению новых знаний и умений. Осуществлять для решения учебных задач операции анализа, синтеза, сравнения и классификации. Соотношение написанных слов со схемой-моделью. Критично относиться к своему мнению, сопоставлять свою точку зрения с точкой зрения другог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одводим первые итоги.</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ная работа №1 по теме «Повторение».</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7 -8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 диктанта и выполнение грамматического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поставлять приёмы проверки написания гласных и согласных с словах. Объяснять правильность написания слов с в учебнике. изученными орфограммами. Работать с памяткой «Как подготовиться к диктанту». Оценивать свои достижения при выполнении заданий «Проверь себя» в учебнике. 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Учимся рассказывать о словах.</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9 - 9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равильно оформлять  изложени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ная  строк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знавать в тексте незнакомые слова, определять их значение по толковому словарю. Распознавать многозначные слова. Наблюдать за формой записи текста и выделять </w:t>
            </w:r>
            <w:r>
              <w:rPr>
                <w:rFonts w:cs="Times New Roman" w:ascii="Times New Roman" w:hAnsi="Times New Roman"/>
                <w:i/>
                <w:sz w:val="20"/>
                <w:szCs w:val="20"/>
              </w:rPr>
              <w:t>красную строку</w:t>
            </w:r>
            <w:r>
              <w:rPr>
                <w:rFonts w:cs="Times New Roman" w:ascii="Times New Roman" w:hAnsi="Times New Roman"/>
                <w:sz w:val="20"/>
                <w:szCs w:val="20"/>
              </w:rPr>
              <w:t xml:space="preserve"> при записи текст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ждое слово – часть речи – 27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 какие группы объединили слова?</w:t>
            </w:r>
          </w:p>
          <w:p>
            <w:pPr>
              <w:pStyle w:val="Style15"/>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5 - 104</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 какие группы объединили 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ти  реч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носить слова-названия (предметов, признаков, действий), вопросы, на которые они отвечают, с частями речи. Анализировать схему «Части речи», составлять по ней сообщение. Находить в тексте части речи с опорой на признаки частей речи, пользуясь схемой.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имать учебные цели, проявлять желание учиться. Осознавать способы и приёмы действий при решении учебных задач. Анализ объектов с целью выделения признаков. Формирование умения классифицировать объекты, делать обобщения и выводы. Высказывать и обоснов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сему название дано!</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5 - 1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определить части речи слов в текст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а  существительные, глаголы, числительные и имена прилагательны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носить слова-названия (предметов, признаков, действий), вопросы, на которые они отвечают, с частями речи. Анализировать схему «Части речи», составлять по ней сообщение. Находить в тексте части речи с опорой на признаки частей речи, пользуясь схемой.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имать учебные цели, проявлять желание учиться. Осознавать способы и приёмы действий при решении учебных задач. Анализ объектов с целью выделения признаков. Извлекать информацию представленную в виде таблицы. Формирование умения классифицировать объекты, делать обобщения и выводы. Высказывать и обоснов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азовём слова – указатели.</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4 - 12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назвать слова – указател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имения и личные местоим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познавать местоимения среди других частей речи на основе грамматических признаков. Выделять личные местоимения в предложении (в тексте). Устанавливать лексическое значение личных местоимений по лексическому значению существительных, которые они заменяют. Различать личные местоимения 1-го, 2-го и 3-го лица единственного и множественного числа .применять знания об определении лица и числа личных местоимений на практике. Составлять предложения (тексты) с использованием подходящих по смыслу личных местоимений.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тремление к приобретению новых знаний и умений. Выделение и освоение того, что уже усвоено и что ещё подлежит усвоению. Осуществлять для решения учебных задач операции анализа, синтеза, сравнения. Формирование  умения  классифицировать объекты. Строить небольшие монологические высказыва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И у слов – помощников есть названия.</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8 - 14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к назвали слова- помощники учё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части речи отнесём к самостоятельным, а какие к служебны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ги, союзы, частицы. Самостоятельные и служебные части реч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знавать предлоги, союзы и частицу НЕ в устной и письменной речи. Правильно употреблять союзы и предлоги в речи (</w:t>
            </w:r>
            <w:r>
              <w:rPr>
                <w:rFonts w:cs="Times New Roman" w:ascii="Times New Roman" w:hAnsi="Times New Roman"/>
                <w:i/>
                <w:sz w:val="20"/>
                <w:szCs w:val="20"/>
              </w:rPr>
              <w:t>прийт</w:t>
            </w:r>
            <w:r>
              <w:rPr>
                <w:rFonts w:cs="Times New Roman" w:ascii="Times New Roman" w:hAnsi="Times New Roman"/>
                <w:sz w:val="20"/>
                <w:szCs w:val="20"/>
              </w:rPr>
              <w:t>и из школы). Раздельно писать предлоги со словами. Понимать значение предлогов, сою-зов и частицы НЕ в нашей речи.  Установить какие части речи относятся к самостоятельным частям речи, а какие к служебным. Выбирать предлоги, союзы наиболее подходящие по смыслу и дополнять ими предло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тремление к приобретению новых знаний и умений. Выделение и освоение того, что уже усвоено и что ещё подлежит усвоению. Осуществлять для решения учебных задач операции анализа, синтеза, сравнения. Формирование  умения  классифицировать объекты. Строить небольшие монологические высказыва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асти речи все нужны! Части речи все важны!</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41 - 14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части речи нам нужны в речи?</w:t>
            </w:r>
          </w:p>
        </w:tc>
        <w:tc>
          <w:tcPr>
            <w:tcW w:w="23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се части речи нужны и важны в реч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знавать изученные части речи среди других слов в предложении, классифицировать их, приводить примеры слов изученных частей речи. Определять грамматические признаки изученных частей речи и обосновывать правильность их выделения. Развивать умение различать самостоятельные и служебные части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е участвовать в общей беседе, соблюдать правила речевого поведения Анализ задания и определение его цели.  Осуществление решения учебной задачи под руководством учителя.  Формирование умения классифицировать объекты. Обучение работе с информацией, представленной в табличной форме. Способность строить понятные для собеседника высказывания. Умение участвовать в общей беседе, соблюдать правила речевого повед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Слово и его формы. </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47 -16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формы есть у слов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альная  форма слова и его изме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авнивать разные формы одного и того же слова и выделять в них окончания.  Уметь отличать родственные слова от слов стоящих в разной форме. Объяснять по каким признакам (лексическим и грамматическим) можно определить имя существительное, имя прилагательное и глагол. Различать части речи. Уметь различать начальную форму имён существительных, имён прилагательных и глаголов и ставить слова в начальную форм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являть положительную мотивацию и познавательный интерес к учению, активность при изучении нового материала. Анализ объектов с целью выделения признаков. Делать обобщения и выводы. Понимать информацию, представленную в виде схем. Умение участвовать в общей беседе, соблюдать правила речевого поведения. Умение участвовать в общей беседе, соблюдать правила речевого повед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Сравниваем части речи.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Имя существительное и имя прилагательное. </w:t>
            </w:r>
          </w:p>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2.</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3 - 18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ём сходство и различие имён существительных и прилагательных?</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жской , средний, женский род; родовые окончания имён прилагатель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делять имена существительные и имена прилагательные в тексте. Наблюдать за существительными и прилагательными и устанавливать, изменяются ли они по числам, всегда ли существительные изменяются по числам.  Наблюдать, анализировать и устанавливать, какая часть слова указывает на изменение формы числа и рода существительных и прилагательных. Формулировать вывод по результатам наблюдений. Составлять алгоритм действий для определения рода имён существительных и прилагательных. Классифицировать их по родам. Наблюдать за существительными и устанавливать , изменяются ли они по родам. Определять род и число существительных и прилагательных. Устанавливать связь между существительным и прилагательным с помощью вопроса. Согласовывать имена существительные и имена прилагательные.</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rHeight w:val="339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ещё могут изменяться слова?</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9 - 210</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ещё могут изменяться 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дежи,  падежные вопросы.</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находить имена существительные и местоимения в тексте. Наблюдать и устанавливать, от чего зависит изменение окончаний одного и того же слова в разных сочетаниях.  Изменять имена существительные и местоимения по падежам. Запомнить названия падежей. Работать  с памяткой «Как определить падеж». Определять падеж имён существительных и местоимений. Узнавать падеж прилагательного по имени существительному.  Распознавать именительный падеж от винительного.</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знавать свои трудности в учении и стремиться к их преодолению. Осознавать способы и приёмы действий при решении учебных задач. Извлекать информацию, представленную в виде таблиц. Использовать преобразование словесной информации в условные модели и наоборот. Самостоятельно использовать таблицы при решении учебных задач. Решать самостоятельно орфографические задачи. Умение слушать собеседника, отвечать на вопрос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должаем сравнивать части речи и обобщаем.</w:t>
            </w:r>
          </w:p>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3 .</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11 - 22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меняются имена числитель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я числительное, склонение числитель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 диктанта и выполнение грамматического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Находить имена числительные среди других частей речи. Определять падеж   и изменять по падежам  имена числительные.  Наблюдать за изменениями существительных, прилагательных, числительных и местоимений и сформулировать вывод, что все имена изменяются по падежам.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 Умение слушать учит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Играем со словами разных частей речи.</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1 - 22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какой части речи относится слово?</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альная форма слов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ть образовывать начальную форму имён существительных . Различать части речи по лексическим и грамматическим признакам.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сваивать новые виды деятельности.  Следовать при выполнении заданий инструкциям учителя и алгоритмам, описывающим стандартные учебные действия. Анализ объектов с целью выделения признаков. Осуществлять совместную деятельность с учётом конкретных учебно-познавательных задач. </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Продолжаем знакомиться с частями речи. Глагол. – 35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гол. Повторяем. Когда глаголы особенно важны?</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4 - 232</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гда глаголы особенно важ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голы.  Личные местоим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познавать глаголы среди других частей речи. Наблюдать за ролью частей речи в нашей речи. Сформулировать вывод, что при выражении мыслей нам нужны разные части речи, потому что у каждой из них своя работ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ие совершенствовать имеющиеся знания, сознавать свои трудности и стремиться к их преодолению. Контроль и самоконтроль своих действий в процессе выполнения задания, оценка правильности выполнения.  Анализ объектов с целью выделения признаков.  Слушать и отвечать на вопросы, высказывать и обосновывать свою точку зр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Как изменяются </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голы?</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3 - 252</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Как изменяются </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гол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е , будущее и прошедшее врем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ходить глаголы в предложении (тексте) и устанавливать, какое время действия они обозначают. Наблюдать и устанавливать, изменяются ли глаголы по временам. Устанавливать, все ли глаголы имеют три формы времени. Формулировать вывод по наблюдениям. Распознавать простое и сложное будущее время. Определять время глагола. Изменять глаголы по временам.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ие совершенствовать имеющиеся знания, сознавать свои трудности и стремиться к их преодолению. Контроль и самоконтроль своих действий в процессе выполнения задания, оценка правильности выполнения.  Анализ объектов с целью выделения признаков.  Слушать и отвечать на вопросы, высказывать и обосновывать свою точку зр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витие речи (обучающие сочинение по рисунк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исать сочинение по рисунк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лять рассказ по рисунку, данному началу и опорным словам. Подбирать заголовок к тексту. Составлять план рассказа и излагать текст в соответствии с плано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0"/>
                <w:szCs w:val="20"/>
              </w:rPr>
              <w:t xml:space="preserve">Глаголы ли слова </w:t>
            </w:r>
            <w:r>
              <w:rPr>
                <w:rFonts w:cs="Times New Roman" w:ascii="Times New Roman" w:hAnsi="Times New Roman"/>
                <w:i/>
                <w:sz w:val="20"/>
                <w:szCs w:val="20"/>
              </w:rPr>
              <w:t>лежать, сидеть</w:t>
            </w:r>
            <w:r>
              <w:rPr>
                <w:rFonts w:cs="Times New Roman" w:ascii="Times New Roman" w:hAnsi="Times New Roman"/>
                <w:sz w:val="20"/>
                <w:szCs w:val="20"/>
              </w:rPr>
              <w:t xml:space="preserve">?  А </w:t>
            </w:r>
            <w:r>
              <w:rPr>
                <w:rFonts w:cs="Times New Roman" w:ascii="Times New Roman" w:hAnsi="Times New Roman"/>
                <w:i/>
                <w:sz w:val="20"/>
                <w:szCs w:val="20"/>
              </w:rPr>
              <w:t xml:space="preserve">бег </w:t>
            </w:r>
            <w:r>
              <w:rPr>
                <w:rFonts w:cs="Times New Roman" w:ascii="Times New Roman" w:hAnsi="Times New Roman"/>
                <w:sz w:val="20"/>
                <w:szCs w:val="20"/>
              </w:rPr>
              <w:t xml:space="preserve">и </w:t>
            </w:r>
            <w:r>
              <w:rPr>
                <w:rFonts w:cs="Times New Roman" w:ascii="Times New Roman" w:hAnsi="Times New Roman"/>
                <w:i/>
                <w:sz w:val="20"/>
                <w:szCs w:val="20"/>
              </w:rPr>
              <w:t>ходьба</w:t>
            </w:r>
            <w:r>
              <w:rPr>
                <w:rFonts w:cs="Times New Roman" w:ascii="Times New Roman" w:hAnsi="Times New Roman"/>
                <w:sz w:val="20"/>
                <w:szCs w:val="20"/>
              </w:rPr>
              <w:t xml:space="preserve">? </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3 - 260</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0"/>
                <w:szCs w:val="20"/>
              </w:rPr>
              <w:t xml:space="preserve">Глаголы ли слова </w:t>
            </w:r>
            <w:r>
              <w:rPr>
                <w:rFonts w:cs="Times New Roman" w:ascii="Times New Roman" w:hAnsi="Times New Roman"/>
                <w:i/>
                <w:sz w:val="20"/>
                <w:szCs w:val="20"/>
              </w:rPr>
              <w:t>лежать, сидеть</w:t>
            </w:r>
            <w:r>
              <w:rPr>
                <w:rFonts w:cs="Times New Roman" w:ascii="Times New Roman" w:hAnsi="Times New Roman"/>
                <w:sz w:val="20"/>
                <w:szCs w:val="20"/>
              </w:rPr>
              <w:t xml:space="preserve">?  А </w:t>
            </w:r>
            <w:r>
              <w:rPr>
                <w:rFonts w:cs="Times New Roman" w:ascii="Times New Roman" w:hAnsi="Times New Roman"/>
                <w:i/>
                <w:sz w:val="20"/>
                <w:szCs w:val="20"/>
              </w:rPr>
              <w:t xml:space="preserve">бег </w:t>
            </w:r>
            <w:r>
              <w:rPr>
                <w:rFonts w:cs="Times New Roman" w:ascii="Times New Roman" w:hAnsi="Times New Roman"/>
                <w:sz w:val="20"/>
                <w:szCs w:val="20"/>
              </w:rPr>
              <w:t xml:space="preserve">и </w:t>
            </w:r>
            <w:r>
              <w:rPr>
                <w:rFonts w:cs="Times New Roman" w:ascii="Times New Roman" w:hAnsi="Times New Roman"/>
                <w:i/>
                <w:sz w:val="20"/>
                <w:szCs w:val="20"/>
              </w:rPr>
              <w:t>ходьб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мматические признаки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аспознавать глаголы среди других частей речи не только по вопросу и потому , что слово называет, но и по тому, как слово может изменяться.  Работать с памяткой «Разбор глагола как часть речи». Определять последовательность действий при разборе глагола как части речи по заданному алгоритму, обосновывать правильность выделения изученных признаков глагол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ие совершенствовать имеющиеся знания, сознавать свои трудности и стремиться к их преодолению. Контроль и самоконтроль своих действий в процессе выполнения задания, оценка правильности выполнения.  Анализ объектов с целью выделения признаков.  Осуществлять для решения учебных задач операции анализа, синтеза, сравнения и классификации. Слушать и отвечать на вопросы, высказывать и обосновывать свою точку зр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оговорим о начальной форме глагола?</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61 - 2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чём особенность  начальной (неопределённой)  формы глагола и как её найти?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альная (неопределённая) форма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Различать неопределённую форму глагола среди других форм глагола и отличать её от омонимичных имён существительных (</w:t>
            </w:r>
            <w:r>
              <w:rPr>
                <w:rFonts w:cs="Times New Roman" w:ascii="Times New Roman" w:hAnsi="Times New Roman"/>
                <w:i/>
                <w:sz w:val="20"/>
                <w:szCs w:val="20"/>
              </w:rPr>
              <w:t>знать, печь</w:t>
            </w:r>
            <w:r>
              <w:rPr>
                <w:rFonts w:cs="Times New Roman" w:ascii="Times New Roman" w:hAnsi="Times New Roman"/>
                <w:sz w:val="20"/>
                <w:szCs w:val="20"/>
              </w:rPr>
              <w:t xml:space="preserve">). Ставить вопросы к глаголам в неопределённой форме и классифицировать глаголы, отвечающие на вопросы </w:t>
            </w:r>
            <w:r>
              <w:rPr>
                <w:rFonts w:cs="Times New Roman" w:ascii="Times New Roman" w:hAnsi="Times New Roman"/>
                <w:i/>
                <w:sz w:val="20"/>
                <w:szCs w:val="20"/>
              </w:rPr>
              <w:t>что делать</w:t>
            </w:r>
            <w:r>
              <w:rPr>
                <w:rFonts w:cs="Times New Roman" w:ascii="Times New Roman" w:hAnsi="Times New Roman"/>
                <w:sz w:val="20"/>
                <w:szCs w:val="20"/>
              </w:rPr>
              <w:t xml:space="preserve">? и </w:t>
            </w:r>
            <w:r>
              <w:rPr>
                <w:rFonts w:cs="Times New Roman" w:ascii="Times New Roman" w:hAnsi="Times New Roman"/>
                <w:i/>
                <w:sz w:val="20"/>
                <w:szCs w:val="20"/>
              </w:rPr>
              <w:t xml:space="preserve">что сделать?. </w:t>
            </w:r>
            <w:r>
              <w:rPr>
                <w:rFonts w:cs="Times New Roman" w:ascii="Times New Roman" w:hAnsi="Times New Roman"/>
                <w:sz w:val="20"/>
                <w:szCs w:val="20"/>
              </w:rPr>
              <w:t xml:space="preserve">Образовывать глаголы при помощи приставок и суффиксов. Разбирать глаголы в неопределённой форме по составу.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ие совершенствовать имеющиеся знания, сознавать свои трудности и стремиться к их преодолению. Контроль и самоконтроль своих действий в процессе выполнения задания, оценка правильности выполнения.  Анализ объектов с целью выделения признаков.  Слушать и отвечать на вопросы, высказывать и обосновывать свою точку зр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звитие речи (обучающие излож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оставить план текст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исать изложение: делить текст на части, выделять основную мысль каждой части и всего текста в целом; озаглавливать текст и каждую его часть; передавать содержание текста на письме (с помощью письменной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4 по теме «Глагол».</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 диктанта и выполнение грамматического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змышляем о прошедшем времени.</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87 -  30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меняются глаголы прошедшего времен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довые окончания   и суффиксы глаголов прошедшего времен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ределять и образовывать глаголы в прошедшем времени. Обосновывать правильность написания родовых окончаний глаголов. Разбирать глаголы прошедшего времени по составу. Наблюдать как изменяются глаголы прошедшего времени и формулировать вывод по результатам наблюден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Из прошлого – в настояще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09 - 31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меняются глаголы настоящего времен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шедшее и настоящее время глагола; личные окончания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блюдать и устанавливать, может ли глагол не только называть действие, но и указывать на лицо, которое совершает это действие. Определять и образовывать глаголы в настоящем  времени. Разбирать глаголы настоящего времени по составу. Наблюдать как изменяются глаголы настоящего времени и формулировать вывод по результатам наблюдений. Определять форму лица и числа глагола по личному местоимению, с которым оно сочетается (может сочетаться). Определять время, лицо и число глагол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Из настоящего – в будуще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19 - 33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меняются глаголы будущего времен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ущее простое и сложное время, личные окончания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ходить глаголы в предложении (в тексте) и устанавливать какое время действия они обозначают. Распознавать простое и сложное будущее время. Определять время глагола. Изменять глаголы по временам. Наблюдать как изменяются глаголы будущего времени и формулировать вывод по результатам наблюдений. Определять форму лица и числа глагола по личному местоимению, с которым оно сочетается (может сочетаться). Определять время, лицо и число глагола. Разбирать глаголы будущего времени по составу. Использовать в предложении (в тексте) глаголы в форме настоящего, будущего и прошедшего времен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веряем свои умения.</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ная работа №5.</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33 - 33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гол и формы глаго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 диктанта и выполнение грамматического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Учимся рассказывать о действиях.</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40 - 34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равильно  писать инструкции и подписывать  поздравительные открытк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ция, поздравительная откры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блюдать за построением инструкции и поздравительной открытки. Формулировать  из каких частей они состоят. Составлять инструкции и тексты поздравительных открыток в соответствии с необходимыми частями этих видов текстов.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имать учебные цели, проявлять желание учиться. Формирование умения ориентироваться в социальных ролях и межличностных отношений. Оформлять свои мысли в устной и письменной речи с учётом учебных ситуаций. Анализ объектов с целью выделения признаков. Смысловое чтение, выбор вида чтения в зависимости от цели. Контроль и самоконтроль своих действий в процессе выполнения задания, оценка правильности выполн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езервный урок (контрольное списы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яем свои умения списывать готовый текст без ошибок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ывание  готового текста без ошибок.</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писывать  текст  с готового без ошибок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2-ая часть учебника.</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Что мы знаем о частях речи? – 20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ие части речи нам знакомы?</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49 -352</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ие части речи нам знако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и речи, грамматические признаки частей реч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знавать изученные части речи среди других слов и в предложении, классифицировать их, приводить примеры слов изученных частей речи. Определять грамматические признаки изученных частей речи и обосновывать правильность их выделен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ния совершенствовать имеющиеся знания. Формировать умение классифицировать объекты на основе существенных признаков, по заданным критериям.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 Критично относиться к своему мнению, сопоставлять свою точку зрения с точкой зрения другог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ем похожи и чем различаются два имени: имя существительное и имя прилагательно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53 - 356</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ем похожи и чем различаются два имени: имя существительное и имя прилагательное?</w:t>
            </w:r>
          </w:p>
          <w:p>
            <w:pPr>
              <w:pStyle w:val="Style15"/>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мматические признаки имён существительных и прилагатель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в предлож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ексте) имена существительные и прилагательные. Определять род, число и падеж имён существительных и прилагательных. Наблюдать за изменениями имён существительных и прилагательных, анализировать сходство и различие в изменениях. Формулировать вывод по сделанным наблюдения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Как отличить глагол от других частей речи? </w:t>
            </w:r>
          </w:p>
          <w:p>
            <w:pPr>
              <w:pStyle w:val="Style15"/>
              <w:jc w:val="both"/>
              <w:rPr>
                <w:rFonts w:ascii="Times New Roman" w:hAnsi="Times New Roman" w:cs="Times New Roman"/>
                <w:sz w:val="20"/>
                <w:szCs w:val="20"/>
              </w:rPr>
            </w:pPr>
            <w:r>
              <w:rPr>
                <w:rFonts w:cs="Times New Roman" w:ascii="Times New Roman" w:hAnsi="Times New Roman"/>
                <w:sz w:val="20"/>
                <w:szCs w:val="20"/>
              </w:rPr>
              <w:t>Что известно о неопределённой форме глагола?</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57 - 362</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Как отличить глагол от других частей речи? </w:t>
            </w:r>
          </w:p>
          <w:p>
            <w:pPr>
              <w:pStyle w:val="Style15"/>
              <w:jc w:val="both"/>
              <w:rPr>
                <w:rFonts w:ascii="Times New Roman" w:hAnsi="Times New Roman" w:cs="Times New Roman"/>
                <w:sz w:val="20"/>
                <w:szCs w:val="20"/>
              </w:rPr>
            </w:pPr>
            <w:r>
              <w:rPr>
                <w:rFonts w:cs="Times New Roman" w:ascii="Times New Roman" w:hAnsi="Times New Roman"/>
                <w:sz w:val="20"/>
                <w:szCs w:val="20"/>
              </w:rPr>
              <w:t>Что известно о неопределённой форме глаго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мматические признаки глагола; неопределённая форма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Различать глаголы среди других слов и в тексте. Определять изученные грамматические признаки глаголов (число, время, лицо, роль в предложении). Различать неопределённую форму глагола среди других форм. Ставить вопросы к глаголам в неопределённой форме и классифицировать глаголы, отвечающие на вопросы </w:t>
            </w:r>
            <w:r>
              <w:rPr>
                <w:rFonts w:cs="Times New Roman" w:ascii="Times New Roman" w:hAnsi="Times New Roman"/>
                <w:i/>
                <w:sz w:val="20"/>
                <w:szCs w:val="20"/>
              </w:rPr>
              <w:t>что делать?</w:t>
            </w:r>
            <w:r>
              <w:rPr>
                <w:rFonts w:cs="Times New Roman" w:ascii="Times New Roman" w:hAnsi="Times New Roman"/>
                <w:sz w:val="20"/>
                <w:szCs w:val="20"/>
              </w:rPr>
              <w:t xml:space="preserve"> и </w:t>
            </w:r>
            <w:r>
              <w:rPr>
                <w:rFonts w:cs="Times New Roman" w:ascii="Times New Roman" w:hAnsi="Times New Roman"/>
                <w:i/>
                <w:sz w:val="20"/>
                <w:szCs w:val="20"/>
              </w:rPr>
              <w:t xml:space="preserve">что сделать?. </w:t>
            </w:r>
            <w:r>
              <w:rPr>
                <w:rFonts w:cs="Times New Roman" w:ascii="Times New Roman" w:hAnsi="Times New Roman"/>
                <w:sz w:val="20"/>
                <w:szCs w:val="20"/>
              </w:rPr>
              <w:t>образовывать глаголы при помощи суффиксов и приставк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определить время глагола? Когда глаголы изменяются по лицам?</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63 - 367</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определить время глагола? Когда глаголы изменяются по лиц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шедшее, настоящее, будущее время глагола;  внешние приметы каждого времен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аспознавать время  и лицо глагола. Изменять глаголы по временам и лицам. Образовывать от неопределённой формы глагола временные формы глаголов. Объяснять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являть положительную мотивацию и познавательный интерес к учению, активность при изучении нового материала. Осознавать способы и приёмы действий при решении учебных задач. Анализировать, сравнивать, группировать, устанавливать причинно-следственные связи (на доступном уровне). Выявлять аналогии и использовать их при выполнении заданий. Оформлять свои мысли в устной и письменной речи с учётом учебных ситуаций.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звитие речи (обучающее излож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остроить план текст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исать изложение: делить текст на части, выделять основную мысль каждой части и всего текста в целом; озаглавливать текст и каждую его часть; передавать содержание текста на письме (с помощью письменной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9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Учимся анализировать (разбирать) глагол как часть речи.</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68 - 37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анализировать глагол как часть реч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 глагола как части реч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личать глаголы среди других слов и в тексте. Определять изученные грамматические признаки глаголов (число, время, лицо, роль в предложен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ать с памяткой «Разбор глагола как части речи». Определять последовательность действий при разборе глагола как части речи по заданному алгоритму, обосновывать правильность изученных признаков глагола. Разбирать глаголы как части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сваивать новые виды деятельности. Самостоятельное создание способов решения проблем поискового характера. Принимать и сохранять учебную задачу, планировать необходимые действия и операции. Формировать умение пользоваться инструкциями  и памятками на страницах учебника.  Способность строить понятные для собеседника высказыв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Ещё об одной опасности письма.</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79 - 39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то написать на конце глагола –</w:t>
            </w:r>
            <w:r>
              <w:rPr>
                <w:rFonts w:cs="Times New Roman" w:ascii="Times New Roman" w:hAnsi="Times New Roman"/>
                <w:i/>
                <w:sz w:val="20"/>
                <w:szCs w:val="20"/>
              </w:rPr>
              <w:t>тся</w:t>
            </w:r>
            <w:r>
              <w:rPr>
                <w:rFonts w:cs="Times New Roman" w:ascii="Times New Roman" w:hAnsi="Times New Roman"/>
                <w:sz w:val="20"/>
                <w:szCs w:val="20"/>
              </w:rPr>
              <w:t xml:space="preserve"> или –</w:t>
            </w:r>
            <w:r>
              <w:rPr>
                <w:rFonts w:cs="Times New Roman" w:ascii="Times New Roman" w:hAnsi="Times New Roman"/>
                <w:i/>
                <w:sz w:val="20"/>
                <w:szCs w:val="20"/>
              </w:rPr>
              <w:t xml:space="preserve">ться </w:t>
            </w:r>
            <w:r>
              <w:rPr>
                <w:rFonts w:cs="Times New Roman" w:ascii="Times New Roman" w:hAnsi="Times New Roman"/>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пределённая форма глагола. 3-ье лицо ед. и мн. числа глагол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азличать глаголы в форме 3-го лица единственного и множественного числа на </w:t>
            </w:r>
            <w:r>
              <w:rPr>
                <w:rFonts w:cs="Times New Roman" w:ascii="Times New Roman" w:hAnsi="Times New Roman"/>
                <w:i/>
                <w:sz w:val="20"/>
                <w:szCs w:val="20"/>
              </w:rPr>
              <w:t xml:space="preserve">–тся </w:t>
            </w:r>
            <w:r>
              <w:rPr>
                <w:rFonts w:cs="Times New Roman" w:ascii="Times New Roman" w:hAnsi="Times New Roman"/>
                <w:sz w:val="20"/>
                <w:szCs w:val="20"/>
              </w:rPr>
              <w:t>и существительные на –</w:t>
            </w:r>
            <w:r>
              <w:rPr>
                <w:rFonts w:cs="Times New Roman" w:ascii="Times New Roman" w:hAnsi="Times New Roman"/>
                <w:i/>
                <w:sz w:val="20"/>
                <w:szCs w:val="20"/>
              </w:rPr>
              <w:t>ца,</w:t>
            </w:r>
            <w:r>
              <w:rPr>
                <w:rFonts w:cs="Times New Roman" w:ascii="Times New Roman" w:hAnsi="Times New Roman"/>
                <w:sz w:val="20"/>
                <w:szCs w:val="20"/>
              </w:rPr>
              <w:t xml:space="preserve"> используя на практике правила их правописания. Различать неопределённую форму    глаголов на -</w:t>
            </w:r>
            <w:r>
              <w:rPr>
                <w:rFonts w:cs="Times New Roman" w:ascii="Times New Roman" w:hAnsi="Times New Roman"/>
                <w:i/>
                <w:sz w:val="20"/>
                <w:szCs w:val="20"/>
              </w:rPr>
              <w:t>ться</w:t>
            </w:r>
            <w:r>
              <w:rPr>
                <w:rFonts w:cs="Times New Roman" w:ascii="Times New Roman" w:hAnsi="Times New Roman"/>
                <w:sz w:val="20"/>
                <w:szCs w:val="20"/>
              </w:rPr>
              <w:t xml:space="preserve"> и форму 3-го лица единственного и множественного числа на –</w:t>
            </w:r>
            <w:r>
              <w:rPr>
                <w:rFonts w:cs="Times New Roman" w:ascii="Times New Roman" w:hAnsi="Times New Roman"/>
                <w:i/>
                <w:sz w:val="20"/>
                <w:szCs w:val="20"/>
              </w:rPr>
              <w:t>тся,</w:t>
            </w:r>
            <w:r>
              <w:rPr>
                <w:rFonts w:cs="Times New Roman" w:ascii="Times New Roman" w:hAnsi="Times New Roman"/>
                <w:sz w:val="20"/>
                <w:szCs w:val="20"/>
              </w:rPr>
              <w:t xml:space="preserve"> объяснять их правописание. Использовать на практике правило правописания глаголов в неопределённой форме на –</w:t>
            </w:r>
            <w:r>
              <w:rPr>
                <w:rFonts w:cs="Times New Roman" w:ascii="Times New Roman" w:hAnsi="Times New Roman"/>
                <w:i/>
                <w:sz w:val="20"/>
                <w:szCs w:val="20"/>
              </w:rPr>
              <w:t xml:space="preserve">ться </w:t>
            </w:r>
            <w:r>
              <w:rPr>
                <w:rFonts w:cs="Times New Roman" w:ascii="Times New Roman" w:hAnsi="Times New Roman"/>
                <w:sz w:val="20"/>
                <w:szCs w:val="20"/>
              </w:rPr>
              <w:t>и глаголов в форме 3-го лица единственного и множественного числа на –</w:t>
            </w:r>
            <w:r>
              <w:rPr>
                <w:rFonts w:cs="Times New Roman" w:ascii="Times New Roman" w:hAnsi="Times New Roman"/>
                <w:i/>
                <w:sz w:val="20"/>
                <w:szCs w:val="20"/>
              </w:rPr>
              <w:t xml:space="preserve">тся.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сваивать новые виды деятельности. Самостоятельное создание способов решения проблем поискового характера. Принимать и сохранять учебную задачу, планировать необходимые действия и операции. Формировать умение пользоваться инструкциями  и памятками на страницах учебника.  Способность строить понятные для собеседника высказыв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6 по теме «Части реч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Снова пересказываем и рассказываем (обучающее изложени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92 - 40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оставить план?</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злагать письменно содержание повествовательного текста по данным вопросам и коллективно составленному план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озвращаемся к разговору о предложении – 17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то мы знаем о предложении?</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6 - 409</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то мы знаем о предлож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ы предложений по цели и интон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яснять формулировку: «Предложение выражает законченную мысль». Составлять предложения и записывать их. Устанавливать, с какой интонацией можно произносить повествовательное, вопросительное, побудительное предложение; когда и какие знаки препинания ставятся в конце повествовательного, вопросительного, побудительного предложения; от чего зависит выбор знака препинания в повествовательном и побудительном предложении. Различать предложения по цели высказывания и интонации, уметь и правильно оформлять на письме эти предло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слова – части речи становятся членами предложения?</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10 - 414</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ак слова – части речи становятся членами предл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лены предложения и не члены предложе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различать служебные и самостоятельные части речи. Наблюдать как слова- части речи превращаются в предложение. Формулировать вывод на основе проведённых наблюдений. Анализировать предложение и устанавливать, какие слова становятся членами предложения, а какие – не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Главные члены предложения.</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15 - 42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слова являются в предложении главным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е члены предложения – подлежащее и сказуемо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бъяснять, какая группа слов составляет предложение. Объяснять, как связаны слова в предложении. Анализировать предложение и устанавливать, о ком (о чём) говорится в предложении и что говорится. Выделять в предложении главные члены предложения с указанием, какой частью речи они выражены, используя термины «главные члены предложения», «подлежащее», «сказуемое». Характеризовать роль подлежащего и сказуемого в предложении, устанавливать их связь.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Зачем другие члены предложения?</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25 - 431</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Зачем другие члены предлож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е и второстепенные члены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авнивать тексты, состоящие только из главных членов предложения и тексты, состоящие из главных и других членов предложения. Обсуждать роль второстепенных членов предложения в нашей речи. Выделять в предложении главные и второстепенные члены предложения. Различать распостранённое и нераспостранённое предложения, сравнивать их  по смысловой и эмоциональной выразительности. Составлять распространённые предложения из данных слов по предложенным моделя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Устанавливаем связи слов.</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32 - 44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установить связь слов в предложени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е и второстепенные члены предложения. Выделение пар второстепенных членов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станавливать при помощи вопросов связь между членами предложения; выписывать пары членов предложения в заданном порядке. . Различать и выделять главные и второстепенные члены в предложении, распостранённые и нераспостранённые предложения.  Работать с памяткой «Как разобрать предложение по членам». Планировать свои действия при разборе предложения по членам на основе заданного алгоритма.  Разбирать предложение по членам.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Наблюдаем и обобщаем.</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45 - 45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м предложениям нельзя дать полную характеристик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анавливать связь слов в предложении. Выделять главные и второстепенные члены предложения. Определят грамматическую основу предложения. Сравнивать и различать распостранённые и нераспостранённые предложения. Разбирать предложение по членам  на основе заданного алгоритма. Составлять предло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роверяем свои умения.</w:t>
            </w:r>
          </w:p>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исуем словесные картины и учим друга (обучающее сочинени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59 - 46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ередать личный опыт наблюдений за природой в своих словесных зарисовках?</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вая и  картинная речь.</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лять рассказ по рисунку, данному началу и опорным словам. Подбирать заголовок к тексту. Составлять план рассказа и излагать текст в соответствии с плано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И вновь о частях речи – 25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споминаем об именах.</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64 - 47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мы знаем об именах существительных и прилагательных?</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а существительные и прилагательные и их изме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ыделять  имена существительные и имена прилагательные по лексико-грамматическим признакам.  Выделять в предложении словосочетания существительных и прилагательными. Находить  управляющее слово и определять падеж. Строить алгоритм рассуждения при определении падежа существительного и прилагательного.</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ложительного отношения к школе и чувства необходимости учения. Классифицировать предметы, объекты  на основе существенных признаков, по заданным критериям. Следовать при выполнении заданий инструкциям учителя и алгоритмам, описывающим стандартные учебные действия. Ориентироваться в схемах, таблицах представленных в учебнике. Участвовать в диалоге; слушать и понимать других, высказ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оговорим подробнее о роде и числе имён существительных и имён прилагательных.</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76 - 49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зависит от рода имени существительного?</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д и число существительных и прилагатель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ыделять в предложении словосочетания существительных и прилагательными. Находить  управляющее слово и определять род и падеж существительного и прилагательного. Устанавливать, можно ли проверить правописание безударного окончания прилагательного по окончаниям вопросов прилагательных. Использовать в практике способ проверки безударных окончаний прилагательных..</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ложительного отношения к школе и чувства необходимости учения. Классифицировать предметы, объекты  на основе существенных признаков, по заданным критериям. Следовать при выполнении заданий инструкциям учителя и алгоритмам, описывающим стандартные учебные действия. Ориентироваться в схемах, таблицах представленных в учебнике. Участвовать в диалоге; слушать и понимать других, высказ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Анализируем имя существительное и имя прилагательное как часть речи. </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98 - 50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анализировать имена существительные и имена прилагательные как часть реч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й  разбор имени существительного и имени прилагатель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личать имена существительные и прилагательные среди других слов и в тексте. Определять изученные грамматические признаки глаголов (число, род, падеж, роль в предложен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тать с памяткой «Разбор имён существительных и прилагательных  как части речи». Определять последовательность действий  при  их разборе  как части речи по заданному алгоритму, обосновывать правильность изученных признаков имён существительных и прилагательных. Разбирать имена существительные и прилагательные как части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ложительного отношения к школе и чувства необходимости учения. Классифицировать предметы, объекты  на основе существенных признаков, по заданным критериям. Следовать при выполнении заданий инструкциям учителя и алгоритмам, описывающим стандартные учебные действия. Ориентироваться в схемах, таблицах представленных в учебнике. Участвовать в диалоге; слушать и понимать других, высказывать свою точку зр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звитие речи (обучающее  излож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оставлять план излож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исать изложение: делить текст на части, выделять основную мысль каждой части и всего текста в целом; озаглавливать текст и каждую его часть; передавать содержание текста на письме (с помощью письменной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8 по теме «Имя существительно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Снова о Ь.</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3 - 5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гда пишется 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Ь на конце имён существительных (в начальной форме) после букв шипящи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Слушать, как произносятся существительные женского и мужского рода с нулевым окончанием и основой на </w:t>
            </w:r>
            <w:r>
              <w:rPr>
                <w:rFonts w:cs="Times New Roman" w:ascii="Times New Roman" w:hAnsi="Times New Roman"/>
                <w:i/>
                <w:sz w:val="20"/>
                <w:szCs w:val="20"/>
              </w:rPr>
              <w:t>ж, ч, ш, щ;</w:t>
            </w:r>
            <w:r>
              <w:rPr>
                <w:rFonts w:cs="Times New Roman" w:ascii="Times New Roman" w:hAnsi="Times New Roman"/>
                <w:sz w:val="20"/>
                <w:szCs w:val="20"/>
              </w:rPr>
              <w:t xml:space="preserve"> сравнивать их произношение и обозначение на письме. Наблюдать и различать правописание существительных мужского и женского рода с основой на </w:t>
            </w:r>
            <w:r>
              <w:rPr>
                <w:rFonts w:cs="Times New Roman" w:ascii="Times New Roman" w:hAnsi="Times New Roman"/>
                <w:i/>
                <w:sz w:val="20"/>
                <w:szCs w:val="20"/>
              </w:rPr>
              <w:t xml:space="preserve">ж, ч, ш, щ. </w:t>
            </w:r>
            <w:r>
              <w:rPr>
                <w:rFonts w:cs="Times New Roman" w:ascii="Times New Roman" w:hAnsi="Times New Roman"/>
                <w:sz w:val="20"/>
                <w:szCs w:val="20"/>
              </w:rPr>
              <w:t>формулировать вывод по результатам наблюдений. Правильно  записывать имена существительные с шипящим звуком на конце и контролировать правильность запис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Желание приобретать новые знания, умения, совершенствовать имеющиеся. Определять цель учебной деятельности с помощью учителя, соотносить свои действия с поставленной целью. Анализировать, сравнивать, группировать, устанавливать причинно-следственные связи (на доступном уровне). Делать обобщения и выводы. Оформлять свои мысли в устной и письменной форме с учётом своих учебных  ситуац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овторяем, обобщаем, готовимся к диктанту.</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18 - 52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й  разбор частей речи. Написание Ь на конце существительных после шипящ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Желание приобретать новые знания, умения, совершенствовать имеющиеся. Определять цель учебной деятельности с помощью учителя, соотносить свои действия с поставленной целью. Анализировать, сравнивать, группировать, устанавливать причинно-следственные связи (на доступном уровне). Делать обобщения и выводы. Оформлять свои мысли в устной и письменной форме с учётом своих учебных  ситуац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Учимся правильно употреблять слова.</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25 - 53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правильно употреблять слов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роение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аблюдение над правилами употребления слов, их связи друг с другом, и в правиле построения предложений. Формулировка вывода по проведённым наблюдениям. Умение пользоваться словарём грамматических трудностей. Наблюдение за словами «трудного» рода и числа,  учиться правилам согласования с этими словами имён прилагательных. Применять умения для обнаружения и исправления лексических ошибок в предложениях ( в речи).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Желание приобретать новые знания, умения, совершенствовать имеющиеся. Определять цель учебной деятельности с помощью учителя, соотносить свои действия с поставленной целью. Анализировать, сравнивать, группировать, устанавливать причинно-следственные связи (на доступном уровне). Делать обобщения и выводы. Оформлять свои мысли в устной и письменной форме с учётом своих учебных  ситуац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сскажем другим весеннюю сказку!</w:t>
            </w:r>
          </w:p>
          <w:p>
            <w:pPr>
              <w:pStyle w:val="Style15"/>
              <w:jc w:val="both"/>
              <w:rPr>
                <w:rFonts w:ascii="Times New Roman" w:hAnsi="Times New Roman" w:cs="Times New Roman"/>
                <w:sz w:val="20"/>
                <w:szCs w:val="20"/>
              </w:rPr>
            </w:pPr>
            <w:r>
              <w:rPr>
                <w:rFonts w:cs="Times New Roman" w:ascii="Times New Roman" w:hAnsi="Times New Roman"/>
                <w:sz w:val="20"/>
                <w:szCs w:val="20"/>
              </w:rPr>
              <w:t>Наблюдаем за облаками (обучающее изложени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34 - 53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оставлять план? Что такое слова-сравн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Слова – срав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исать изложение: делить текст на части, выделять основную мысль каждой части и всего текста в целом; озаглавливать текст и каждую его часть; передавать содержание текста на письме (с помощью письменной реч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Обо всём, что мы теперь знаем – 11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Весна, весною, о весн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37 - 54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изменяются слов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дежи и падежные вопросы имён существительных.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менять на практике изученное о частях речи и членах предложения. Выполнять освоенные виды разбора слов и предложений по заданному алгоритму. Составлять текст по репродукции картины А. Саврасова «Грачи прилетели» и опорным словам.  Восстанавливать содержание повествовательного деформированного текста, составлять письменный пересказ данного текста по самостоятельно составленному плану. Работать с памяткой «Как подготовиться к изложени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Загадочное предложение о глокой куздр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43 - 54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то важно знать при построении предложений?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и речи. Главные и второстепенные члены пред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блюдать и анализировать  лексическое и грамматическое значение слов. Формулировать вывод на основе наблюдений: без лексического значения – нет «настоящих»  слов.  Составление и запись предложений по данным схемам. Разбор предложений по членам предло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то мы знаем о словах?</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48 - 566</w:t>
            </w:r>
          </w:p>
        </w:tc>
        <w:tc>
          <w:tcPr>
            <w:tcW w:w="25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Что мы знаем о слов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 слова, однокоренные слова, слово – «команди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оводить разбор слова по составу. Различать части речи по их грамматическим признакам. Разбирать слова как части речи. Устанавливать связи слов с помощью вопросов и обозначение их с помощью окончаний. Уметь находить слово – «командир», т.е. того, от которого ставится вопрос. Определять в слове наличие изученных орфограмм. Объяснять, доказывать правильность написания слов с изученными орфограммами.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Желание приобретать новые знания, умения, совершенствовать имеющиеся. Определять цель учебной деятельности с помощью учителя, соотносить свои действия с поставленной целью. Анализировать, сравнивать, группировать, устанавливать причинно-следственные связи (на доступном уровне). Делать обобщения и выводы. Оформлять свои мысли в устной и письменной форме с учётом своих учебных  ситуац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Ещё немного из истории слов.</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67 - 57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важно для запоминания текст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схождение слов </w:t>
            </w:r>
            <w:r>
              <w:rPr>
                <w:rFonts w:cs="Times New Roman" w:ascii="Times New Roman" w:hAnsi="Times New Roman"/>
                <w:i/>
                <w:sz w:val="20"/>
                <w:szCs w:val="20"/>
              </w:rPr>
              <w:t>столица, месяц, нед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льзоваться словарями: орфографическим, толковым. Составлять и записывать предложения по схеме. Подбирать заголовок к тексту. Подробно излагать содержание повествовательного текста. Работать с памяткой «как подготовиться к изложени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поставлять самооценку собственной деятельности с оценкой её товарищами, учителем. Умение работать со словарями учебника, находить в них нужную информацию. Смысловое чтение, выбор вида чтения в зависимости от цели. Формирование умения классифицировать объекты. Осознавать познавательную задачу, читать и слушать, извлекая нужную информацию, а также находить её в материалах учебника. Оформлять свои мысли в устной и письменной речи. Умение обнаруживать и исправлять свои ошибки.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Снова проверяем свои умения.</w:t>
            </w:r>
          </w:p>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10 по теме «Падежные окончания имён существительных».</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74 - 58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Продолжаем учиться хорошей речи – 12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Оцениваем, описываем, повествуем.</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82 - 60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типы речи ещё е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описание, текст- повествование, текст – оценив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равнивать между собой разные типы текстов: повествование, описание, оценивание, рассуждение, находить их сходство и различие. Составлять тексты разного стиля. Анализировать и находить предложения  со значением оценки, предложения выражающие главную мысль текст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ние умения осуществлять сравнение и выделять общее и различное. Сопоставлять самооценку собственной деятельности с оценкой её товарищами, учителем. Оформлять свои мысли в устной и письменной речи. Контролировать процесс и результаты деятельности, вносить необходимые коррективы. Осознавать  возникшие трудности, искать пути их преодол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Словами рисуем действия.</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4 - 60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создать словесную историю?</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описание, текст- повествование, текст – оценив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лять текст по сюжетным  картинкам. Определять тему, главную мысль, тип текста, выделять в тексте части, соответствующие плану. Работать с памяткой «Как обдумывать текст?» и «Как сделать текст лучше?» .Письменно излагать составленный текс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исуем словесные этюды.</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7 - 6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такое «этюд» и каковы его особенност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юд-описание  и этюд-повествов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блюдать и анализировать, различать построение этюдов- повествований и этюдов-описаний. Уметь их различать и писать. Различать стиль речи: деловая и картинная. Составлять этюды-описания по картинке с использованием опорных слов. Работать с памяткой «Как обдумывать текст?» и «Как сделать текст лучше?». Письменно излагать составленный текс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ние умения осуществлять сравнение и выделять общее и различное. Сопоставлять самооценку собственной деятельности с оценкой её товарищами, учителем. Оформлять свои мысли в устной и письменной речи. Контролировать процесс и результаты деятельности, вносить необходимые коррективы. Осознавать  возникшие трудности, искать пути их преодол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Развитие речи (редактирование текст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значит  редактировать текст?</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актор. Редактирование текс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личать виды текстов и выделять особенности в их построении. Умение правильно употреблять слова и строить предложения. Работать с памяткой «Как обдумывать текст?» и «Как сделать текст лучше?». Письменно  излагать составленный текс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ние умения осуществлять сравнение и выделять общее и различное. Сопоставлять самооценку собственной деятельности с оценкой её товарищами, учителем. Оформлять свои мысли в устной и письменной речи. Контролировать процесс и результаты деятельности, вносить необходимые коррективы. Осознавать  возникшие трудности, искать пути их преодол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Я умею писать (обучающее сочинение).</w:t>
            </w:r>
          </w:p>
          <w:p>
            <w:pPr>
              <w:pStyle w:val="Style15"/>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18 - 62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жанры мы знаем и в чём их особенн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есная картина: деловая картинна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ставлять рассказ по рисунку, данному началу и опорным словам. Подбирать заголовок к тексту. Составлять план рассказа и излагать текст в соответствии с плано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имать учебные цели, проявлять желание учиться. Определять план выполнения задания на уроке. Объяснять смысл названия сочинения, связь его с содержанием. Составлять простой план. Оформлять свои мысли в устной и письменной речи с учётом темы и главной мысли сочинения. Признавать собственные ошибки. Сопоставлять собственную оценку своей деятельности с оценкой её товарищами, учителем.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16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Подводим итоги, строим планы – 5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Контрольная работа №11 по итогам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ктант. Грамматические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екватно воспринимать оценку учителя. Осуществлять самопроверку работы.  Вносить необходимые дополнения, исправления в свою работу, если она содержит ошибки.  Правильно оформлять выполнение работы в контрольной тетрад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Подводим итоги,  строим планы. (резервные у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я знаю и что мне нужно повтор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акой мере каждый из учеников класса овладел теми знаниями, умениями, которые формировались на предыдущих урок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алгоритм в практической деятельности. Подбирать несколько проверочных слов с заданной орфограммой. Объяснять, доказывать правильность написания слова с изученными орфограмм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исывать текст под диктовку и проверять написанн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ормирование умения осуществлять сравнение и выделять общее и различное, действовать по плану. Сопоставлять самооценку собственной деятельности с оценкой её товарищами, учителем. Оформлять свои мысли в устной и письменной речи. Контролировать процесс и результаты деятельности, вносить необходимые коррективы. Осознавать  возникшие трудности, искать пути их преодоления.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образа «хорошего ученика»; внутренняя позиция школьника на основе положительного отношения к школе;  мотивация учебной деятельности (социальная, учебно –познавательная и внешняя); устойчивое следование в поведении социальным нормам; уважительное отношение к иному мнению; самооценка на основе критериев успешности учебной деятельности; эстетические потребности, чувства и доброжела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3:00Z</dcterms:created>
  <dc:creator>Администрация</dc:creator>
  <dc:description/>
  <cp:keywords/>
  <dc:language>en-US</dc:language>
  <cp:lastModifiedBy>Администрация</cp:lastModifiedBy>
  <dcterms:modified xsi:type="dcterms:W3CDTF">2011-09-13T04:53:00Z</dcterms:modified>
  <cp:revision>2</cp:revision>
  <dc:subject/>
  <dc:title/>
</cp:coreProperties>
</file>