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утешествие в Страну Гласных Звуков»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умение четко артикулировать гласные звуки [А], [У], [И], [О]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навык фонематического анализа и синтеза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определять гласный звук в начале, в середине и в конце слова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 производить слухо-произносительную дифференциацию звуков [А], [У], [И], [О]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графические образы букв А, У, И, О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фонематическое восприятие и фонематический слух на материале звуков [А], [У], [И], [О]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бщую, мелкую и артикуляционную моторику.  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взаимодействовать друг с другом;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работать в течение всего занятия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сные колокольчики, «Гномы - Звуковички»,  символы  гласных звуков, буквы А У И О, предметные картинки для определения места звука в слове, «Птички - Синички»,  «Паровозики» для определения количества слогов в словах, карточки со словами.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2" w:firstLine="28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момен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гимнастика  в сочетании с мимической гимнасти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у нас сегодня гости, давайте с ними поздороваем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немся! (дети улыбаю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ля чего- то они к нам пришли в гост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удивимся!(удивленно поднимают бров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сожалению, наше хорошее настроение иногда омрачает пасмурная погода. Давайте нахмуримся (дети нахмуривают бров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  нас ждет что-то интересное. Давайте покажем, как мы этому рады (дети улыбаю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ё раз улыбнем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теперь повторим ещё ра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меем удивля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меем улыба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меем хмур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меем улыба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расскажите мне, пожалуйста, на какие две группы делятся все звуки. (Гласные и соглас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произносятся согласные звуки? (Быстр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они произносятся быстро? (Во рту есть прегра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бывают согласные? (Глухие и звонк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произносятся гласные звуки? (Дол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они так произносятся? (Во рту нет прегра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!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мы отправимся с вами в Страну Гласных Звуков. А помогут нам туда попасть волшебные колокольчики.  (Приклеиваю детям колокольчики)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мы и попали с вами в Страну Гласных Звуков. Я превратилась в добрую Фею Страны Гласных Звуков и приготовила вам разные задания. Если вы все правильно будете выполнять, в конце нашего путешествия вас ждет сюрприз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стречают нас Гномы – Звуковички. Давайте отгадаем, какие звуки они произносят.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называют звуки и характеризуют и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еста звука в слове.</w:t>
      </w:r>
    </w:p>
    <w:p>
      <w:pPr>
        <w:pStyle w:val="Style15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с вами знаем, что звуки «живут» в словах. Они могут встречаться в начале, в середине и в конце слова. Сейчас мы с вами выполним это задание. А помогут нам наши «Птички - Синички»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де спрятался зву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А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теперь найдем зву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У]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де слышится зву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И]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щем зву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О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! Все правильно сделал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минутка.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сейчас немного отдохнем: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вас буду спрашивать, а вы отвечайте и показывайте: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ивёшь?    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вытянуты вперёд, сжаты в кулаки, большие пальцы вверх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лывёшь?  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митация плавания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ежишь?   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г на месте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аль глядишь? 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адошка «козырьком», повороты туловища вправо-влево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ешь вслед?  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над головой, имитация прощания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ёшь обед? 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улачок подпирает щеку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чью спишь? 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адошки под щекой)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шалишь?  - Вот так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дуть щеки и сдуть, нажав пальцами на щеки)</w:t>
      </w:r>
    </w:p>
    <w:p>
      <w:pPr>
        <w:pStyle w:val="Style15"/>
        <w:spacing w:lineRule="auto" w:line="240" w:before="0" w:after="0"/>
        <w:ind w:left="284" w:firstLine="142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нятии сидишь? - Вот так!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гибают руки в локтях и кладут одну на другую)</w:t>
      </w:r>
    </w:p>
    <w:p>
      <w:pPr>
        <w:pStyle w:val="Style15"/>
        <w:spacing w:lineRule="auto" w:line="240" w:before="0" w:after="0"/>
        <w:ind w:left="284" w:firstLine="142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!</w:t>
      </w:r>
    </w:p>
    <w:p>
      <w:pPr>
        <w:pStyle w:val="Style15"/>
        <w:spacing w:lineRule="auto" w:line="240" w:before="0" w:after="0"/>
        <w:ind w:left="284" w:firstLine="142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слов на сл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вы слышите какой – то звук. Правильно, к нам спешат наши паровозики. В них разное количество окошек, которые показывают, сколько слогов в слове. У вас на столах лежат картинки. Давайте определим, сколько слогов в этих слов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выставляют картинки к соответствующим паровозика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ение символа звука с буквой.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 вами научились обозначать звуки символами. Но каждому звуку принадлежит своя буква. Давайте с вами поиграем и определим, какая же буква спряталась за вашими символами. Я на доске выставлю буквы, а вы каждой букве подарите нужный символ. 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191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5pt;margin-top:6.8pt;width:32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0" w:after="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А] - 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165</wp:posOffset>
                </wp:positionH>
                <wp:positionV relativeFrom="paragraph">
                  <wp:posOffset>172720</wp:posOffset>
                </wp:positionV>
                <wp:extent cx="228600" cy="257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95pt;margin-top:13.6pt;width:17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Style15"/>
        <w:tabs>
          <w:tab w:val="clear" w:pos="708"/>
          <w:tab w:val="left" w:pos="2040" w:leader="none"/>
        </w:tabs>
        <w:spacing w:lineRule="auto" w:line="240" w:before="0" w:after="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У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  <w:tab/>
      </w:r>
    </w:p>
    <w:p>
      <w:pPr>
        <w:pStyle w:val="Style15"/>
        <w:tabs>
          <w:tab w:val="clear" w:pos="708"/>
          <w:tab w:val="left" w:pos="204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505" w:leader="none"/>
        </w:tabs>
        <w:spacing w:lineRule="auto" w:line="240" w:before="0" w:after="0"/>
        <w:ind w:left="0" w:firstLine="42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-129540</wp:posOffset>
                </wp:positionV>
                <wp:extent cx="201930" cy="495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960" cy="4953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79.5pt;margin-top:-10.2pt;width:15.85pt;height:38.9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И] - </w:t>
        <w:tab/>
      </w:r>
    </w:p>
    <w:p>
      <w:pPr>
        <w:pStyle w:val="Style15"/>
        <w:tabs>
          <w:tab w:val="clear" w:pos="708"/>
          <w:tab w:val="left" w:pos="2505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165</wp:posOffset>
                </wp:positionH>
                <wp:positionV relativeFrom="paragraph">
                  <wp:posOffset>107315</wp:posOffset>
                </wp:positionV>
                <wp:extent cx="266700" cy="447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95pt;margin-top:8.45pt;width:2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tabs>
          <w:tab w:val="clear" w:pos="708"/>
          <w:tab w:val="left" w:pos="3135" w:leader="none"/>
        </w:tabs>
        <w:spacing w:lineRule="auto" w:line="240" w:before="0" w:after="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О] - </w:t>
        <w:tab/>
      </w:r>
    </w:p>
    <w:p>
      <w:pPr>
        <w:pStyle w:val="Style15"/>
        <w:tabs>
          <w:tab w:val="clear" w:pos="708"/>
          <w:tab w:val="left" w:pos="3135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3135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адай слово.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на столах лежат словечки. В них вместо гласных звуков стоят их символы. Вы должны заменить символы буквами. Но так как мы еще не очень хорошо умеем читать, прочитать получившиеся слова мы попросим наших мам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134620</wp:posOffset>
                </wp:positionV>
                <wp:extent cx="323850" cy="333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95pt;margin-top:10.6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4940</wp:posOffset>
                </wp:positionH>
                <wp:positionV relativeFrom="paragraph">
                  <wp:posOffset>134620</wp:posOffset>
                </wp:positionV>
                <wp:extent cx="333375" cy="3333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2pt;margin-top:10.6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          К; Л          К  -  (МАК; ЛАК);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</wp:posOffset>
                </wp:positionH>
                <wp:positionV relativeFrom="paragraph">
                  <wp:posOffset>2540</wp:posOffset>
                </wp:positionV>
                <wp:extent cx="228600" cy="2095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45pt;margin-top:0.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265</wp:posOffset>
                </wp:positionH>
                <wp:positionV relativeFrom="paragraph">
                  <wp:posOffset>2540</wp:posOffset>
                </wp:positionV>
                <wp:extent cx="228600" cy="2095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95pt;margin-top:0.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2540</wp:posOffset>
                </wp:positionV>
                <wp:extent cx="228600" cy="209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pt;margin-top:0.2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Г       СЬ; Л        К; С       П  - (ГУСЬ; ЛУК; СУП);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2615</wp:posOffset>
                </wp:positionH>
                <wp:positionV relativeFrom="paragraph">
                  <wp:posOffset>144780</wp:posOffset>
                </wp:positionV>
                <wp:extent cx="333375" cy="3333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45pt;margin-top:11.4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220</wp:posOffset>
                </wp:positionH>
                <wp:positionV relativeFrom="paragraph">
                  <wp:posOffset>-64135</wp:posOffset>
                </wp:positionV>
                <wp:extent cx="142875" cy="36195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361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-5.05pt;width:11.2pt;height:28.4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920</wp:posOffset>
                </wp:positionH>
                <wp:positionV relativeFrom="paragraph">
                  <wp:posOffset>-64135</wp:posOffset>
                </wp:positionV>
                <wp:extent cx="142875" cy="36195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361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5pt;margin-top:-5.05pt;width:11.2pt;height:28.4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9695</wp:posOffset>
                </wp:positionH>
                <wp:positionV relativeFrom="paragraph">
                  <wp:posOffset>-64135</wp:posOffset>
                </wp:positionV>
                <wp:extent cx="142875" cy="36195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361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8pt;margin-top:-5.05pt;width:11.2pt;height:28.4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К           Т;           В           ; Т           Р   - (КИТ; ИВА; ТИР);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4365</wp:posOffset>
                </wp:positionH>
                <wp:positionV relativeFrom="paragraph">
                  <wp:posOffset>89535</wp:posOffset>
                </wp:positionV>
                <wp:extent cx="266700" cy="447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5pt;margin-top:7.05pt;width:2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1615</wp:posOffset>
                </wp:positionH>
                <wp:positionV relativeFrom="paragraph">
                  <wp:posOffset>89535</wp:posOffset>
                </wp:positionV>
                <wp:extent cx="266700" cy="4476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5pt;margin-top:7.05pt;width:2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1690</wp:posOffset>
                </wp:positionH>
                <wp:positionV relativeFrom="paragraph">
                  <wp:posOffset>89535</wp:posOffset>
                </wp:positionV>
                <wp:extent cx="266700" cy="4476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7.05pt;width:2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5590</wp:posOffset>
                </wp:positionH>
                <wp:positionV relativeFrom="paragraph">
                  <wp:posOffset>89535</wp:posOffset>
                </wp:positionV>
                <wp:extent cx="266700" cy="4476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7pt;margin-top:7.05pt;width:2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89535</wp:posOffset>
                </wp:positionV>
                <wp:extent cx="266700" cy="4476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7.05pt;width:2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         М; ДН       ; М         Х; К        М; К        Т   - (ДОМ; ДНО; МОХ;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; КОТ) 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 занят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и подошло к концу наше путешествие. Ребята, что вам понравилось в нашем путешествии. Молодцы! Нам пора возвращаться в детский сад.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хорошо выполняли все задания, и за это Фея Страны Гласных Звуков сделала вам подарок. Вот такой волшебный мешочек. Давайте посмотрим, что 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49:00Z</dcterms:created>
  <dc:creator>Маринчик</dc:creator>
  <dc:description/>
  <cp:keywords/>
  <dc:language>en-US</dc:language>
  <cp:lastModifiedBy>1</cp:lastModifiedBy>
  <dcterms:modified xsi:type="dcterms:W3CDTF">2012-07-29T13:30:00Z</dcterms:modified>
  <cp:revision>4</cp:revision>
  <dc:subject/>
  <dc:title/>
</cp:coreProperties>
</file>