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24"/>
        </w:rPr>
        <w:t>ПЛАН РАБОТЫ   ДОЛДПД</w:t>
      </w:r>
      <w:r>
        <w:rPr/>
        <w:t xml:space="preserve"> «МУРАВЕЙНИК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338"/>
        <w:gridCol w:w="243"/>
        <w:gridCol w:w="2163"/>
        <w:gridCol w:w="247"/>
        <w:gridCol w:w="2985"/>
        <w:gridCol w:w="2311"/>
        <w:gridCol w:w="2436"/>
      </w:tblGrid>
      <w:tr>
        <w:trPr/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  <w:t xml:space="preserve">День 1 </w:t>
            </w:r>
            <w:r>
              <w:rPr>
                <w:rFonts w:cs="Times New Roman" w:ascii="Times New Roman" w:hAnsi="Times New Roman"/>
                <w:b/>
                <w:i/>
                <w:sz w:val="44"/>
                <w:szCs w:val="24"/>
              </w:rPr>
              <w:t>«День защиты детей</w:t>
            </w:r>
            <w:r>
              <w:rPr>
                <w:rFonts w:cs="Times New Roman" w:ascii="Times New Roman" w:hAnsi="Times New Roman"/>
                <w:sz w:val="44"/>
                <w:szCs w:val="24"/>
              </w:rPr>
              <w:t>»</w:t>
            </w:r>
          </w:p>
        </w:tc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  <w:t xml:space="preserve">День 2 </w:t>
            </w:r>
            <w:r>
              <w:rPr>
                <w:rFonts w:cs="Times New Roman" w:ascii="Times New Roman" w:hAnsi="Times New Roman"/>
                <w:b/>
                <w:sz w:val="44"/>
                <w:szCs w:val="24"/>
              </w:rPr>
              <w:t xml:space="preserve">«У домашнего огонька» </w:t>
            </w:r>
          </w:p>
        </w:tc>
      </w:tr>
      <w:tr>
        <w:trPr/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Открытие лагеря. Встреча детей, распределение обязанностей, знакомство с ланом работы, режимом дня, правилами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Театрализованная – игровая программа «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24"/>
              </w:rPr>
              <w:t>День защиты детей»</w:t>
            </w:r>
            <w:r>
              <w:rPr>
                <w:rFonts w:cs="Times New Roman" w:ascii="Times New Roman" w:hAnsi="Times New Roman"/>
                <w:sz w:val="36"/>
                <w:szCs w:val="24"/>
              </w:rPr>
              <w:t xml:space="preserve">  ЦДТ/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</w:r>
          </w:p>
        </w:tc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Операция «У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Оформление отряд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  <w:t>мест. Инструктаж по технике безопасности. Подвижные игры. «В гостях у доктора Айболита» - измерение веса, роста  детей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4"/>
              </w:rPr>
              <w:t>«ЛЕТНИЙ ЛАГЕРЬ – ТЕРРИТОРИЯ ЗДОРОВЬЯ» АНТИНАРКОТИЧЕСКАЯ АК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sz w:val="40"/>
                <w:szCs w:val="24"/>
              </w:rPr>
              <w:t>эстафеты, конкурсы, игры, викторины, выступления, походы, соревнования, КВН…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День 3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нь4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День5 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нь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нь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нь8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ткрытие акции. «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Если хочешь быть здоров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гровая программа «Волшебный мир дет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Веселое приключение в Стране Лукомор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(Пушкинский праздник)  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портивная игра «Состязания здорович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утешествие  «По лесной тропи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Закрытие акции. «Если хочешь быть зд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44"/>
                <w:szCs w:val="36"/>
              </w:rPr>
            </w:pPr>
            <w:r>
              <w:rPr>
                <w:rFonts w:cs="Times New Roman" w:ascii="Times New Roman" w:hAnsi="Times New Roman"/>
                <w:b/>
                <w:caps/>
                <w:sz w:val="44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aps/>
                <w:sz w:val="44"/>
                <w:szCs w:val="36"/>
              </w:rPr>
              <w:t>Родина моя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нь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нь1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нь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День1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нь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День14 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ень русских тради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гра по станциям «В стране чудес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2 День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«Веселая спартакиада»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«Мое любимое село»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-конкурс рисунков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Игровая программа по ПДД «Перекресток летних забав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36"/>
                <w:szCs w:val="36"/>
              </w:rPr>
              <w:t xml:space="preserve">День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36"/>
                <w:szCs w:val="36"/>
              </w:rPr>
              <w:t>маст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Легкоатлетическое многоборье, конкурс поделок,  фестиваль творче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ень Земли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Своя земля и в горести м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>День здоровья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 xml:space="preserve"> «Как стать «неболей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44"/>
                <w:szCs w:val="36"/>
              </w:rPr>
            </w:pPr>
            <w:r>
              <w:rPr>
                <w:rFonts w:cs="Times New Roman" w:ascii="Times New Roman" w:hAnsi="Times New Roman"/>
                <w:b/>
                <w:caps/>
                <w:sz w:val="44"/>
                <w:szCs w:val="36"/>
              </w:rPr>
              <w:t>Вспомним всех поим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( конкурсы рисунков, соревнования, игры, оформление Стены Памяти…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День 15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День 16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нь 17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нь 18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Подготовка ко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ню памяти и скор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iCs/>
                <w:sz w:val="36"/>
                <w:szCs w:val="36"/>
              </w:rPr>
              <w:t>Веселые старты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Подготовка ко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ню памяти и скор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«Русские забавы»- игр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Подготовка ко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ню памяти и скорби</w:t>
            </w:r>
            <w:r>
              <w:rPr>
                <w:rFonts w:cs="Times New Roman" w:ascii="Times New Roman" w:hAnsi="Times New Roman"/>
                <w:bCs/>
                <w:iCs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портивные состязания «Будущие солдаты»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ень памяти и скор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72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72"/>
                <w:szCs w:val="36"/>
              </w:rPr>
              <w:t>Митинг «Когда стою у скорбного ог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 Закрытие смен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0" w:footer="0" w:bottom="1135"/>
      <w:pgBorders w:display="allPages" w:offsetFrom="text">
        <w:top w:val="single" w:sz="48" w:space="13" w:color="FF0000"/>
        <w:left w:val="single" w:sz="48" w:space="27" w:color="FF0000"/>
        <w:bottom w:val="single" w:sz="48" w:space="27" w:color="FF0000"/>
        <w:right w:val="single" w:sz="48" w:space="27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5:14:00Z</dcterms:created>
  <dc:creator>оршщрозщш</dc:creator>
  <dc:description/>
  <cp:keywords/>
  <dc:language>en-US</dc:language>
  <cp:lastModifiedBy>оршщрозщш</cp:lastModifiedBy>
  <dcterms:modified xsi:type="dcterms:W3CDTF">2012-07-29T02:33:00Z</dcterms:modified>
  <cp:revision>3</cp:revision>
  <dc:subject/>
  <dc:title/>
</cp:coreProperties>
</file>