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«Правление Ярослава Мудрог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Урок в 6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Цели: </w:t>
      </w:r>
      <w:r>
        <w:rPr>
          <w:sz w:val="28"/>
          <w:szCs w:val="28"/>
        </w:rPr>
        <w:t xml:space="preserve">1. Создать представление о личности одного из самых извес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авителей Древней Руси, его заслугам перед Отеч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Способствовать развитию умения анализировать истор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рвоисточники, умению устанавливать причинно – след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вяз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патриотизма. 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855" w:hanging="855"/>
        <w:rPr/>
      </w:pPr>
      <w:r>
        <w:rPr>
          <w:sz w:val="28"/>
          <w:szCs w:val="28"/>
        </w:rPr>
        <w:t xml:space="preserve">Оборудование: карта «Русь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», учебные таблицы с изображением храма святой Софии в Киеве, хрестоматия.</w:t>
      </w:r>
    </w:p>
    <w:p>
      <w:pPr>
        <w:pStyle w:val="Normal"/>
        <w:ind w:left="855" w:hanging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85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ind w:left="855" w:hanging="8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дание №1.( 1 ученик у дос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отнеси даты и деятелей связанных с событиями происшедших в указные даты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862 г, 882 г, 945 г,972 г, 988 г.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нягиня Ольга, кн. Игорь, кн.Святослав, кн. Владимир, кн. Оле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дание № 2. (3 ученика по карточкам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отнеси термины и их значен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летопись                           а) размер дан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 бортничество                   б) религиозные верования до принят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христианств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уроки                                в) сбор меда и воска диких пчё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 погосты                            г) запись событий по года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 язычество                         д) место сбора дан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адание № 3. «Не отосланная депеш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мог сказать такие слова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«И призвали меня новгородцы, и пришёл я с Синеусом и Трувором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юрик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. «Предсказали мне кудесники, будто смерть моя от коня моег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Олег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. «Когда повадится волк к овцам, то перетаскает всё стадо, если н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бить его, так и князь..»                                       (Игор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. «Иду на вы!»                           (Святосла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. «Кто завтра не придёт на реку, да будет мне враг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Владими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скажите о принятии христианств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В чём его историческое знач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Есть ли в нашей местности монастыри? Что вы о них зн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А) сообщение целей и задач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ознакомимся с темой «Правление Ярослава Мудрого», определим в чем значение его деятельности для укрепления государства Киевская Рус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нязь Владимир много сделал для укрепления Киевского государства, но после его смерти в 1015 году наступили тяжелые времена. Власть перешла к сыновьям Владимира, которые постоянно враждовали между собой. В длительные усобицы вовлекались печенеги, поляки, наемники-варяги. В 1019 году великим князем киевским стал сын Владимира – Ярослав, впоследствии его назовут Мудрым. </w:t>
      </w:r>
      <w:r>
        <w:rPr>
          <w:i/>
          <w:sz w:val="28"/>
          <w:szCs w:val="28"/>
        </w:rPr>
        <w:t>Внимание! Дата</w:t>
      </w:r>
      <w:r>
        <w:rPr>
          <w:sz w:val="28"/>
          <w:szCs w:val="28"/>
        </w:rPr>
        <w:t>1019 – 1054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блемное задание. </w:t>
      </w:r>
      <w:r>
        <w:rPr>
          <w:sz w:val="28"/>
          <w:szCs w:val="28"/>
        </w:rPr>
        <w:t>В течение нашего урока подумайте, оправдывает ли князь Ярослав, прозвище Мудрый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) Характеристика личности Ярослава Мудр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жизни каждого народа есть деятели, которые составляют эпоху в его истории. К числу таких редких выдающихся деятелей принадлежит и великий князь Ярослав. «Владимир взорвал почву, просветив её святым крещением; Ярослав, сын его, посеял на этой почве семена книжного учения, а мы пожинаем плоды просвещения! – так оценил роль Ярослава в русской истории наш самый знаменитый летописец Нестор. Он рассказывает о личности Ярослава не оставив нам описания его внешности. Мы знаем только, что Ярослав был хромоног. О характере человека говорят лучше его дела. В правление Ярослава выдающихся успехов достигло на Руси просвещение, сам князь был сторонником книг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- Послушайте небольшой рассказ и подумайте, как относились к книгам во времена Яросл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рослав читал книги. Это вошло у него в привычку. Он полюбил книжное чтение и часто говорил сыновьям: «Книжные словеса суть реки, напояющие вселенную». В тихой княжеской ложнице у одной из стен стоял раскрытый ларь, наполненный книгами в переплетах из кожи, из алого или синего, как васильки, сукна. Каждая такая книга, иногда украшенная разноцветными каменьями, осыпанная жемчужинами, с серебряными коваными застежками, представляла собой целое сокровище. Но люди бережно брали ее в руки не столько ради высокой цены жемчужин и серебра, сколько из уважения к искусству  переписчика.   При  всей   бережливости   Ярослав  тратил  огромные   деньги на покупку и переписку славянских и греческих книг. И не мудрено, что ларь был окован железом и в нем был устроен хитроумный зам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Ответ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Ярославе успешно развивались отношения Руси со странами Европы. В те времена престиж державы во многом определялся династическими связями. С правящим в Киеве родом Рюриковичей мечтали породниться могущественные правители Европ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68910</wp:posOffset>
            </wp:positionV>
            <wp:extent cx="2895600" cy="496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таю отрывок из док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ешало Ярослава, что все браки совершены достойным образом. Любимый сын Всеволод женат на дочери греческого царя Константина Мономаха; Святослав уже много лет назад женился на Оде, дочери графа Штадского, родственника Бурхарда, епископа Трирского и ближайшего советника кесаря Генриха. Изяслав женат на Гертруде, дочери маркграфа Саксонского. Сестра Доброгнева стала польской королевой. Дочь Елизавета была за норвежским королем, другая дочь — Анастасия — за венгерским королем. Эти браки укрепляли дружбу и мир, а тишина и мирное житие благоприятствуют сельским работам и переписке книг. Когда война, пахарю не до плуга, а книжнику не до тростника для писания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опытен такой факт, во время коронации во Франции Анна Ярославовна пожелала давать королевскую присягу не на латинской, а на привезенной из Киева славянской Библии. Эта Библия так и осталась в        </w:t>
      </w:r>
      <w:r>
        <w:rPr>
          <w:sz w:val="20"/>
          <w:szCs w:val="20"/>
        </w:rPr>
        <w:t xml:space="preserve">Н.Зиновьев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Реймском соборе, где до 1825г.                 </w:t>
      </w:r>
      <w:r>
        <w:rPr>
          <w:sz w:val="20"/>
          <w:szCs w:val="20"/>
        </w:rPr>
        <w:t>Битва Ярослава Мудрого с печене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лючительно короновались французские монархи, и как это ни поразительно, последующие после Анны поколения французских королей присягали на Библии прибывшей во Францию из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1036 году у стен Киева Ярослав окончательно разгромил печенежские орды и с тех пор они перестали являть собой сколько-нибудь заметную угрозу русским землям. В память об этой великой победе на месте решающего сражения был построен храм, получивший имя святой Соф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) Сообщение учащегося, работа с табл. «Святая София Киевская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ой из достопримечательностей древнего русского зодчества является Софийский собор в Киеве, построенный Ярославом Мудрым в 1037 году по случаю победы над печенегами. «Он вызывает удивление и восхищение во всех сторонах, лежащих окрест, ибо не найдется подобного ему во всех полунощных землях от востока до запада!» - отзывался о соборе митрополит Илларион. Храм назвали в честь святой Софии - мудрости Божией. Храм окружен был с трех сторон галереями. Двенадцать разновеликих куполов образовывали композицию, группируясь вокруг самого большого купола -тринадцатого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1431290</wp:posOffset>
            </wp:positionV>
            <wp:extent cx="1895475" cy="3438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оей величиной, внутренним убранством собор производил огромное впечатление на горожан. Он вознесся почти на 30 метров над окружающими его низенькими деревянными избами -полуземлянками. Необыкновенная высота сводов, мозаика и фресковая роспись стен ошеломляла киевлянина, привыкшего к своему тесному и простому жил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свидетельствует «Повесть временных лет», Ярослав украсил церковь «золотом, серебром и сосудами церковным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фийский собор играл важную роль в жизни средневекового Киева. Тысячи горожан приходили сюда на церковные службы. Здесь находилась резиденция тогдашней главы русской церкви митрополита Киевского. В Софии хранились государственные документы, имелась библиотека, древнейшая на Руси, и даже мастерская рукописных книг. По указанию Ярослава Мудрого при Софии была создана одна из первых на Руси школ. Сам князь после смерти был погребен в Софийском соборе в мраморном саркофаг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Г) Характеристика исторического источника «Русская Правда»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Выдающимся достижением эпохи правления Ярослава было составление свода письменных законов, который получил название «Русская Правда». Время создания документа нельзя определить точно. В Софийской летописи за 1019 год сказано, что Ярослав отпуская новгородцев из Киева дал им «Правду и Устав». Первоначально при Ярославе она состояла из 17 статей. Написанный для новгородцев, закон был принят и распространен на все русские земли. По содержанию «Р. П.» - аналог современного уголовного кодекса, поскольку большая часть её статей касается преступлений и наказания за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вас на партах лежит дидактический материал, прочитайте его самостоятельно, а затем проанализируем, ответив на мои вопросы. Обратите внимание на сноски, где находятся незнаком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. Какие статьи говорят о повинностях крестьян в пользу феод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. В чем заключаются эти повинности?</w:t>
      </w:r>
    </w:p>
    <w:p>
      <w:pPr>
        <w:pStyle w:val="Normal"/>
        <w:rPr/>
      </w:pPr>
      <w:r>
        <w:rPr>
          <w:sz w:val="28"/>
          <w:szCs w:val="28"/>
        </w:rPr>
        <w:t>3). Определите по документу, о каких категориях зависимого населения идет речь в докумен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. Каким образом можно было стать холоп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. Чьи интересы защищала «Р. П.» На основании каких статей вы сделали такой выв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сейчас, давайте совершим воображаемое путешествие во времена Киевской Рус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 на княжеский суд, на основе картины «Суд во времена Русской Правды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 </w:t>
      </w:r>
      <w:r>
        <w:rPr>
          <w:sz w:val="28"/>
          <w:szCs w:val="28"/>
        </w:rPr>
        <w:t>Перед палатами расторопные плотники возвели помост для князя и бояр. Затянули его дорогими коврами, сверху по коврам расставили скамьи с мягкими суконными полавочниками. Княжеское кресло, обшитое золотыми пластинами с вделанными в них дорогими каменьями, установили посередине. Внизу перед помостом выстроились дружинники. Князь явился перед людьми в красном корзне (плащ у знатных людей Киевской Руси), застегнутом на плече золотой запоной, в красных сафьяновых сапогах с серебряными завитушками на голенищах и пушистой собольей шапке с алым вер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нязь кивнул, тотчас же дружинники выхватили из группы людей, стоявших у помоста чуть поодаль, щуплого старика. Его поставили на колени. Старик молчал. Тогда за него сказал вынырнувший из-под помоста видок (свидетель)  с набухшими маленькими глаз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—</w:t>
      </w:r>
      <w:r>
        <w:rPr>
          <w:sz w:val="28"/>
          <w:szCs w:val="28"/>
        </w:rPr>
        <w:tab/>
        <w:t>Бронник Кропило, князь. Украл боярского сокола, спрятал в избе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вкой. А как пришли люди, облаял их негожими словами, поносил боя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ужек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ь наклонился к сидящему рядом с ним бояри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сказано об этом в Русской Правд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Сказано: «А оже украдуть чуж пес, либо сокол, то за обиду три грив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Да будет так, а покуда взять Кропилу под стражу,— сказал кн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 ни слова не вымолвил, только губами пошевелил. По знаку ти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отволокли в сторону и бросили наз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омосту подвели крепкого парня с темными мокрыми пятнами на рубах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Пади! — багровея, приказал тиун. — В  чем твоя вина, ра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Не раб я, а человек вольный,— ответил парень. — Гончар я по прозванию Л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скажи, Лука, в чем обвиняет тебя мой тиун? — спросил кн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рабил боярские скотницы, бесчинствовал на  боярском дворе. Парень отрицал свою в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ок есть? — спросил князь.  В толпе мол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что сказано об этом в Русской Правде? Багровый  от  сдерживаемого  гнева,  боярин 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жели нет видка, то испытать желе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нязь кивнул. Гончар сильно побледнел, заметался в руках державших его дружинников. Неподалеку от помоста на углях светился раскаленный железный брус. С парня сорвали кафтан, оголили по локоть правую руку. Притихшая толпа подалась вперед, и вдруг забился в воздухе истошный бабий кр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юди добрые! Да какой же он гончар-то без р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пустите Лу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ыц вы,— пригрозил тиун,— али сами погреться захо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ихло на площади, парню в руку сунули раскаленный брус. Сжав ладонь, Лука сделал несколько шагов и упал. Дружинники натянули ему на обожженную  руку  мешок,  наложили  восковую  пе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ун протяжно произн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—</w:t>
      </w:r>
      <w:r>
        <w:rPr>
          <w:sz w:val="28"/>
          <w:szCs w:val="28"/>
        </w:rPr>
        <w:tab/>
        <w:t>Рука заживет, значит, ты не виновен — отпустим с миром. Ежел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живет, взять под стражу и бросить в поруб.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>. Подведение итогов уро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подведение итогов урока давайте ответим на вопрос, оправдывает ли князь Ярослав прозвище Мудрый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авление оцен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машнее задание: параграф 5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127240" cy="9944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24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972300" cy="1017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     </w:t>
      </w:r>
      <w:r>
        <w:rPr>
          <w:rFonts w:cs="CyrillicOld;Times New Roman" w:ascii="CyrillicOld;Times New Roman" w:hAnsi="CyrillicOld;Times New Roman"/>
          <w:color w:val="800000"/>
          <w:sz w:val="48"/>
          <w:szCs w:val="48"/>
        </w:rPr>
        <w:t>«Правление Ярослава Мудрого».</w:t>
      </w:r>
    </w:p>
    <w:p>
      <w:pPr>
        <w:pStyle w:val="Normal"/>
        <w:rPr>
          <w:rFonts w:ascii="CyrillicOld;Times New Roman" w:hAnsi="CyrillicOld;Times New Roman" w:cs="CyrillicOld;Times New Roman"/>
          <w:color w:val="800000"/>
          <w:sz w:val="48"/>
          <w:szCs w:val="48"/>
        </w:rPr>
      </w:pPr>
      <w:r>
        <w:rPr>
          <w:rFonts w:cs="CyrillicOld;Times New Roman" w:ascii="CyrillicOld;Times New Roman" w:hAnsi="CyrillicOld;Times New Roman"/>
          <w:color w:val="800000"/>
          <w:sz w:val="48"/>
          <w:szCs w:val="48"/>
        </w:rPr>
      </w:r>
    </w:p>
    <w:p>
      <w:pPr>
        <w:pStyle w:val="Normal"/>
        <w:rPr>
          <w:rFonts w:ascii="CyrillicOld;Times New Roman" w:hAnsi="CyrillicOld;Times New Roman" w:cs="CyrillicOld;Times New Roman"/>
          <w:sz w:val="48"/>
          <w:szCs w:val="48"/>
        </w:rPr>
      </w:pPr>
      <w:r>
        <w:rPr>
          <w:rFonts w:eastAsia="CyrillicOld;Times New Roman" w:cs="CyrillicOld;Times New Roman" w:ascii="CyrillicOld;Times New Roman" w:hAnsi="CyrillicOld;Times New Roman"/>
          <w:color w:val="800000"/>
          <w:sz w:val="40"/>
          <w:szCs w:val="40"/>
        </w:rPr>
        <w:t xml:space="preserve">                           </w:t>
      </w:r>
      <w:r>
        <w:rPr>
          <w:rFonts w:cs="CyrillicOld;Times New Roman" w:ascii="CyrillicOld;Times New Roman" w:hAnsi="CyrillicOld;Times New Roman"/>
          <w:sz w:val="40"/>
          <w:szCs w:val="40"/>
        </w:rPr>
        <w:t>Урок в 6 классе.</w:t>
      </w:r>
    </w:p>
    <w:p>
      <w:pPr>
        <w:pStyle w:val="Normal"/>
        <w:rPr>
          <w:rFonts w:ascii="CyrillicOld;Times New Roman" w:hAnsi="CyrillicOld;Times New Roman" w:cs="CyrillicOld;Times New Roman"/>
          <w:sz w:val="48"/>
          <w:szCs w:val="48"/>
        </w:rPr>
      </w:pPr>
      <w:r>
        <w:rPr>
          <w:rFonts w:cs="CyrillicOld;Times New Roman" w:ascii="CyrillicOld;Times New Roman" w:hAnsi="CyrillicOld;Times New Roman"/>
          <w:sz w:val="48"/>
          <w:szCs w:val="48"/>
        </w:rPr>
      </w:r>
    </w:p>
    <w:p>
      <w:pPr>
        <w:pStyle w:val="Normal"/>
        <w:rPr>
          <w:rFonts w:ascii="CyrillicOld;Times New Roman" w:hAnsi="CyrillicOld;Times New Roman" w:cs="CyrillicOld;Times New Roman"/>
          <w:sz w:val="40"/>
          <w:szCs w:val="40"/>
        </w:rPr>
      </w:pPr>
      <w:r>
        <w:rPr>
          <w:rFonts w:eastAsia="CyrillicOld;Times New Roman" w:cs="CyrillicOld;Times New Roman" w:ascii="CyrillicOld;Times New Roman" w:hAnsi="CyrillicOld;Times New Roman"/>
          <w:sz w:val="32"/>
          <w:szCs w:val="32"/>
        </w:rPr>
        <w:t xml:space="preserve">                      </w:t>
      </w:r>
    </w:p>
    <w:p>
      <w:pPr>
        <w:pStyle w:val="Normal"/>
        <w:rPr>
          <w:rFonts w:ascii="CyrillicOld;Times New Roman" w:hAnsi="CyrillicOld;Times New Roman" w:cs="CyrillicOld;Times New Roman"/>
          <w:sz w:val="32"/>
          <w:szCs w:val="32"/>
        </w:rPr>
      </w:pPr>
      <w:r>
        <w:rPr>
          <w:rFonts w:cs="CyrillicOld;Times New Roman" w:ascii="CyrillicOld;Times New Roman" w:hAnsi="CyrillicOld;Times New Roman"/>
          <w:sz w:val="32"/>
          <w:szCs w:val="32"/>
        </w:rPr>
      </w:r>
    </w:p>
    <w:p>
      <w:pPr>
        <w:pStyle w:val="Normal"/>
        <w:rPr/>
      </w:pPr>
      <w:r>
        <w:rPr>
          <w:rFonts w:eastAsia="CyrillicOld;Times New Roman" w:cs="CyrillicOld;Times New Roman" w:ascii="CyrillicOld;Times New Roman" w:hAnsi="CyrillicOld;Times New Roman"/>
          <w:sz w:val="32"/>
          <w:szCs w:val="32"/>
        </w:rPr>
        <w:t xml:space="preserve">       </w:t>
      </w:r>
      <w:r>
        <w:rPr>
          <w:rFonts w:cs="CyrillicOld;Times New Roman" w:ascii="CyrillicOld;Times New Roman" w:hAnsi="CyrillicOld;Times New Roman"/>
          <w:sz w:val="32"/>
          <w:szCs w:val="32"/>
        </w:rPr>
        <w:t xml:space="preserve">Цели: </w:t>
      </w:r>
      <w:r>
        <w:rPr>
          <w:rFonts w:cs="CyrillicOld;Times New Roman" w:ascii="CyrillicOld;Times New Roman" w:hAnsi="CyrillicOld;Times New Roman"/>
          <w:sz w:val="28"/>
          <w:szCs w:val="28"/>
        </w:rPr>
        <w:t xml:space="preserve">1. Создать представление о личности одного из самых известных </w:t>
      </w:r>
    </w:p>
    <w:p>
      <w:pPr>
        <w:pStyle w:val="Normal"/>
        <w:rPr>
          <w:rFonts w:ascii="CyrillicOld;Times New Roman" w:hAnsi="CyrillicOld;Times New Roman" w:cs="CyrillicOld;Times New Roman"/>
          <w:sz w:val="28"/>
          <w:szCs w:val="28"/>
        </w:rPr>
      </w:pPr>
      <w:r>
        <w:rPr>
          <w:rFonts w:eastAsia="CyrillicOld;Times New Roman" w:cs="CyrillicOld;Times New Roman" w:ascii="CyrillicOld;Times New Roman" w:hAnsi="CyrillicOld;Times New Roman"/>
          <w:sz w:val="28"/>
          <w:szCs w:val="28"/>
        </w:rPr>
        <w:t xml:space="preserve">                     </w:t>
      </w:r>
      <w:r>
        <w:rPr>
          <w:rFonts w:cs="CyrillicOld;Times New Roman" w:ascii="CyrillicOld;Times New Roman" w:hAnsi="CyrillicOld;Times New Roman"/>
          <w:sz w:val="28"/>
          <w:szCs w:val="28"/>
        </w:rPr>
        <w:t>Правителей Древней Руси, его заслугам перед Отечеством.</w:t>
      </w:r>
    </w:p>
    <w:p>
      <w:pPr>
        <w:pStyle w:val="Normal"/>
        <w:rPr>
          <w:rFonts w:ascii="CyrillicOld;Times New Roman" w:hAnsi="CyrillicOld;Times New Roman" w:cs="CyrillicOld;Times New Roman"/>
          <w:sz w:val="28"/>
          <w:szCs w:val="28"/>
        </w:rPr>
      </w:pPr>
      <w:r>
        <w:rPr>
          <w:rFonts w:cs="CyrillicOld;Times New Roman" w:ascii="CyrillicOld;Times New Roman" w:hAnsi="CyrillicOld;Times New Roman"/>
          <w:sz w:val="28"/>
          <w:szCs w:val="28"/>
        </w:rPr>
      </w:r>
    </w:p>
    <w:p>
      <w:pPr>
        <w:pStyle w:val="Normal"/>
        <w:rPr>
          <w:rFonts w:ascii="CyrillicOld;Times New Roman" w:hAnsi="CyrillicOld;Times New Roman" w:cs="CyrillicOld;Times New Roman"/>
          <w:sz w:val="28"/>
          <w:szCs w:val="28"/>
        </w:rPr>
      </w:pPr>
      <w:r>
        <w:rPr>
          <w:rFonts w:eastAsia="CyrillicOld;Times New Roman" w:cs="CyrillicOld;Times New Roman" w:ascii="CyrillicOld;Times New Roman" w:hAnsi="CyrillicOld;Times New Roman"/>
          <w:sz w:val="28"/>
          <w:szCs w:val="28"/>
        </w:rPr>
        <w:t xml:space="preserve">                    </w:t>
      </w:r>
      <w:r>
        <w:rPr>
          <w:rFonts w:cs="CyrillicOld;Times New Roman" w:ascii="CyrillicOld;Times New Roman" w:hAnsi="CyrillicOld;Times New Roman"/>
          <w:sz w:val="28"/>
          <w:szCs w:val="28"/>
        </w:rPr>
        <w:t xml:space="preserve">2. Способствовать развитию умения анализировать исторические </w:t>
      </w:r>
    </w:p>
    <w:p>
      <w:pPr>
        <w:pStyle w:val="Normal"/>
        <w:rPr>
          <w:rFonts w:ascii="CyrillicOld;Times New Roman" w:hAnsi="CyrillicOld;Times New Roman" w:cs="CyrillicOld;Times New Roman"/>
          <w:sz w:val="28"/>
          <w:szCs w:val="28"/>
        </w:rPr>
      </w:pPr>
      <w:r>
        <w:rPr>
          <w:rFonts w:eastAsia="CyrillicOld;Times New Roman" w:cs="CyrillicOld;Times New Roman" w:ascii="CyrillicOld;Times New Roman" w:hAnsi="CyrillicOld;Times New Roman"/>
          <w:sz w:val="28"/>
          <w:szCs w:val="28"/>
        </w:rPr>
        <w:t xml:space="preserve">                    </w:t>
      </w:r>
      <w:r>
        <w:rPr>
          <w:rFonts w:cs="CyrillicOld;Times New Roman" w:ascii="CyrillicOld;Times New Roman" w:hAnsi="CyrillicOld;Times New Roman"/>
          <w:sz w:val="28"/>
          <w:szCs w:val="28"/>
        </w:rPr>
        <w:t>первоисточники, умению устанавливать причинно – следственные</w:t>
      </w:r>
    </w:p>
    <w:p>
      <w:pPr>
        <w:pStyle w:val="Normal"/>
        <w:rPr>
          <w:rFonts w:ascii="CyrillicOld;Times New Roman" w:hAnsi="CyrillicOld;Times New Roman" w:cs="CyrillicOld;Times New Roman"/>
          <w:sz w:val="28"/>
          <w:szCs w:val="28"/>
        </w:rPr>
      </w:pPr>
      <w:r>
        <w:rPr>
          <w:rFonts w:eastAsia="CyrillicOld;Times New Roman" w:cs="CyrillicOld;Times New Roman" w:ascii="CyrillicOld;Times New Roman" w:hAnsi="CyrillicOld;Times New Roman"/>
          <w:sz w:val="28"/>
          <w:szCs w:val="28"/>
        </w:rPr>
        <w:t xml:space="preserve">                    </w:t>
      </w:r>
      <w:r>
        <w:rPr>
          <w:rFonts w:cs="CyrillicOld;Times New Roman" w:ascii="CyrillicOld;Times New Roman" w:hAnsi="CyrillicOld;Times New Roman"/>
          <w:sz w:val="28"/>
          <w:szCs w:val="28"/>
        </w:rPr>
        <w:t xml:space="preserve">связи. </w:t>
      </w:r>
    </w:p>
    <w:p>
      <w:pPr>
        <w:pStyle w:val="Normal"/>
        <w:rPr>
          <w:rFonts w:ascii="CyrillicOld;Times New Roman" w:hAnsi="CyrillicOld;Times New Roman" w:cs="CyrillicOld;Times New Roman"/>
          <w:sz w:val="28"/>
          <w:szCs w:val="28"/>
        </w:rPr>
      </w:pPr>
      <w:r>
        <w:rPr>
          <w:rFonts w:cs="CyrillicOld;Times New Roman" w:ascii="CyrillicOld;Times New Roman" w:hAnsi="CyrillicOld;Times New Roman"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rFonts w:eastAsia="CyrillicOld;Times New Roman" w:cs="CyrillicOld;Times New Roman" w:ascii="CyrillicOld;Times New Roman" w:hAnsi="CyrillicOld;Times New Roman"/>
          <w:sz w:val="28"/>
          <w:szCs w:val="28"/>
        </w:rPr>
        <w:t xml:space="preserve">      </w:t>
      </w:r>
      <w:r>
        <w:rPr>
          <w:rFonts w:cs="CyrillicOld;Times New Roman" w:ascii="CyrillicOld;Times New Roman" w:hAnsi="CyrillicOld;Times New Roman"/>
          <w:sz w:val="28"/>
          <w:szCs w:val="28"/>
        </w:rPr>
        <w:t>3. Способствовать воспитанию патриотизма</w:t>
      </w:r>
      <w:r>
        <w:rPr>
          <w:rFonts w:cs="CyrillicOld;Times New Roman" w:ascii="CyrillicOld;Times New Roman" w:hAnsi="CyrillicOld;Times New Roman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10" w:leader="none"/>
        </w:tabs>
        <w:rPr>
          <w:rFonts w:ascii="CyrillicOld;Times New Roman" w:hAnsi="CyrillicOld;Times New Roman" w:cs="CyrillicOld;Times New Roman"/>
          <w:color w:val="800000"/>
          <w:sz w:val="32"/>
          <w:szCs w:val="32"/>
        </w:rPr>
      </w:pPr>
      <w:r>
        <w:rPr>
          <w:rFonts w:cs="CyrillicOld;Times New Roman" w:ascii="CyrillicOld;Times New Roman" w:hAnsi="CyrillicOld;Times New Roman"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yrillicOld;Times New Roman" w:hAnsi="CyrillicOld;Times New Roman" w:cs="CyrillicOld;Times New Roman"/>
          <w:color w:val="800000"/>
          <w:sz w:val="32"/>
          <w:szCs w:val="32"/>
          <w:lang w:val="en-US" w:eastAsia="en-US"/>
        </w:rPr>
      </w:pPr>
      <w:r>
        <w:rPr>
          <w:rFonts w:cs="CyrillicOld;Times New Roman" w:ascii="CyrillicOld;Times New Roman" w:hAnsi="CyrillicOld;Times New Roman"/>
          <w:color w:val="8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53035</wp:posOffset>
            </wp:positionV>
            <wp:extent cx="1714500" cy="23717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9T11:57:00Z</dcterms:created>
  <dc:creator>Sanek</dc:creator>
  <dc:description/>
  <cp:keywords/>
  <dc:language>en-US</dc:language>
  <cp:lastModifiedBy>Allkret</cp:lastModifiedBy>
  <dcterms:modified xsi:type="dcterms:W3CDTF">2012-07-29T11:57:00Z</dcterms:modified>
  <cp:revision>2</cp:revision>
  <dc:subject/>
  <dc:title>              «Правление Ярослава Мудрого»</dc:title>
</cp:coreProperties>
</file>