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10" w:leader="none"/>
        </w:tabs>
        <w:rPr/>
      </w:pPr>
      <w:r>
        <w:rPr/>
        <w:t xml:space="preserve">                                      </w:t>
      </w:r>
      <w:r>
        <w:rPr/>
        <w:t xml:space="preserve">Муниципальное общеобразовательное бюджетное учрежде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 xml:space="preserve">                                                        </w:t>
      </w:r>
      <w:r>
        <w:rPr/>
        <w:t>средняя общеобразовательная школа № 4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 xml:space="preserve">                                       </w:t>
      </w:r>
      <w:r>
        <w:rPr/>
        <w:t>городского округа город Нефтекамск Республики Башкортостан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 xml:space="preserve">   </w:t>
      </w:r>
      <w:r>
        <w:rPr/>
        <w:t>Рассмотрено                                        Согласовано                                           Утверждаю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>на заседании МО                            Зам. директора по УР                         Директор МОБУ СОШ №4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>Протокол № ____                             _______ Зиангирова Л.Н.                  _________ Юсупова Л.Ю.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>от «___» ______2010.                      «___» __________2010                   «___» __________ 2010.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 xml:space="preserve">                </w:t>
      </w:r>
      <w:r>
        <w:rPr/>
        <w:t>Рассмотрено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>на заседании методического совета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>Протокол № ____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>от «____» _______2009 г.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русскому языку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ля 11 класса</w:t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40"/>
          <w:szCs w:val="40"/>
        </w:rPr>
        <w:t xml:space="preserve">                </w:t>
      </w:r>
      <w:r>
        <w:rPr>
          <w:b/>
          <w:sz w:val="40"/>
          <w:szCs w:val="40"/>
          <w:lang w:val="ru-RU"/>
        </w:rPr>
        <w:tab/>
        <w:tab/>
        <w:tab/>
        <w:tab/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 xml:space="preserve">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ефтекамск, 201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/>
        <w:t xml:space="preserve">     </w:t>
      </w:r>
      <w:r>
        <w:rPr>
          <w:sz w:val="24"/>
          <w:szCs w:val="24"/>
        </w:rPr>
        <w:t xml:space="preserve">Настоящая программа по русскому языку для 11 класса создана на основе федерального компонента государственного стандарта среднего (полного)общего образования, а также Программы по русскому языку для 10-11 классов </w:t>
      </w:r>
      <w:r>
        <w:rPr>
          <w:sz w:val="24"/>
          <w:szCs w:val="24"/>
          <w:lang w:val="ru-RU"/>
        </w:rPr>
        <w:t>обшеобразовательных учоеждений. Авторы программы: Власенков А.И., Рыбченкова Л.М., 200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сновные задачи курса русского языка в старших классах по данной программе сводятся к следующем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крепить и углубить знания, развить умения учащихся по фоне</w:t>
        <w:softHyphen/>
        <w:t>тике и графике, лексике и фразеологии, грамматике и правописа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овершенствовать орфографическую и пунктуационную грамот</w:t>
        <w:softHyphen/>
        <w:t>ность учащихс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крепить и расширить знания учащихся о тексте, совершенст</w:t>
        <w:softHyphen/>
        <w:t>вуя в то же время навыки конструирования текс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ать общие сведения о языке в соответствии с Обязательным минимумом содержания среднего (полного) общего образ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беспечить дальнейшее овладение функциональными стилями речи с одновременным расширением знаний учащихся о стилях, их признаках, правилах их использ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беспечить практическое использование лингвистических зна</w:t>
        <w:softHyphen/>
        <w:t>ний и умений на уроках литературы, полноценное восприятие уча</w:t>
        <w:softHyphen/>
        <w:t>щимися содержания литературного произведения через его художе</w:t>
        <w:softHyphen/>
        <w:t>ственно-языковую форм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пособствовать развитию речи и мышления учащихся на межпредметной осно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ограмма состоит из двух разделов. В первом разделе указан материал для -повторения, углубления и некоторого расширения знаний по русскому языку в 11 классе; во втором — опреде</w:t>
        <w:softHyphen/>
        <w:t>лена лингворечевая деятельность учащихся, организуемая на мате</w:t>
        <w:softHyphen/>
        <w:t>риале текстов, используемых в качестве дидактического материала, а также на основе изучаемых в этих классах произведений художе</w:t>
        <w:softHyphen/>
        <w:t>ственной литера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вторение изученного материала не является главным в со</w:t>
        <w:softHyphen/>
        <w:t>держании курса русского языка в средней школе. В некоторых классах необходимость в повторении может оказаться значительной и даже потребуются специальные обобщающие уроки, содержание которых подсказывают материалы нашего учебника; в большинст</w:t>
        <w:softHyphen/>
        <w:t>ве же классов ранее изученное по русскому языку будет выступать основой, своего рода базой для овладения языком на более высо</w:t>
        <w:softHyphen/>
        <w:t>ком уровне — на уровне текста, речевых стилей, в особенности на</w:t>
        <w:softHyphen/>
        <w:t>учного, публицистического, художественного, на уровне формиро</w:t>
        <w:softHyphen/>
        <w:t>вания индивидуально-речевого стиля учащихся и овладения общими сведениями о языке, осмысления его сущности, динамики развития, его органичной взаимосвязи с жизнью общества, с историей наро</w:t>
        <w:softHyphen/>
        <w:t>да, с языками других нар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Теоретический материал повторяется по</w:t>
        <w:softHyphen/>
        <w:t xml:space="preserve">средством обобщающих бесед и лингвистического (фонетического, лексического, словообразовательного, морфологического — частей речи, синтаксического) разбора, анализа текстов разных сти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бота по орфографии и пунктуации в значительной мере ве</w:t>
        <w:softHyphen/>
        <w:t>дется параллельно с работой над текс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звитие речи, его содержание и формы определяются органич</w:t>
        <w:softHyphen/>
        <w:t>ным сближением курса русского языка с литературой, систематиче</w:t>
        <w:softHyphen/>
        <w:t>ским обращением к текстам изучаемых в старших классах произве</w:t>
        <w:softHyphen/>
        <w:t>дений, выходом на изобразительно-выразительные средства, чем обеспечивается более высокий уровень восприятия учащимися худо</w:t>
        <w:softHyphen/>
        <w:t>жественной формы произведения, более глубокое проникновение в его идейно-образное, эстетическое, нравственное содержание. Рабо</w:t>
        <w:softHyphen/>
        <w:t>та с текстом изучаемого литературного произведения так или иначе связана с работой по обогащению, совершенствованию речи учащих</w:t>
        <w:softHyphen/>
        <w:t>ся. На программном литературном материале они учатся строить со</w:t>
        <w:softHyphen/>
        <w:t>общения типа индивидуальной, сравнительной, групповой характери</w:t>
        <w:softHyphen/>
        <w:t>стики, типа анализа идейно-тематического содержания произведения, его композиции, используемых в нем художественных средств, ав</w:t>
        <w:softHyphen/>
        <w:t>торского отношения к изображаемому, авторской позиции по затра</w:t>
        <w:softHyphen/>
        <w:t>гиваемым в произведении вопросам. Работа эта, если иметь в виду ее форму, не что иное, как работа по развитию речи, по орфогра</w:t>
        <w:softHyphen/>
        <w:t>фии и пунктуации, содержание же ее, предметное содержание, слу</w:t>
        <w:softHyphen/>
        <w:t>жит более качественному, хорошо осмысленному усвоению литера</w:t>
        <w:softHyphen/>
        <w:t>турного материа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обладающими становятся виды рабо</w:t>
        <w:softHyphen/>
        <w:t>ты, связанные с анализом текста, его переработкой, а также составление учащимися своего, авторского, текста. Не исключаются изложе</w:t>
        <w:softHyphen/>
        <w:t>ния на основе текстов типа описания и рассуждения, в том числе тек</w:t>
        <w:softHyphen/>
        <w:t>стов с лингвистическим и литературоведческим содержа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лавными в программе являются разделы, в которых рассматри</w:t>
        <w:softHyphen/>
        <w:t>ваются стили речи. Особое внимание уделяется публици</w:t>
        <w:softHyphen/>
        <w:t>стическому и художественному стилям. Это диктуется социальной значимостью названных стилей, требованиями, предъявляемыми к школе с точки зрения современных задач общества, практическими потребностями, возникающими у учащихся в связи с окончанием школы и вступлением в активную самостоятельную жизнь. Исклю</w:t>
        <w:softHyphen/>
        <w:t>чительную важность приобретает не просто ознакомление, а прак</w:t>
        <w:softHyphen/>
        <w:t>тическое овладение публицистическим и художественным стилями речи, их основополагающими элемен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Ярко выраженную практическую направленность имеет и ука</w:t>
        <w:softHyphen/>
        <w:t>занный в программе материал по публицистическому стилю речи. Она выражается в ориентации на овладение учащимися обществен</w:t>
        <w:softHyphen/>
        <w:t>но-политической лексикой, синтаксисом публичных выступлений, такими особо популярными жанрами публицистического стиля ре</w:t>
        <w:softHyphen/>
        <w:t>чи, как эссе и разные виды очерка, в ориентации на овладение уст</w:t>
        <w:softHyphen/>
        <w:t>ной формой речевой деятельности — докладом, выступлением в прения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558655</wp:posOffset>
                </wp:positionH>
                <wp:positionV relativeFrom="paragraph">
                  <wp:posOffset>-219710</wp:posOffset>
                </wp:positionV>
                <wp:extent cx="0" cy="459359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65pt,-17.3pt" to="752.65pt,344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558655</wp:posOffset>
                </wp:positionH>
                <wp:positionV relativeFrom="paragraph">
                  <wp:posOffset>2602865</wp:posOffset>
                </wp:positionV>
                <wp:extent cx="0" cy="49403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65pt,204.95pt" to="752.65pt,243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555480</wp:posOffset>
                </wp:positionH>
                <wp:positionV relativeFrom="paragraph">
                  <wp:posOffset>4178935</wp:posOffset>
                </wp:positionV>
                <wp:extent cx="0" cy="274955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4pt,329.05pt" to="752.4pt,545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Наиболее полно представлен в программе художественный стиль речи. Школьный курс литературы предоставляет обильный матери</w:t>
        <w:softHyphen/>
        <w:t>ал по художественному стилю: это образцовые тексты, которые при правильном их использовании будут служить основой для обогаще</w:t>
        <w:softHyphen/>
        <w:t>ния речи учащихся, развития их творческих способностей. К тому же овладение содержанием художественного произведения через его форму (в этом суть сближения русского языка с литературой) поз</w:t>
        <w:softHyphen/>
        <w:t>волит с наибольшим эффектом приобщить учащихся к нравствен</w:t>
        <w:softHyphen/>
        <w:t>ным, эстетическим ценностям литературы и таким образом окажет положительное влияние на формирование личности учащихся. И на</w:t>
        <w:softHyphen/>
        <w:t>конец, художественный стиль, язык художественной литературы представляют своего рода эталон использования слова, построения словосочетания, предложения, текста, служат первоосновой для ов</w:t>
        <w:softHyphen/>
        <w:t>ладения всеми другими стилями, тем более что в языке художест</w:t>
        <w:softHyphen/>
        <w:t>венной литературы используются элементы разных функциональных сти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лавное направление программы — проникновение в язык, ин</w:t>
        <w:softHyphen/>
        <w:t>дивидуальный стиль писателя, в авторское начало произведения, сосредоточение внимания не только на словесном материале текс</w:t>
        <w:softHyphen/>
        <w:t>та, на тропах и стилистических фигурах, но и на всех других струк</w:t>
        <w:softHyphen/>
        <w:t>турных элементах художественного произведения, создаваемых сло</w:t>
        <w:softHyphen/>
        <w:t>вом,— на образах-персонажах, композиции, идейном замысле, образе автора. Такой подход принципиально важен как с точки зре</w:t>
        <w:softHyphen/>
        <w:t>ния полноценного восприятия художественного произведения (а этому работа над художественным стилем должна способствовать прежде всего), так и более глубокого понимания роли слова в ху</w:t>
        <w:softHyphen/>
        <w:t>дожественном произведени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сновные задачи, предложенные программой курса, содержание и структура курса, формулировки тем, интерпретация отдельных положений, выдвигаемые требования, рекомендуемые методические подходы соответствуют Обязательному минимуму содержания среднего (полного) образования по русскому языку и литератур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Программа реализована в учебнике Власенкова А.И., РыбченковойЛ.М. Русский язык. Грамматика.Текст.Стили речи. Учебное пособие для 10-11 классов.-М.,Просвещение,2004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493" w:right="35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625080</wp:posOffset>
                </wp:positionH>
                <wp:positionV relativeFrom="paragraph">
                  <wp:posOffset>515620</wp:posOffset>
                </wp:positionV>
                <wp:extent cx="0" cy="1121410"/>
                <wp:effectExtent l="22860" t="0" r="228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140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4pt,40.6pt" to="600.4pt,128.8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keepNext w:val="false"/>
        <w:widowControl w:val="false"/>
        <w:spacing w:before="360" w:after="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ТРЕБОВАНИЯ К УРОВНЮ</w:t>
        <w:br/>
        <w:t>ПОДГОТОВКИ ВЫПУСКНИКОВ 11класса.</w:t>
      </w:r>
    </w:p>
    <w:p>
      <w:pPr>
        <w:pStyle w:val="Normal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21"/>
        <w:widowControl w:val="false"/>
        <w:spacing w:lineRule="auto" w:line="24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В результате изучения русского языка ученик должен</w:t>
      </w:r>
    </w:p>
    <w:p>
      <w:pPr>
        <w:pStyle w:val="TextBodyIndent"/>
        <w:widowControl w:val="false"/>
        <w:spacing w:before="120" w:after="120"/>
        <w:ind w:left="283"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нать/понимать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мысл понятий: речь устная и письменная; монолог, диалог; сфера и ситуация речевого общения;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сновные признаки разговорной речи, научного, публицистического, официально-делового стилей, языка художественной литературы;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собенности основных жанров научного, публицистического, официально-делового стилей и разговорной речи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знаки текста и его функционально-смысловых типов (повествования, описания, рассуждения)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сновные единицы языка, их признаки;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18"/>
          <w:szCs w:val="18"/>
        </w:rPr>
      </w:pPr>
      <w:r>
        <w:rPr>
          <w:b/>
          <w:sz w:val="18"/>
          <w:szCs w:val="18"/>
        </w:rPr>
        <w:t>уметь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зличать разговорную речь, научный, публицистический, официально-деловой стили, язык художественной литературы; 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опознавать языковые единицы, проводить различные виды их анализа;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объяснять с помощью словаря значение слов с национально-культурным компонентом;</w:t>
      </w:r>
    </w:p>
    <w:p>
      <w:pPr>
        <w:pStyle w:val="Normal"/>
        <w:widowControl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before="120" w:after="60"/>
        <w:ind w:left="567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аудирование и чтение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декватно понимать информацию устного и письменного сообщения (цель, тему текста, основную, дополнительную, явную и скрытую информацию); 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читать тексты разных стилей и жанров; владеть разными видами чтения (изучающее, ознакомительное, просмотровое); 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звлекать информацию из различных источников, включая средства массовой информации; свободно пользоваться лингвистическими словарями, справочной литературой; </w:t>
      </w:r>
    </w:p>
    <w:p>
      <w:pPr>
        <w:pStyle w:val="Normal"/>
        <w:widowControl w:val="false"/>
        <w:spacing w:before="120" w:after="60"/>
        <w:ind w:left="567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говорение и письмо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воспроизводить текст с заданной степенью свернутости (план, пересказ, изложение, конспект);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оздавать тексты различных стилей и жанров (отзыв, аннотация, реферат, выступление, письмо, расписка, заявление); 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существлять выбор и организацию языковых средств в соответствии с темой, целями, сферой и ситуацией общения; 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соблюдать в практике письма основные правила орфографии и пунктуации;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соблюдать нормы русского речевого этикета; уместно использовать паралингвистические (внеязыковые) средства общения;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осуществлять речевой самоконтроль; оценивать свою речь с точки зрения её правильности,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widowControl w:val="false"/>
        <w:spacing w:before="120" w:after="0"/>
        <w:ind w:left="567" w:hanging="0"/>
        <w:jc w:val="both"/>
        <w:rPr/>
      </w:pPr>
      <w:r>
        <w:rPr>
          <w:b/>
          <w:sz w:val="18"/>
          <w:szCs w:val="1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18"/>
          <w:szCs w:val="18"/>
        </w:rPr>
        <w:t>для: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осознания роли родного языка в развитии интеллектуальных и творческих способностей личности; значения родного языка в жизни человека и общества;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развития речевой культуры, бережного и сознательного отношения к родному языку, сохранения чистоты русского языка как явления культуры;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удовлетворения коммуникативных потребностей в учебных, бытовых, социально-культурных ситуациях общения;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 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sz w:val="18"/>
          <w:szCs w:val="18"/>
        </w:rPr>
      </w:pPr>
      <w:r>
        <w:rPr/>
        <w:t>использования родного языка как средства получения знаний по другим учебным предметам и продолжения образования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Содержание учебного материала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                          </w:t>
      </w:r>
      <w:r>
        <w:rPr>
          <w:b/>
          <w:sz w:val="32"/>
          <w:szCs w:val="32"/>
        </w:rPr>
        <w:t>11 класс</w:t>
      </w:r>
    </w:p>
    <w:p>
      <w:pPr>
        <w:pStyle w:val="Normal"/>
        <w:rPr/>
      </w:pPr>
      <w:r>
        <w:rPr>
          <w:b/>
          <w:sz w:val="32"/>
          <w:szCs w:val="32"/>
          <w:lang w:val="ru-RU"/>
        </w:rPr>
        <w:t xml:space="preserve">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(99 часов)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28"/>
          <w:szCs w:val="28"/>
        </w:rPr>
        <w:t>Культура речи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рфемика и словообразование</w:t>
      </w:r>
      <w:r>
        <w:rPr>
          <w:sz w:val="28"/>
          <w:szCs w:val="28"/>
        </w:rPr>
        <w:t xml:space="preserve">..Модель слова. Морфемный разбор слова.    Словообразовательный разбор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Морфология и орфография.</w:t>
      </w:r>
      <w:r>
        <w:rPr>
          <w:sz w:val="28"/>
          <w:szCs w:val="28"/>
        </w:rPr>
        <w:t xml:space="preserve"> Проверяемые и непроверяемые безударные гласные. Чередующиеся гласные. Употребление гласных после Ц. Приставки ПРЕ- ПРИ- ПРА- ПРО-. Гласные И- Ы после приставок. Употребление Ъ и Ь. Правописание существительных, прилагательных, глаголов, числительных, местоимений, наречий, причастий, предлогов, союзов, частиц.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интаксис и пунктуация. </w:t>
      </w:r>
      <w:r>
        <w:rPr>
          <w:sz w:val="28"/>
          <w:szCs w:val="28"/>
        </w:rPr>
        <w:t xml:space="preserve">Словосочетание. Простое предложение.Основа предложения. Второстепенные члены предложения. Ряд одинаковых членов предложения. Вставные конструкции. Сложное предложение. Бессоюзное предложение. Прямая речь. Сложные предложения с разными видами связи.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тилистика. </w:t>
      </w:r>
      <w:r>
        <w:rPr>
          <w:sz w:val="28"/>
          <w:szCs w:val="28"/>
        </w:rPr>
        <w:t>Стили речи. Публицистический стиль реч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витие речи. Сочинение-рассуждение. Изложение публицистического стил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УЧЕБНО-МЕТОДИЧЕСКОЕ ОБЕСПЕЧЕНИ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2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льцова Н.Г., Шамшин И.В., Мищерина М.А. Русский язык (10-11 кл.). – М., Русское слово, 2009</w:t>
      </w:r>
    </w:p>
    <w:p>
      <w:pPr>
        <w:pStyle w:val="Normal"/>
        <w:numPr>
          <w:ilvl w:val="2"/>
          <w:numId w:val="2"/>
        </w:numPr>
        <w:rPr/>
      </w:pPr>
      <w:r>
        <w:rPr>
          <w:sz w:val="24"/>
          <w:szCs w:val="24"/>
        </w:rPr>
        <w:t>Власенков А.И.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Рыбченкова Л.М. Русский язык. Грамматика. Текст. Стили речи. Учебное пособие для 10-11 классов. – М., Просвещение, 200</w:t>
      </w:r>
      <w:r>
        <w:rPr>
          <w:sz w:val="24"/>
          <w:szCs w:val="24"/>
          <w:lang w:val="ru-RU"/>
        </w:rPr>
        <w:t>6</w:t>
      </w:r>
    </w:p>
    <w:p>
      <w:pPr>
        <w:pStyle w:val="Normal"/>
        <w:numPr>
          <w:ilvl w:val="2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лодавская Е.А. Русский язык. Единый государственный экзамен. Поурочное планирование. – М., Экзамен, 2007</w:t>
      </w:r>
    </w:p>
    <w:p>
      <w:pPr>
        <w:pStyle w:val="Normal"/>
        <w:numPr>
          <w:ilvl w:val="2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ьвова С.И. Русский язык. Полный школьный курс для ЕГЭ. – М., Олма Медиа Групп, 2008.</w:t>
      </w:r>
    </w:p>
    <w:p>
      <w:pPr>
        <w:pStyle w:val="Normal"/>
        <w:numPr>
          <w:ilvl w:val="2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усский язык. Единый государственный экзамен. Анализ текста и написание рецензии/ Д.И. Архарова, Т.А. Долинина, А.П.Чудинов.-3-е изд.-М.:Айрисс-пресс,2007.</w:t>
      </w:r>
    </w:p>
    <w:p>
      <w:pPr>
        <w:pStyle w:val="Normal"/>
        <w:numPr>
          <w:ilvl w:val="2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злова Т.И. Культура речи. Пособие для подготовки к ЕГЭ :учебно-методическое пособие. М.:Издательство «Экзамен»,2008.</w:t>
      </w:r>
    </w:p>
    <w:p>
      <w:pPr>
        <w:pStyle w:val="Normal"/>
        <w:numPr>
          <w:ilvl w:val="2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аранова И.В., Баранов Д.М. Русский язык, Периодическая система элементов русской речи. Полный учебный курс. 3-е перераб.и доп. Изд.-Издательство СПбГТУ, 2006.</w:t>
      </w:r>
    </w:p>
    <w:p>
      <w:pPr>
        <w:pStyle w:val="2"/>
        <w:rPr>
          <w:b w:val="false"/>
          <w:b w:val="false"/>
          <w:sz w:val="18"/>
          <w:szCs w:val="18"/>
          <w:lang w:val="ru-RU"/>
        </w:rPr>
      </w:pPr>
      <w:r>
        <w:rPr>
          <w:b w:val="false"/>
          <w:sz w:val="18"/>
          <w:szCs w:val="18"/>
          <w:lang w:val="ru-RU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tbl>
      <w:tblPr>
        <w:tblW w:w="11444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59"/>
        <w:gridCol w:w="442"/>
        <w:gridCol w:w="900"/>
        <w:gridCol w:w="180"/>
        <w:gridCol w:w="6"/>
        <w:gridCol w:w="900"/>
        <w:gridCol w:w="1619"/>
        <w:gridCol w:w="2262"/>
        <w:gridCol w:w="1442"/>
      </w:tblGrid>
      <w:tr>
        <w:trPr>
          <w:trHeight w:val="7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Тем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Ча-</w:t>
            </w:r>
          </w:p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Д ата</w:t>
            </w:r>
          </w:p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                       Ф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учебного</w:t>
            </w:r>
          </w:p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ЗУН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Культура речи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- </w:t>
            </w:r>
          </w:p>
        </w:tc>
      </w:tr>
      <w:tr>
        <w:trPr>
          <w:trHeight w:val="5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бщие сведения  о языке. Язык и речь. Правильность русской речи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 09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мбинирован. уро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Языковая норма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фемика и словообразование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18"/>
                <w:szCs w:val="18"/>
              </w:rPr>
              <w:t>Модель слова.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орфемный разбор слов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 09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менение ЗУН. Строение слова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ловообразование.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ловообразовательный разбор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 09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</w:t>
            </w:r>
            <w:r>
              <w:rPr>
                <w:b w:val="false"/>
                <w:sz w:val="18"/>
                <w:szCs w:val="18"/>
              </w:rPr>
              <w:t xml:space="preserve">Что такое слово и как оно родилось. Определять способ образования слова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фология и орфограф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веряемые и непроверяемые безударные гласные в корне слова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 09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Значение корня слова в системе речи .Постоянные гласные. Опознавать орфограмму. Применять правило написа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Чередующиеся гласные в корне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3 09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Выбираемые гласные. Применение ЗУН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потребление гласных после шипящих и Ц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 09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Выбираемые по составу слова И-Ы. Выбираемые по составу слова+ принадлежности к части речи Ё, О или Е. Применение ЗУН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ставки ПРЕ- и ПРИ-, ПРА- и ПРО-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8 09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Значение приставки в речи. Выбираемые гласные.Применение ЗУН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ласные И и Ы после приставок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 09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менение ЗУН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потребление Ъ и Ь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 09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Роль мягкого знака в русском языке. Применение ЗУН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8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вописание падежных окончаний имен существительных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 09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 xml:space="preserve">Склонение существительных. Применение ЗУН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ласные в суффиксах имен существительных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7 09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менение ЗУН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Сложная модель.  Словопонятия. Правописание сложных существительных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 09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Применение ЗУН.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вописание  окончаний имен прилагательных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 1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менение ЗУН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вописание суффиксов прилагательных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 1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менение ЗУН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вописание Н и НН в суффиксах имен прилагательных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 1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менение ЗУН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!6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вописание сложных имен прилагательных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 1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менение ЗУН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вописание имен  числительных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3 1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Склонение числительных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.Применение ЗУН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8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вописание  местоимени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 1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Применение ЗУН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вописание глаголов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8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менение ЗУН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вописание суффиксов причастий.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 и НН в причастиях и отглагольных прилагательных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менение ЗУН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вописание наречий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3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менение ЗУН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вописание  предлогов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менение ЗУН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вописание союзов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7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менение ЗУН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вописание частиц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менение ЗУН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8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Частицы НЕ и НИ. Их значение и употребление. Парадокс. Оксиморон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Понятие о смысловых соотношениях. Применение ЗУН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8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6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литное и раздельное написание НЕ и НИ с различными частями речи.  Антитеза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Постоянные и выбираемые написания НЕ. Применение ЗУН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7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нтрольное  тестирование по теме «Орфография и морфология»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рок контрол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мененение ЗУ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есты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аксис и пунктуац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8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ловосочетание.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иды синтаксической связ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остое предложение. 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рамматическая основа простого предложения.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Разновидности основы предложения. Грамматическая основа, навыки постановки знаков препинания. в простом  предложен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вусоставные и односоставные предложения.  Парцеляция.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7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Вид односоставного предложения. Применение ЗУН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5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стые осложненные предложения.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7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актикум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нать виды осложненных предложений, навыки постановки знаков препинаний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18"/>
                <w:szCs w:val="18"/>
              </w:rPr>
              <w:t>Тире в основе предложения.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выки постановки знаков</w:t>
              <w:br/>
              <w:t>препина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днородные члены предложения. Знаки препинания при однородных членах предложения. Экспрессия. Градация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актикум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Выразительная роль однородных членов. Ряд и ряды. Навыки постановки  знаков</w:t>
              <w:br/>
              <w:t>препинани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.</w:t>
            </w:r>
          </w:p>
        </w:tc>
      </w:tr>
      <w:tr>
        <w:trPr>
          <w:trHeight w:val="7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днородные и неоднородные определения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 xml:space="preserve">Умение различать однородные и неоднородные определения. Закрепить навыки правописания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бособленные определения. Инверсия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Формирование навыков постановки знаков препинани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6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зновидности знаков при приложении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Формирование навыков постановки знаков препинания при приложения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37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бособление обстоятельств. Сравнительный оборот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Формирование навыков постановки знаков препинания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 обособленных обстоятельствах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.</w:t>
            </w:r>
          </w:p>
        </w:tc>
      </w:tr>
      <w:tr>
        <w:trPr>
          <w:trHeight w:val="8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унктуация при вводных словах, вставных конструкциях и при обращениях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Виды и значения вводных конструкций.Навыки грамотного пунктуационного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формления вводных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лов и вставных конструкций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6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едложения с прямой  и косвенной речью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Значимрсть прямой речи. Способы её введения. Формирование навыков постановки знаков препинания в предложениях с прямой  и косвенной речью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8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Сочинение – рассуждение на основе прочитанного текста (Статьи В.В.Виноградова и С.И.Ожегова) о культуре речи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3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звитие реч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мение создавать тексты-рассуждени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нтрольное тестирование  по теме   « простое предложение».за  1семестр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рок контрол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менение ЗУН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есты</w:t>
            </w:r>
          </w:p>
        </w:tc>
      </w:tr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нализ контрольной работ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наки препинания  при цитатах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8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бобщение по теме «Простое предложение»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бобщение, повторение темы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Типы сложных 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едложений. 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наки препинания в сложном предложений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выки постановки знаков препинания в сложном предлож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унктуация в сложносочиненном предложений (ССП).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мение определять структуру ССП и его частей, навыки постановки знаков препинани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0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7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унктуация в предложениях с союзом И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7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крепить умение определять роль союза И в предложений,  навыки постановки знаков препинани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8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8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ые группы сложноподчиненных предложений (СПП)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овторить основные сведения о группах 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ПП. Навыки постановки знаков препинани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7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ПП с придаточными изъяснительным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крепить умение определять структуру   СПпредложения; расставлять знаки препинани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ПП с придаточными определительными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18"/>
                <w:szCs w:val="18"/>
              </w:rPr>
              <w:t>Закрепить умение определять структуру   СП предложения; расставлять знаки препинани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ПП с придаточными обстоятельствам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18"/>
                <w:szCs w:val="18"/>
              </w:rPr>
              <w:t>Закрепить умение определять структуру   СП предложения; расставлять знаки препина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наки препинания в СПП с придаточными обстоятельствами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выки постановки знаков препинани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3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наки препинания в СПП с одним придаточны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крепление навыков грамотного пунктуационного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формлени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Знаки препинания в СПП с несколькими 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даточными.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вторить классификацию СПП с несколькими придаточными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наки препинания  при сравнительных оборотах с союзами КАК, ЧТО, ЧЕМ и в СПП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6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крепление пунктуационных навыков при сравнительных оборотов и в СПП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</w:tr>
      <w:tr>
        <w:trPr>
          <w:trHeight w:val="9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6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интаксическая синонимия как источник богатства и выразительности  русской речи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мение перестраивать сложные предложения.в простые </w:t>
            </w:r>
            <w:r>
              <w:rPr>
                <w:sz w:val="18"/>
                <w:szCs w:val="18"/>
                <w:lang w:val="ru-RU"/>
              </w:rPr>
              <w:t xml:space="preserve">в </w:t>
            </w:r>
            <w:r>
              <w:rPr>
                <w:sz w:val="18"/>
                <w:szCs w:val="18"/>
              </w:rPr>
              <w:t>осложнённые и наоборот</w:t>
            </w:r>
            <w:r>
              <w:rPr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бобщение по теме «Сложноподчиненное предложение. Знаки препинания в СПП»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1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18"/>
                <w:szCs w:val="18"/>
              </w:rPr>
              <w:t>Закрепить умение определять структуру   СП предложения; расставлять знаки препинания.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58 59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ессоюзное сложное предложение. Смысловые знаки в БСП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0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 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мысловые отношени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ложные предложения с разными видами связи. Анафора.  Параллелизм. Умолчание. Эпифора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 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обенность данных предложений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9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бобщение по теме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«Синтаксис и пунктуация».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 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крепить умение определять структуру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ложного предложения;   навыки постановки знаков препинани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7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нтрольный диктант по теме «Синтаксис и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унктуация»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.02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рок  контрол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верка ЗУ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.03.</w:t>
            </w:r>
          </w:p>
        </w:tc>
      </w:tr>
      <w:tr>
        <w:trPr>
          <w:trHeight w:val="5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18"/>
                <w:szCs w:val="18"/>
              </w:rPr>
              <w:t xml:space="preserve">Развитие речи . Портретный очерк. 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чинение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1.02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мение писать портретный очерк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0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18"/>
                <w:szCs w:val="18"/>
              </w:rPr>
              <w:t>Стили  речи.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обенности публицистического стиля, используемые в нем средства эмоциональной выразительности.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6.02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звивать умение пользоваться общественно-политической лексико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9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18"/>
                <w:szCs w:val="18"/>
              </w:rPr>
              <w:t>Жанры публицистического стиля речи. Путевой  очерк,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8.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мение составлять текст, используя богатства языка, ресурсы синтаксиса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звитие речи.  Проблемный очерк. Сочинение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03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мение составлять текст.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Устное выступление. Доклад. 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скуссия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03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нать правила устного выступления.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нать правила устного выступления.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7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зложение публицистического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иля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элементами сочинени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.03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звитие реч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звитие письменной речи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7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8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бота над ошибками. Общая характеристика художественного стиля речи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18"/>
                <w:szCs w:val="18"/>
              </w:rPr>
              <w:t>12.03..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.Практикум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нание особенностей  художественного стиля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9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ропы в художественном тексте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.03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ормирование навыков культуры речи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нтрольный диктант по теме «Синтаксис и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унктуация»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.03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рок  контрол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верка ЗУ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</w:tr>
      <w:tr>
        <w:trPr>
          <w:trHeight w:val="6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ропы в художественном тексте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.03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ормирование навыков культуры речи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</w:tr>
      <w:tr>
        <w:trPr>
          <w:trHeight w:val="7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илистические фигуры в текстах художественного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иля.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1.03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Формирование навыков культуры речи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тестирование (за 2 семестр)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3.03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рок контрол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менение ЗУ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</w:tr>
      <w:tr>
        <w:trPr>
          <w:trHeight w:val="8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бота над ошибками. Разбор заданий ЕГЭ 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6.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рок коррек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менение ЗУ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збор  задания ЕГЭ п о русскому языку ( анализ текста)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04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менение ЗУ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</w:tr>
      <w:tr>
        <w:trPr>
          <w:trHeight w:val="1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6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естирование по теме    «Публицистический стиль»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есты.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.04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  <w:sz w:val="18"/>
                <w:szCs w:val="18"/>
              </w:rPr>
              <w:t>Урок  контрол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оверка  ЗУН       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0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7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нализ лирического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оизведения. (Стихотворение 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.А. Вознесенского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«Живите не в пространстве, а во времени…»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.04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лан анализа лирического произведения.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8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оль  лексических средств и словесных образов в композиционной организаций произведения.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.04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Язык и стиль писателя, своеобразие лексики, синтаксиса, ритмов, интонации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0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8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звитие речи.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дготовка к сочинению-рассуждению по прочитанному тексту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.04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звитие реч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звитие устной речи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9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звитие речи.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чинение- рассуждение по тексту публицистического  стиля.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3.04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звитие реч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Формирование навыков культуры речи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бота над ошибками. Разбор заданий ЕГЭ(синтаксис и пунктуация)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.04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рок коррек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менение ЗУ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1</w:t>
            </w:r>
          </w:p>
        </w:tc>
        <w:tc>
          <w:tcPr>
            <w:tcW w:w="3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оль  лексических средств и словесных образов в композиционной организаций произведения.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8.04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Язык и стиль писателя, своеобразие лексики, синтаксиса, ритмов,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1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"/>
              <w:rPr/>
            </w:pPr>
            <w:r>
              <w:rPr>
                <w:sz w:val="18"/>
                <w:szCs w:val="18"/>
              </w:rPr>
              <w:t>Общие сведения о языке.</w:t>
            </w:r>
            <w:r>
              <w:rPr>
                <w:b w:val="false"/>
                <w:sz w:val="18"/>
                <w:szCs w:val="18"/>
              </w:rPr>
              <w:t xml:space="preserve"> Нормы современного русского литературного языка (орфоэпические,  акцентологические грамматические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.04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Комбинирован. уро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едущая функция языка. Межнациональное обще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збор заданий ЕГЭ по русскому языку (синтаксис и пунктуация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3.04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вторение сложных вопрос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Разбор заданий ЕГЭ по русскому языку.  (языковые и грамматические формы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1  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.04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торение сложных вопросов</w:t>
            </w:r>
            <w:r>
              <w:rPr>
                <w:sz w:val="18"/>
                <w:szCs w:val="18"/>
                <w:lang w:val="ru-RU"/>
              </w:rPr>
              <w:t xml:space="preserve"> 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</w:tr>
      <w:tr>
        <w:trPr>
          <w:trHeight w:val="5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звитие речи. Сочинение  на тему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« Почему я хочу стать…»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7.04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звитие реч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менение ЗУ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</w:tr>
      <w:tr>
        <w:trPr>
          <w:trHeight w:val="8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Разбор заданий ЕГЭ по русскому </w:t>
            </w:r>
          </w:p>
          <w:p>
            <w:pPr>
              <w:pStyle w:val="2"/>
              <w:rPr/>
            </w:pPr>
            <w:r>
              <w:rPr>
                <w:b w:val="false"/>
                <w:sz w:val="18"/>
                <w:szCs w:val="18"/>
              </w:rPr>
              <w:t xml:space="preserve">языку Морфемика. Правописание корней и приставок.     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04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овторение сложных вопросов. 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8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7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Разбор заданий ЕГЭ по русскому </w:t>
            </w:r>
          </w:p>
          <w:p>
            <w:pPr>
              <w:pStyle w:val="2"/>
              <w:rPr/>
            </w:pPr>
            <w:r>
              <w:rPr>
                <w:b w:val="false"/>
                <w:sz w:val="18"/>
                <w:szCs w:val="18"/>
              </w:rPr>
              <w:t xml:space="preserve">языку Морфемика. Правописание корней и приставок.     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04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овторение сложных вопросов. 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8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збор заданий ЕГЭ. Правописание знаменательных и служебных частей речи. Морфологические нормы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.05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менение ЗУ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9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збор заданий ЕГЭ. Правописание знаменательных и служебных частей речи. Морфологические нормы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05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менение ЗУ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0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збор заданий ЕГЭ.Синтаксис и пунктуация. Синтаксические нормы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.05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менение ЗУ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8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збор заданий ЕГЭ.Синтаксис и пунктуация. Синтаксические нормы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.05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менение ЗУ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збор заданий ЕГЭ. Речеведение. Синтаксис.Морфология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.05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менение ЗУ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збор задания ЕГЭ. Анализ текста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.05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менение ЗУ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нтрольное тестирование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8.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рок контроля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менение ЗУ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бота над ошибками.  Разбор задания ЕГЭ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1.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рок коррек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менение ЗУ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8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6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бота над ошибками.  Разбор задания ЕГЭ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1.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рок коррек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менение ЗУ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7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збор заданий ЕГЭ по русскому языку (анализ текста)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3.05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вторение  сложных вопросов.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8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ешение учебно-тренировочных тестов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3.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верка ЗУН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9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ешение учебно-тренировочных тестов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.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ктику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верка ЗУН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9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</w:tbl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ind w:left="1416" w:firstLine="708"/>
        <w:rPr>
          <w:szCs w:val="32"/>
        </w:rPr>
      </w:pPr>
      <w:r>
        <w:rPr>
          <w:szCs w:val="32"/>
        </w:rPr>
        <w:t>Тематический план</w:t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tbl>
      <w:tblPr>
        <w:tblW w:w="5600" w:type="pct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6197"/>
        <w:gridCol w:w="1112"/>
        <w:gridCol w:w="1387"/>
        <w:gridCol w:w="1353"/>
      </w:tblGrid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Наименования разделов и тем</w:t>
            </w:r>
          </w:p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асов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ие занят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ческие занятия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речи</w:t>
            </w:r>
          </w:p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бщие сведения  о языке. Язык и речь. Правильность русской речи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фемика и словообразовани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одель слова.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орфемный разбор слов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ловообразование.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ловообразовательный разбор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фология и орфограф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веряемые и непроверяемые безударные гласные в корне слова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Чередующиеся гласные в корне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потребление гласных после шипящих и Ц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ставки ПРЕ- и ПРИ-, ПРА- и ПРО-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ласные И и Ы после пристав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потребление Ъ и Ь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вописание падежных окончаний имен существительных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ласные в суффиксах имен существительных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Сложная модель.  Словопонятия. Правописание сложных существительных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3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вописание  окончаний имен прилагательны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вописание суффиксов прилагательных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вописание Н и НН в суффиксах имен прилагательных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!6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вописание сложных имен прилагательных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вописание имен  числительны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8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вописание  местоимен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вописание глагол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вописание суффиксов причастий.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 и НН в причастиях и отглагольных прилагательных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1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вописание наречий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2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вописание  предлогов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3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вописание союзов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4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авописание частиц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5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Частицы НЕ и НИ. Их значение и употребление. Парадокс. Оксиморон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6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литное и раздельное написание НЕ и НИ с различными частями речи.  Антитеза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7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нтрольное  тестирование по теме «Орфография и морфология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аксис и пунктуац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8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ловосочетание.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иды синтаксической связ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9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остое предложение. 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рамматическая основа простого предложения.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вусоставные и односоставные предложения.  Парцеляция.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1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стые осложненные предложения.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2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ире в основе предложения.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3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днородные члены предложения. Знаки препинания при однородных членах предложения. Экспрессия. Градация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4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днородные и неоднородные определения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5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бособленные определения. Инверсия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6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зновидности знаков при приложении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37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бособление обстоятельств. Сравнительный оборо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8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унктуация при вводных словах, вставных конструкциях и при обращениях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9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едложения с прямой  и косвенной речью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0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Сочинение – рассуждение на основе прочитанного текста (Статьи В.В.Виноградова и С.И.Ожегова) о культуре речи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1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нтрольное тестирование  по теме   « простое предложение».за  1семест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2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нализ контрольной работ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наки препинания  при цитатах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4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бобщение по теме «Простое предложение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5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Типы сложных 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едложений. 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наки препинания в сложном предложений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6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унктуация в сложносочиненном предложений (ССП).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7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унктуация в предложениях с союзом И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8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ые группы сложноподчиненных предложений (СПП)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9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ПП с придаточными изъяснительны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ПП с придаточными определительными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1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ПП с придаточными обстоятельства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2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наки препинания в СПП с придаточными обстоятельства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3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наки препинания в СПП с одним придаточны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4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Знаки препинания в СПП с несколькими 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идаточными.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5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наки препинания  при сравнительных оборотах с союзами КАК, ЧТО, ЧЕМ и в СПП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6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интаксическая синонимия как источник богатства и выразительности  русской речи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7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бобщение по теме «Сложноподчиненное предложение. Знаки препинания в СПП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58 59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ессоюзное сложное предложение. Смысловые знаки в БСП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0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ложные предложения с разными видами связи. Анафора.  Параллелизм. Умолчание. Эпифора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1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бобщение по теме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«Синтаксис и пунктуация».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>
          <w:trHeight w:val="52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Стили реч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2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Развитие речи . Портретный очерк. 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чинение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3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или  речи.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обенности публицистического стиля, используемые в нем средства эмоциональной выразительности.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4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Жанры публицистического стиля речи. Путевой  очерк,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5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звитие речи.  Проблемный очерк. Сочинение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6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Устное выступление. Доклад. 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скуссия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7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зложение публицистического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иля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 элементами сочин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8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бота над ошибками. Общая характеристика художественного стиля речи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9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ропы в художественном тексте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0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нтрольный диктант по теме «Синтаксис и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унктуация»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1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ропы в художественном тексте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2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илистические фигуры в текстах художественного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иля.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3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тестирование (за 2 семестр)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4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бота над ошибками. Разбор заданий ЕГЭ 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5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збор  задания ЕГЭ п о русскому языку ( анализ текста)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6.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естирование по теме    «Публицистический стиль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7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нализ лирического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оизведения. (Стихотворение 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.А. Вознесенского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«Живите не в пространстве, а во времени…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8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оль  лексических средств и словесных образов в композиционной организаций произведения.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9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звитие речи.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дготовка к сочинению-рассуждению по прочитанному тексту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0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звитие речи.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чинение- рассуждение по тексту публицистического  стиля.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1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бота над ошибками. Разбор заданий ЕГЭ(синтаксис и пунктуация)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сведения о языке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982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2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3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ормы современного русского литературного языка (орфоэпические,  акцентологические грамматические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4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збор заданий ЕГЭ по русскому языку (синтаксис и пунктуаци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1 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5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Разбор заданий ЕГЭ по русскому языку.  (языковые и грамматические формы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6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звитие речи. Сочинение  на тему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« Почему я хочу стать…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7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Разбор заданий ЕГЭ по русскому 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языку Морфемика. Правописание корней и приставок.    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8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Разбор заданий ЕГЭ по русскому </w:t>
            </w:r>
          </w:p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языку Морфемика. Правописание корней и приставок.    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9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збор заданий ЕГЭ. Правописание знаменательных и служебных частей речи. Морфологические нормы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0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збор заданий ЕГЭ. Правописание знаменательных и служебных частей речи. Морфологические нормы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1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збор заданий ЕГЭ.Синтаксис и пунктуация. Синтаксические нормы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2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збор заданий ЕГЭ.Синтаксис и пунктуация. Синтаксические нормы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3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збор заданий ЕГЭ. Речеведение. Синтаксис.Морфология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4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збор задания ЕГЭ. Анализ текста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5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нтрольное тестирование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6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бота над ошибками.  Разбор задания ЕГЭ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7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бота над ошибками.  Разбор задания ЕГЭ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8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азбор заданий ЕГЭ по русскому языку (анализ текста)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9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ешение учебно-тренировочных тестов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</w:tr>
    </w:tbl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jc w:val="center"/>
      <w:outlineLvl w:val="7"/>
    </w:pPr>
    <w:rPr>
      <w:b/>
      <w:sz w:val="4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32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7:53:00Z</dcterms:created>
  <dc:creator>Руслан</dc:creator>
  <dc:description/>
  <cp:keywords/>
  <dc:language>en-US</dc:language>
  <cp:lastModifiedBy>Admin</cp:lastModifiedBy>
  <cp:lastPrinted>2011-02-26T14:22:00Z</cp:lastPrinted>
  <dcterms:modified xsi:type="dcterms:W3CDTF">2012-07-29T07:42:00Z</dcterms:modified>
  <cp:revision>25</cp:revision>
  <dc:subject/>
  <dc:title>№</dc:title>
</cp:coreProperties>
</file>