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ахнина Ирина Владимиров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спитатель, КОУ «Школа № 6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ида»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уховно – нравственное воспитание детей в системе ДОУ  и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ых шко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нечная цель разумного воспитания детей заключается в постепенном образовании в ребенке ясного понимания вещей окружающего мира. Затем результатом понимания должно стать возведение добрых инстинктов детской натуры в сознательное стремление к идеалам добра и правды и, наконец, постепенное образование твердой и свободной воли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. И. Пирогов</w:t>
      </w:r>
    </w:p>
    <w:p>
      <w:pPr>
        <w:pStyle w:val="Style17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ебенок – это вселенная, которая развивается и растет по определенным законам. Пока ребенок мал, взрослые порой не задумываются, что станет в его жизни главным, вырастет ли он целеустремленным, общительным, добрым и терпимым к людям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сложный процесс формирования личности нельзя предоставлять воле случая. Надо помочь ребенку усвоить нормы нравственного поведения; научить не только отстаивать свою точку зрения, но и принимать чужую; учитывать желания, вкусы, чувства других людей; достойно выходить из конфликтных ситуаций; обрести уверенность в себе, адекватно оценивать собственные возможност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равственное воспитание – процесс двусторонний, который предполагает активность всех участников воспитательного процесса. «Счастье – это когда тебя понимают», а это понимание не приходит само собой, ему надо научиться. За последние два десятилетия в научной педагогической среде все чаще поднимается вопрос духовно-нравственного воспитания детей. С одной стороны, из этого можно сделать вывод, что общество относится с большим вниманием и заботой к проблемам духовно-нравственным воспитания подрастающего поколения. С другой стороны, эта ситуация показывает, на каком низком духовном уровне находятся наши школьники и молодые люди.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нимание и принятие духовных и нравственных ценностей является фундаментом общественной жизн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духовно-нравственного воспитания детей является одной из ключевых проблем, стоящих перед каждым родителем, обществом и государством в цел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оссии – семейное,  общественное и государственное устройства складывались под влиянием православной культуры, поэтому, в настоящее время, когда идет поиск духовного возрождения страны, обращение к опыту православного воспитания нам кажется особенно актуальны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нятия «нравственный» и «духовный» в  педагогике определяются следующим образом: духовность - это состояние близости души, внутреннего мира человека к Вышнему и Горнему миру; нравственность - это твердая постоянная решимость воли следовать за добрыми влечениями сердца и совести (добронравие).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уховно-нравственное воспитание понимается как целенаправленная деятельность, нацеленная на приобщение человека к Вышнему и Горнему миру, на постепенное восстановление целостной структуры личности, самоопределение человека и совершенствование его в добродетели. Исходя из этого, духовные упражнения ума, чувств и сердца ребенка являются основным средством духовно-нравственного воспитания, а основной формой - служение добру, служение людя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оссийской педагогике воспитание всегда связывалось с развитием духовно-нравственной сферы и ставило перед собой основную цель – воспитать ребенка мыслящим, добродетельным, милосердным, совестливым, верящим в возможность совершенствования мира и люд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щение к духовно-нравственным традициям отечественного образования и воспитания видится нам наиболее перспективным, поскольку связано с восстановлением традиций, уклада жизни и форм национального опыта, направляя воспитание на развитие гармоничной лич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оссии духовно-нравственное воспитание традиционно содействовало духовно-нравственному становлению человека на основе православной культуры во всех формах ее проявления (религиозной, идеологической, научной, художественной, бытовой). Это давало и дает русскому человеку (по сравнению с западным культурным человеком) возможность иного, более полного и объемного восприятия мира, своего места в н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ние духовной личности возможно только совместными усилиями семьи, образовательного учреждения и государ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 "духовно-нравственным воспитанием" понимается процесс содействия духовно-нравственному становлению человека, формированию у нег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равственных чувств (совести, долга, веры, ответственности, гражданственности, патриотизма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равственного облика (терпения, милосердия, кротости, незлобивости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равственной позиции (способности к различению добра и зла, проявлению самоотверженной любви, готовности к преодолению жизненных испытаний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равственного поведения (готовности служения людям и Отечеству, проявления духовной рассудительности, послушания, доброй воли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и  ДОУ и общеобразовательных школ   на занятиях и  разных видах урока пытаются воспитать физически здоровую душу ребенка, наполненную   духовной энергией, интеллектуально развитую, творческую, интересную, плодотворную лич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им из основных направлений деятельности педагогов  ДОУ  и школы является приобщение детей  к традициям русской национальной культуры через знакомство с русским бытом, особенностями труда людей, народным творчеств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уховно-нравственное воспитание в учебной деятельности традиционно осуществлялось преподавателями гуманитарных дисциплин, таких как: литература, история и обществознание, МХК, музыка, изобразительное искусство, краеведение, экология. Учащиеся знакомятся с историческим прошлым нашего народа, с яркими страницами истории Отечества, стремятся постичь истину, следуя за поисками счастья и смысла жизни героев литературных произведений.  Знакомясь с творениями писателей, художников, композиторов, творчеством актёров, музыкантов учащиеся приобщаются к миру прекрасног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дагоги ДОУ и школ стремятся, чтобы воспитанники были самостоятельны, активны, эмоционально отзывчивы, проявляли инициативу, творческие способности, имели яркую индивидуальность, практические умения и навыки для внесения изменений в окружающий мир. Создание различных программ, пособий,  книг для детей дошкольного и  школьного возраста, хрестоматий и другой литературы является важным условием успешного развития духовно-нравственного воспитания подрастающего поко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ля развития духовно – нравственного воспитания  на занятиях в ДОУ и уроках и внеурочной деятельности в школе используются методы:  наглядный, словесный, практическ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 методы проводятся с детьми  на разных видах занятий или урока: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акультативные занятия, беседы, игры нравственного и духовно-нравственного содержания.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укоделие и все виды творческой художественной деятельности детей.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совместных праздников.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смотр слайд - фильмов, диафильмов, использование аудиозаписей и технических средств обучения. </w:t>
      </w:r>
    </w:p>
    <w:p>
      <w:pPr>
        <w:pStyle w:val="Style16"/>
        <w:spacing w:lineRule="auto" w:line="36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экскурсии, целевые прогулки (по городу, району, в областной центр). </w:t>
      </w:r>
    </w:p>
    <w:p>
      <w:pPr>
        <w:pStyle w:val="Style16"/>
        <w:spacing w:lineRule="auto" w:line="36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тская благотворительность. </w:t>
      </w:r>
    </w:p>
    <w:p>
      <w:pPr>
        <w:pStyle w:val="Style16"/>
        <w:spacing w:lineRule="auto" w:line="36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ематические вечера эстетической направленности (живопись, музыка, поэзия). </w:t>
      </w:r>
    </w:p>
    <w:p>
      <w:pPr>
        <w:pStyle w:val="Style16"/>
        <w:spacing w:lineRule="auto" w:line="36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я выставок (совместная деятельность детей и родителей). </w:t>
      </w:r>
    </w:p>
    <w:p>
      <w:pPr>
        <w:pStyle w:val="Style16"/>
        <w:spacing w:lineRule="auto" w:line="36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становка музыкальных сказок духовно - нравственного содержания. </w:t>
      </w:r>
    </w:p>
    <w:p>
      <w:pPr>
        <w:pStyle w:val="Style16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творческие вечера. </w:t>
      </w:r>
    </w:p>
    <w:p>
      <w:pPr>
        <w:pStyle w:val="Style16"/>
        <w:spacing w:lineRule="auto" w:line="36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совместного проживания событий взрослыми и деть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здание оптимальных условий  путем кропотливой и целенаправленной работы педагогов происходит формирование  духовно – нравственных, патриотических чувств и качеств, обеспечивает  их нравственное поведение  и отношение к  окружающему миру. Ребята становятся более терпимыми, учатся слушать друг друга и понимать, сопереживать, в целом учатся быть  настоящими людь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одя итоги сказанного, повторим еще раз, что создание системы духовно-нравственного воспитания детей и молодежи необходимо для духовного возрождения России, возвращения поколению XXI века православной веры, свободы, семьи, родины, которые в бесплодном сомнении и заблуждении пытается отвергнуть современный ми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07:00Z</dcterms:created>
  <dc:creator>ирина</dc:creator>
  <dc:description/>
  <cp:keywords/>
  <dc:language>en-US</dc:language>
  <cp:lastModifiedBy>ирина</cp:lastModifiedBy>
  <cp:lastPrinted>2012-01-05T11:13:00Z</cp:lastPrinted>
  <dcterms:modified xsi:type="dcterms:W3CDTF">2012-01-06T03:53:00Z</dcterms:modified>
  <cp:revision>5</cp:revision>
  <dc:subject/>
  <dc:title> Вахнина И</dc:title>
</cp:coreProperties>
</file>