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ыпускного вечера в начальной шко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2009-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у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! Дорогие родители! Дорогие бабушки и дедушки! Дорогие наши гости! Мы все немного волнуемся. Сегодня у нас необычный праздник- прощание с начальной школой. Четыре года мы с вами вместе поднимались первыми, самыми трудными ступеньками лестницы знаний. Учились читать, писать, считать, учились дружить и жить по правилам нашего школьного дома.</w:t>
      </w:r>
    </w:p>
    <w:p>
      <w:pPr>
        <w:pStyle w:val="Style15"/>
        <w:rPr/>
      </w:pPr>
      <w:r>
        <w:rPr>
          <w:sz w:val="28"/>
          <w:szCs w:val="28"/>
        </w:rPr>
        <w:t>Сегодня день может быть очень разным.</w:t>
        <w:br/>
        <w:t>Но быть он обязан сегодня прекрасным.</w:t>
        <w:br/>
        <w:t>Итоги подводим учения в школе.</w:t>
        <w:br/>
        <w:t>И вспомним о том, что запомнилось более.</w:t>
        <w:br/>
        <w:t>Но где же герои сегодняшней встречи?</w:t>
        <w:br/>
        <w:t>Кому говорить будем страстные речи?</w:t>
        <w:br/>
        <w:t>Еще минута – и появятся,</w:t>
        <w:br/>
        <w:t>Слегка взволнованы и смущены,</w:t>
        <w:br/>
        <w:t>Герои вечера, принцессы праздника,</w:t>
        <w:br/>
        <w:t>Им здесь в сердцах звезду зажгли.</w:t>
        <w:br/>
        <w:t>Итак, встречайте участников праздника</w:t>
      </w:r>
      <w:r>
        <w:rPr>
          <w:rFonts w:cs="Arial" w:ascii="Arial" w:hAnsi="Arial"/>
          <w:sz w:val="28"/>
          <w:szCs w:val="28"/>
        </w:rPr>
        <w:t>!</w:t>
      </w:r>
    </w:p>
    <w:p>
      <w:pPr>
        <w:pStyle w:val="Normal"/>
        <w:rPr/>
      </w:pPr>
      <w:r>
        <w:rPr>
          <w:sz w:val="28"/>
          <w:szCs w:val="28"/>
        </w:rPr>
        <w:t>Восхитительные Ольга Сафонова и Степанида Гранькова в сопровождении Жадана Георгия.</w:t>
      </w:r>
    </w:p>
    <w:p>
      <w:pPr>
        <w:pStyle w:val="Normal"/>
        <w:rPr/>
      </w:pPr>
      <w:r>
        <w:rPr>
          <w:sz w:val="28"/>
          <w:szCs w:val="28"/>
        </w:rPr>
        <w:t>Самые привлекательные Александра Дунаева и Ольга Звягина в сопровождении Макарова Макс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ые Алёна Тюрина и Елизавета Шестопалова в сопровождении Брехова Ив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ыкновенные Анастасия Чёткина и Дарья Егорова в сопровождении Муталлапова Тим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вторимые Дарья Перкокуева и Екатерина Ворончихина в сопровождении Магасумова Ник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аровательные Яна Борисова и Анна Масленникова в сопровождении Мифтяхова Дин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ые Ольга Вязова, Анна Лаптева и Арина Гур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орожительные Татьяна Пичужкина и Яна Упорова в сопровождении Тишкина Арте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ый вечер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ый памятный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глашаем вас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щальную встре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упил этот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оследний , прощальны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памятный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много печ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FF0000"/>
          <w:sz w:val="28"/>
          <w:szCs w:val="28"/>
        </w:rPr>
        <w:t>Все:</w:t>
      </w:r>
      <w:r>
        <w:rPr>
          <w:sz w:val="28"/>
          <w:szCs w:val="28"/>
        </w:rPr>
        <w:t xml:space="preserve"> От чистого сердца приветствует вас, наш выпускной – 4 Г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ется, только вчера начиналась наша школьная жизнь: и первый учебник. И первый звонок, и значимый самый наш первый урок. А давайте сегодняшний вечер мы посвятим воспоминаниям о том. Как мы жили эти четыр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песни «Наш класс» («Чёрный кот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ия Владимировна, а помн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и мы к вам учениками нов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ми и весёл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ногда чрезмерно крикли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чинали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ли свой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ногда приходилось м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стичь науки с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мы у дверей толп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шивая «что?» и «ка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 все суетились,</w:t>
      </w:r>
    </w:p>
    <w:p>
      <w:pPr>
        <w:pStyle w:val="Normal"/>
        <w:rPr/>
      </w:pPr>
      <w:r>
        <w:rPr>
          <w:sz w:val="28"/>
          <w:szCs w:val="28"/>
        </w:rPr>
        <w:t>Чтоб не попасть впрос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ните – косички да бан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лнеба в огромных гл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мните – вихристые мальч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девчонки иногда в сле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ните, двадцать пять пар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смотрели на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ните, серьёзные лица,</w:t>
      </w:r>
    </w:p>
    <w:p>
      <w:pPr>
        <w:pStyle w:val="Normal"/>
        <w:rPr/>
      </w:pPr>
      <w:r>
        <w:rPr>
          <w:sz w:val="28"/>
          <w:szCs w:val="28"/>
        </w:rPr>
        <w:t>Когда получается что-то не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это – простые стра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ниги жизненных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это – золотые стра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е которых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мнит, как всё начин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было тогда в первый раз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папа с мамой за руку взя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вели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мню тот звонок весё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звенел нам в перв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ришли с цветами в шко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й самый лучший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помните, как первый раз</w:t>
        <w:br/>
        <w:t xml:space="preserve">   В классе мы сидели,</w:t>
        <w:br/>
        <w:t xml:space="preserve">   И как на учительницу </w:t>
        <w:br/>
        <w:t xml:space="preserve">   Девочки глядели. </w:t>
        <w:br/>
        <w:br/>
        <w:t xml:space="preserve">   А как мы учительнице </w:t>
        <w:br/>
        <w:t xml:space="preserve">   Хором отвечали?</w:t>
        <w:br/>
        <w:t xml:space="preserve">   Даже парты мы свои </w:t>
        <w:br/>
        <w:t xml:space="preserve">   Путали в начале!!! </w:t>
        <w:br/>
        <w:br/>
        <w:t xml:space="preserve">   Вспомните, как палочки</w:t>
        <w:br/>
        <w:t xml:space="preserve">   Трудные писали.</w:t>
        <w:br/>
        <w:t xml:space="preserve">   На Восьмое марта</w:t>
        <w:br/>
        <w:t xml:space="preserve">   Вазу рисовали! 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еили, лепили, </w:t>
        <w:br/>
        <w:t xml:space="preserve">   Песни распевали.</w:t>
        <w:br/>
        <w:t xml:space="preserve">   Как решать задачи,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не понимали!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Исполнение «Песенки первоклассника»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успели мы оглянуться, как первый да и второй классы остались позади. А вот в третьем классе у нас появились настоящие отметки. Хоть какое-то разнообразие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Сценка  «Разнообразие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венит звонок, и каждый раз, </w:t>
        <w:br/>
        <w:t>Как будто в страшном сне,</w:t>
        <w:br/>
        <w:t>Сначала я влетаю в класс,</w:t>
        <w:br/>
        <w:t>Потом влетает мне.</w:t>
        <w:br/>
        <w:t>Жизнь стала для меня кромешным адом!</w:t>
        <w:br/>
        <w:t>Нам задают ужасно много на дом.</w:t>
        <w:br/>
        <w:t xml:space="preserve">А если дома вовсе не бывать, </w:t>
        <w:br/>
        <w:t>Куда они мне они мне будут задавать?</w:t>
        <w:br/>
        <w:t>Кричала мама..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м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за безобразие?!</w:t>
        <w:br/>
        <w:t>Сплошные тройки!</w:t>
        <w:br/>
        <w:t>Где разнообразие?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ченик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гда же я принёс разнообразие,</w:t>
        <w:br/>
        <w:t>Она опять кричала..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Мама: Безобразие!!!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Танец «Кадриль»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Рекламная пауза. Случай из школьной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парте стоит стул, а на нем – ученик. Он вешает портрет писателя на стену Подходит учениц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вочка. Скажи, мальчик, где здесь 4 «Г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ьчик очень медленно слезает сначала со стула, затем с пар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льчик, здесь 4 «Г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ьчик (достает школьную сосиску, медленно ее откусывает и только потом отвечает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вочка. Только правильное питание облегчает понимание!!!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совсем забыли об уроках. Давайте вспомним, чему же мы учились четыре год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атематика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тематика – Наука сложная:</w:t>
        <w:br/>
        <w:t>Как умножить, как сложить?</w:t>
        <w:br/>
        <w:t>Нам дорога к этим знаниям проложена,</w:t>
        <w:br/>
        <w:t xml:space="preserve">Без тебя нам, математика, не жить. </w:t>
        <w:br/>
        <w:t>В магазине сдачу я считаю сам,</w:t>
        <w:br/>
        <w:t>И решаю я задачи трудные,</w:t>
        <w:br/>
        <w:t>Калькулятор скоро я сестре отдам,</w:t>
        <w:br/>
        <w:t>Без него не будет трудно мне.</w:t>
        <w:br/>
        <w:t>Математику люблю я больше всех наук,</w:t>
        <w:br/>
        <w:t>Мне она милеё, чем конфета.</w:t>
        <w:br/>
        <w:t>Если в вычисленьях ошибется друг,</w:t>
        <w:br/>
        <w:t>Я на все вопросы дам ответы.</w:t>
      </w:r>
    </w:p>
    <w:p>
      <w:pPr>
        <w:pStyle w:val="Style15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усский язык: </w:t>
        <w:tab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живу в России, и русский – мой язык.</w:t>
        <w:br/>
        <w:t>Нет его красивей, я к нему привык.</w:t>
        <w:br/>
        <w:t>Хоть язык мой трудный, я его люблю:</w:t>
        <w:br/>
        <w:t>Я пишу диктанты, правила учу</w:t>
        <w:br/>
        <w:t>И хотя он не цветок, он нуждается в заботе.</w:t>
        <w:br/>
        <w:t xml:space="preserve">Прихожу я на урок и уже готов к работе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тератур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итать я раньше не умел,</w:t>
        <w:br/>
        <w:t>Мне мама всё читала.</w:t>
        <w:br/>
        <w:t>Прочесть я очень захотел</w:t>
        <w:br/>
        <w:t>Без мамы всё сначала</w:t>
        <w:br/>
        <w:t>И сказки стал читать подряд,</w:t>
        <w:br/>
        <w:t>Чему я очень, очень рад!</w:t>
        <w:br/>
        <w:t>Я песни пел с Котом ученым,</w:t>
        <w:br/>
        <w:t>Сражался вместе с Черномором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нглийский язы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иалог. Dо уоu sреаk Еnglish?</w:t>
        <w:br/>
        <w:t>–Yеs, I do!</w:t>
        <w:br/>
        <w:t>– Давайте я переведу!</w:t>
        <w:br/>
        <w:t xml:space="preserve">– Не надо! В наш ученый век </w:t>
        <w:br/>
        <w:t>Любой культурный человек</w:t>
        <w:br/>
        <w:t xml:space="preserve">Язык английский должен знать, </w:t>
        <w:br/>
        <w:t xml:space="preserve">Без перевода понимать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кружающий ми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устроен этот мир? Что нас окружает?</w:t>
        <w:br/>
        <w:t xml:space="preserve">Почему комар вампир? Кто кого съедает? </w:t>
        <w:br/>
        <w:t xml:space="preserve">Почему круговорот у воды в природе? </w:t>
        <w:br/>
        <w:t>И куда же пищевод пищу переводит?</w:t>
        <w:br/>
        <w:t>Где медведь зимою спит? Как бабочки летают?</w:t>
        <w:br/>
        <w:t>Разве выпь всегда вопит? А лайки сильно лают?</w:t>
        <w:br/>
        <w:t>И на все вопросы эти у науки есть ответ.</w:t>
        <w:br/>
        <w:t>Окружающий ответит: для него загадок нет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рудовое обуч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уроках наших мы учились шить,</w:t>
        <w:br/>
        <w:t>Кушанья готовить, стол гостям накрыть.</w:t>
        <w:br/>
        <w:t>Мальчиков учились вкусно угощать,</w:t>
        <w:br/>
        <w:t xml:space="preserve">Учитель за старанье ставила нам «пять». </w:t>
        <w:br/>
        <w:t xml:space="preserve">И теперь мы асы, годны ко всему. </w:t>
        <w:br/>
        <w:t>С нашими руками – хоть на целину!</w:t>
        <w:br/>
        <w:t>Вам поклон наш низкий прямо земли,</w:t>
        <w:br/>
        <w:t>Ведь уменья станут благом для семь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изкультур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лимпийские надежды вырастить из нас стремились.</w:t>
        <w:br/>
        <w:t>Посмотрите на мальчишек – да, не зря вы потрудились!</w:t>
        <w:br/>
        <w:t>Пусть они еще орлята, в перспективе же – орлы!</w:t>
        <w:br/>
        <w:t>На беда, что их рекорды олимпийским не равны.</w:t>
        <w:br/>
        <w:t>А девчонки, посмотрите, так стройны и грациозны,</w:t>
        <w:br/>
        <w:t xml:space="preserve">И гимнастикой, и бегом занимаются серьезно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Изобразительное искусство </w:t>
      </w:r>
    </w:p>
    <w:p>
      <w:pPr>
        <w:pStyle w:val="Style15"/>
        <w:rPr/>
      </w:pPr>
      <w:r>
        <w:rPr>
          <w:sz w:val="28"/>
          <w:szCs w:val="28"/>
        </w:rPr>
        <w:t>Все мы любим рисовать и картины создавать.</w:t>
        <w:br/>
        <w:t>На уроках наших творческих чудесных</w:t>
        <w:br/>
        <w:t>В мир искусства попадать и себя в нём проявлять</w:t>
        <w:br/>
        <w:t xml:space="preserve">Всем нам было очень, очень интересно. </w:t>
        <w:br/>
        <w:t>Но мы стали подрастать и серьезней рисовать,</w:t>
        <w:br/>
        <w:t>Вы заданья нам все больше усложняли –</w:t>
        <w:br/>
        <w:t>Вместо бабочек, жучков, попугаев и цветов</w:t>
        <w:br/>
        <w:t>Композиции, этюды выполнял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узы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уроках музыкальных мы учились дружно петь. </w:t>
        <w:br/>
        <w:t xml:space="preserve">Музыкальных направлений нам, друзья, не перечесть. </w:t>
        <w:br/>
        <w:t xml:space="preserve">Композиторов различных вы открыли нам секрет, </w:t>
        <w:br/>
        <w:t>И без музыки чудесной в жизни радости нам н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йны наук нам помогали открывать наши замечательные дорогие учителя. Сегодня мы благодарим за доброе отношение, терпение и знания учителей-предметни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я информатики Нину Александров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я физкультуры Наталью Николаев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я хореографии Ларису Викторов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нцертмейстер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я музыки Марину Александров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ей английского языка Елену Николаевну и Эльвиру Василов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уководителя кружка Веру Вячеславовну.</w:t>
      </w:r>
    </w:p>
    <w:p>
      <w:pPr>
        <w:pStyle w:val="Style15"/>
        <w:rPr/>
      </w:pPr>
      <w:r>
        <w:rPr>
          <w:sz w:val="28"/>
          <w:szCs w:val="28"/>
        </w:rPr>
        <w:t>Отдельно мы хотим сказать слова благодарности директору нашей гимназии Инне Владимировне  и завучу Юлии Юрьевн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важаемый директор!</w:t>
        <w:br/>
        <w:t>Как же трудно Вам подчас</w:t>
        <w:br/>
        <w:t>Школой всей руководить,</w:t>
        <w:br/>
        <w:t>Всех понять и всё простит</w:t>
        <w:br/>
        <w:t>Знайте, не забудет Вас</w:t>
        <w:br/>
        <w:t>Наш четвёртый дружный класс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вучу от нас поклон,</w:t>
        <w:br/>
        <w:t>Кто ж из нас в Вас не влюблён!</w:t>
        <w:br/>
        <w:t>Вы душевны и стройны</w:t>
        <w:br/>
        <w:t>И при этом так умн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нашей школе, о друзья,</w:t>
        <w:br/>
        <w:t>В одиночку жить нельзя,</w:t>
        <w:br/>
        <w:t>Знает здесь любой из нас:</w:t>
        <w:br/>
        <w:t>Не прожить ни день, ни час</w:t>
        <w:br/>
        <w:t>Без наставников, друзей,</w:t>
        <w:br/>
        <w:t>Дорогих учителе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в любви вам признаться готовы,</w:t>
        <w:br/>
        <w:t>За обиды прощенья моля.</w:t>
        <w:br/>
        <w:t>Вспоминайте вы нас добрым словом,</w:t>
        <w:br/>
        <w:t>Дорогие учител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м здоровья и счастья желаем,</w:t>
        <w:br/>
        <w:t>А удача придёт на порог.</w:t>
        <w:br/>
        <w:t>Оставайтесь, какими вас знаем,</w:t>
        <w:br/>
        <w:t>Пусть продолжится школьный урок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йте, нас вы учили недаром.</w:t>
        <w:br/>
        <w:t>То, за что-то браня, то хваля.</w:t>
        <w:br/>
        <w:t>И за это мы танец вам дарим, Дорогие учител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но сказать, кто же сегодня виновник торжества: выпускники нач. школы, учителя , родители., а может быть бабушки и дедушки. Наверно, и те, и другие, и третье . Сколько сил затратили наши родители, бабушки и дедушки, чтобы мы могли четыре года спокойно учиться. По моим подсчётам, у наших родных появилось ещё одно начальное образование. А сколько ночей они не доспали, волнуясь и переживая з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в этот час сказать ещё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 тех, кто подарил нам жиз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 самых близких в мире люд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 тех, кто помогал р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помогать ещё во многом бу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римо следуют родители за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 радости, и в час, когда пришла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ни стремятся оградить нас от печа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мы, увы, их понимаем не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ы порой заботы их не по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х хлопоты излишними нам кажутся под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о родителях мы с вами вспоми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гда внезапная беда настигне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 простите нас, милые,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нас ведь, кроме вас, дороже нет лю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говорится, дети- радость в жиз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вы для нас – опора в 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в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ное поздравление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лово для поздравления детей предоставляется родителям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одите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рогие ребята!</w:t>
        <w:br/>
        <w:t>День сегодня необычный:</w:t>
        <w:br/>
        <w:t>Перешли вы в 5 класс.</w:t>
        <w:br/>
        <w:t>На пороге старшей школы</w:t>
        <w:br/>
        <w:t>Мы даём вам всем наказ.</w:t>
        <w:br/>
        <w:t>Много лет ещё учиться</w:t>
        <w:br/>
        <w:t>И терпенья не терять,</w:t>
        <w:br/>
        <w:t>Двойку, тройку, единицу</w:t>
        <w:br/>
        <w:t>В свой дневник не допускать.</w:t>
        <w:br/>
        <w:t>Не нервируй педагогов,</w:t>
        <w:br/>
        <w:t>Ведь учитель – царь и бог!</w:t>
        <w:br/>
        <w:t>Пусть тебя ругают строго,</w:t>
        <w:br/>
        <w:t>Смирным будь, как ангелок.</w:t>
        <w:br/>
        <w:t xml:space="preserve">А ещё тебе желаем, </w:t>
        <w:br/>
        <w:t>Пятиклассник дорогой,</w:t>
        <w:br/>
        <w:t xml:space="preserve">Чтоб тебя не посылали </w:t>
        <w:br/>
        <w:t>За родителем домой.</w:t>
        <w:br/>
        <w:t>Жмём тебе на счастье руку.</w:t>
        <w:br/>
        <w:t>Вспоминай свой первый класс</w:t>
        <w:br/>
        <w:t xml:space="preserve">И учительницу первую, </w:t>
        <w:br/>
        <w:t>Что воспитывала вас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сейчас мы бы хотели поздравить нашу первую учительницу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От имени детей – выпускников стихотворение «Моя первая учитель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ницей первой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етесь. Все школьны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глядывались в милые черт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в них добра и тепл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любви, терпения зап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ужен, чтобы выучить всех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ь, помочь, простить иль пожурить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всех и каждого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ей в школе человека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дорог Ваших глаз лучисты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ка и за дело похвал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ценны Ваши добрые сл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лавное - отличный старт нам д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за это благодарны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 средней школе знанья пригодя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предь в ученье будем мы ста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ас не подвести, а по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нанья многим дали Вы на "пять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нить будем, что из Ваших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ились мы в мир больших наук.</w:t>
      </w:r>
    </w:p>
    <w:p>
      <w:pPr>
        <w:pStyle w:val="Normal"/>
        <w:spacing w:before="0" w:after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ите этот музыкальный подарок от ваших учеников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есня « Посвящение учителю»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Ответное слово учите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рогие наши ребята.</w:t>
        <w:br/>
        <w:t>Я сегодня прощаюсь с вами.</w:t>
        <w:br/>
        <w:t>Может, в чём- то и виновата.</w:t>
        <w:br/>
        <w:t>Вы простите. Будем друзьями.</w:t>
        <w:br/>
        <w:t>Я была с вами в счастье и в горе.</w:t>
        <w:br/>
        <w:t>Ваши двойки меня огорчали,</w:t>
        <w:br/>
        <w:t xml:space="preserve">А когда в дневниках пятёрки – </w:t>
        <w:br/>
        <w:t>Сразу вдруг забывались печали.</w:t>
        <w:br/>
        <w:t>Не забыть сочинений ваших.</w:t>
        <w:br/>
        <w:t>Иногда вы писали стихами.</w:t>
        <w:br/>
        <w:t>А я радовалась, восхищалась,</w:t>
        <w:br/>
        <w:t>И, конечно, росла вместе с вами.</w:t>
        <w:br/>
        <w:t>Сборник ваших работ, ребята,</w:t>
        <w:br/>
        <w:t>стал теперь уже толстым томом.</w:t>
        <w:br/>
        <w:t>Иногда я читать их буду</w:t>
        <w:br/>
        <w:t>Новым школьникам, вам незнакомым.</w:t>
        <w:br/>
        <w:t>И о вас я запомню хорошее,</w:t>
        <w:br/>
        <w:t>Всё плохое в прошлом останется.</w:t>
        <w:br/>
        <w:t>Вы к другим уйдёте учиться,</w:t>
        <w:br/>
        <w:t>Но сердца наши не расстанутся.</w:t>
        <w:br/>
        <w:t xml:space="preserve">Вы любили стихи смешные. </w:t>
        <w:br/>
        <w:t>Мамы к нам приходили на праздники,</w:t>
        <w:br/>
        <w:t>А бывало бежали иль мчались.</w:t>
        <w:br/>
        <w:t>Мы стремились, чтоб знаний глубоких</w:t>
        <w:br/>
        <w:t>Нам побольше всегда доставалось.</w:t>
        <w:br/>
        <w:t>Так хочу, чтобы вы запомнили</w:t>
        <w:br/>
        <w:t>Первый класс, и уроки, и праздники,</w:t>
        <w:br/>
        <w:t xml:space="preserve">Это всё уже не воротится, </w:t>
        <w:br/>
        <w:t>Это в прошлом теперь останется...</w:t>
        <w:br/>
        <w:t>Но давайте дружить и дальше,</w:t>
        <w:br/>
        <w:t xml:space="preserve">До одиннадцатого не расстанем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Заключительная ча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закончен последний урок,</w:t>
        <w:br/>
        <w:t>Последний звенит в коридоре звонок.</w:t>
        <w:br/>
        <w:t>Как быстро года пролетели.</w:t>
        <w:br/>
        <w:t>Ведь кажется только вчера,</w:t>
        <w:br/>
        <w:t>Вчера за парту мы се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 ель: Внимание! Наступает торжественный момент. Сейчас вы должны дать клятву пятиклассника.</w:t>
      </w:r>
    </w:p>
    <w:p>
      <w:pPr>
        <w:pStyle w:val="Style15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(Дети торжественно произносят клятву)</w:t>
        <w:tab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"Вступая в ряды учеников средней ступени школы, перед лицом своих – товарищей, перед лицом родителей-мучеников, перед лицом учителей-тружеников торжественно клянус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У доски стоять, как лучший вратарь, не пропуская мимо ушей ни одного вопроса, даже самого трудного и каверзног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Не доводить учителей до температуры кипения-100 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Быть быстрым и стремителъным, но не превышать скорость 60 км/ч при передвижении по школьным коридора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Вытягивать из учителей не жилы, выжимать не пот, а прочные и точные знания и навы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Плавать только на "хорошо" и “отлично" в море знаний, ныряя до самой глуби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Быть достойным своих учителей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ение грамот и благодарно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15:00Z</dcterms:created>
  <dc:creator>Admin</dc:creator>
  <dc:description/>
  <cp:keywords/>
  <dc:language>en-US</dc:language>
  <cp:lastModifiedBy>Admin</cp:lastModifiedBy>
  <dcterms:modified xsi:type="dcterms:W3CDTF">2012-07-29T18:57:00Z</dcterms:modified>
  <cp:revision>2</cp:revision>
  <dc:subject/>
  <dc:title>Сценарий выпускного вечера в начальной школе</dc:title>
</cp:coreProperties>
</file>