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48"/>
          <w:szCs w:val="48"/>
        </w:rPr>
        <w:t>Система проверочных работ по информатике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для исполнителя «Колобка» 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(алгоритмический язык стрелок)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4 класс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4395" w:hanging="0"/>
        <w:rPr>
          <w:sz w:val="32"/>
          <w:szCs w:val="32"/>
        </w:rPr>
      </w:pPr>
      <w:r>
        <w:rPr>
          <w:sz w:val="32"/>
          <w:szCs w:val="32"/>
        </w:rPr>
        <w:t>Автор: учитель информатики и ИВТ</w:t>
      </w:r>
    </w:p>
    <w:p>
      <w:pPr>
        <w:pStyle w:val="Normal"/>
        <w:spacing w:lineRule="auto" w:line="240" w:before="0" w:after="0"/>
        <w:ind w:left="5245" w:hanging="0"/>
        <w:rPr>
          <w:sz w:val="32"/>
          <w:szCs w:val="32"/>
        </w:rPr>
      </w:pPr>
      <w:r>
        <w:rPr>
          <w:sz w:val="32"/>
          <w:szCs w:val="32"/>
        </w:rPr>
        <w:t>ГБОУ СОШ №241 г. С.-Петербурга</w:t>
      </w:r>
    </w:p>
    <w:p>
      <w:pPr>
        <w:pStyle w:val="Normal"/>
        <w:spacing w:lineRule="auto" w:line="240" w:before="0" w:after="0"/>
        <w:ind w:left="5245" w:hanging="0"/>
        <w:rPr>
          <w:sz w:val="32"/>
          <w:szCs w:val="32"/>
        </w:rPr>
      </w:pPr>
      <w:r>
        <w:rPr>
          <w:sz w:val="32"/>
          <w:szCs w:val="32"/>
        </w:rPr>
        <w:t>Погодин Виктор Александрович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анкт – Петербург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проверочных работ для исполнителя «Колобка»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алгоритмический язык стрелок)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АЛГОРИТМЫ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РАВОЧНЫЙ МАТЕРИА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 xml:space="preserve">Линейный алгоритм </w:t>
      </w:r>
      <w:r>
        <w:rPr>
          <w:color w:val="000000"/>
        </w:rPr>
        <w:t xml:space="preserve">- набор команд, выполняемых последовательно друг за другом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мостоятельная работа №1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лучить рисунки, используя команды стрелок для Колобка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color w:val="000000"/>
        </w:rPr>
        <w:t xml:space="preserve">I вариант </w:t>
        <w:tab/>
        <w:tab/>
        <w:tab/>
        <w:tab/>
        <w:tab/>
        <w:t xml:space="preserve">II вариант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02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675</wp:posOffset>
                </wp:positionH>
                <wp:positionV relativeFrom="paragraph">
                  <wp:posOffset>35560</wp:posOffset>
                </wp:positionV>
                <wp:extent cx="2639695" cy="1751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520" cy="1751400"/>
                          <a:chOff x="0" y="0"/>
                          <a:chExt cx="2639520" cy="1751400"/>
                        </a:xfrm>
                      </wpg:grpSpPr>
                      <wps:wsp>
                        <wps:cNvCnPr/>
                        <wps:spPr>
                          <a:xfrm>
                            <a:off x="2631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44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6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10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9520" y="13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53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692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2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8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0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56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88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21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136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95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3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26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2.8pt;width:207.85pt;height:137.9pt" coordorigin="305,56" coordsize="4157,27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49;top: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7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10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14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2;top:21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24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9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2;top:3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0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0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8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0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0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3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8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2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2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3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281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9275</wp:posOffset>
                </wp:positionH>
                <wp:positionV relativeFrom="paragraph">
                  <wp:posOffset>31115</wp:posOffset>
                </wp:positionV>
                <wp:extent cx="2639695" cy="1751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520" cy="1751400"/>
                          <a:chOff x="0" y="0"/>
                          <a:chExt cx="2639520" cy="1751400"/>
                        </a:xfrm>
                      </wpg:grpSpPr>
                      <wps:wsp>
                        <wps:cNvCnPr/>
                        <wps:spPr>
                          <a:xfrm>
                            <a:off x="2631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44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6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10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9880" y="130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53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16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28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4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8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0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9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88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21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136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988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32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04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2.45pt;width:207.8pt;height:137.9pt" coordorigin="4865,49" coordsize="4156,2758">
                <v:shape id="shape_0" stroked="t" o:allowincell="f" style="position:absolute;left:9009;top: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7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1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14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17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22;top:21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24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9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2;top:3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0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0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80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8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0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19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70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3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78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22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52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93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5;top:280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000000"/>
        </w:rPr>
        <w:t xml:space="preserve">   </w:t>
      </w: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5102" w:leader="none"/>
          <w:tab w:val="left" w:pos="5535" w:leader="none"/>
        </w:tabs>
        <w:spacing w:lineRule="auto" w:line="240" w:before="0" w:after="0"/>
        <w:rPr>
          <w:color w:val="000000"/>
          <w:sz w:val="18"/>
        </w:rPr>
      </w:pPr>
      <w:r>
        <w:rPr>
          <w:rFonts w:eastAsia="Calibri" w:cs="Calibri"/>
          <w:color w:val="000000"/>
          <w:sz w:val="18"/>
        </w:rPr>
        <w:t xml:space="preserve"> </w:t>
      </w:r>
      <w:r>
        <w:rPr>
          <w:color w:val="000000"/>
          <w:sz w:val="18"/>
        </w:rPr>
        <w:tab/>
        <w:t>.</w:t>
      </w:r>
    </w:p>
    <w:p>
      <w:pPr>
        <w:pStyle w:val="Normal"/>
        <w:spacing w:lineRule="auto" w:line="240" w:before="0" w:after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133985</wp:posOffset>
                </wp:positionV>
                <wp:extent cx="216535" cy="428625"/>
                <wp:effectExtent l="13335" t="9525" r="12065" b="12065"/>
                <wp:wrapNone/>
                <wp:docPr id="3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428760"/>
                          <a:chOff x="0" y="0"/>
                          <a:chExt cx="216360" cy="428760"/>
                        </a:xfrm>
                      </wpg:grpSpPr>
                      <wps:wsp>
                        <wps:cNvSpPr/>
                        <wps:spPr>
                          <a:xfrm>
                            <a:off x="0" y="219600"/>
                            <a:ext cx="2163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6360" cy="20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" style="position:absolute;margin-left:277.95pt;margin-top:10.55pt;width:17.05pt;height:33.75pt" coordorigin="5559,211" coordsize="341,675">
                <v:rect id="shape_0" ID="Rectangle 6" fillcolor="white" stroked="t" o:allowincell="f" style="position:absolute;left:5559;top:557;width:340;height:32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559,211" to="5899,539" ID="Line 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890</wp:posOffset>
                </wp:positionH>
                <wp:positionV relativeFrom="paragraph">
                  <wp:posOffset>129540</wp:posOffset>
                </wp:positionV>
                <wp:extent cx="229870" cy="429260"/>
                <wp:effectExtent l="12700" t="12700" r="12065" b="9525"/>
                <wp:wrapNone/>
                <wp:docPr id="4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429120"/>
                          <a:chOff x="0" y="0"/>
                          <a:chExt cx="230040" cy="429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293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440"/>
                            <a:ext cx="229320" cy="22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50.7pt;margin-top:10.2pt;width:18.1pt;height:33.75pt" coordorigin="1014,204" coordsize="362,675">
                <v:rect id="shape_0" ID="Rectangle 3" fillcolor="white" stroked="t" o:allowincell="f" style="position:absolute;left:1015;top:204;width:360;height:34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014,532" to="1374,879" ID="Line 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2653665" cy="1769745"/>
                <wp:effectExtent l="635" t="6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120" y="6120"/>
                            <a:ext cx="180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0.2pt;width:209pt;height:139.4pt" coordorigin="285,204" coordsize="4180,2788">
                <v:shape id="shape_0" stroked="t" o:allowincell="f" style="position:absolute;left:292;top:23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93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26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59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97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228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265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298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54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222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0;top:230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0;top:222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8;top:230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0;top:230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232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0;top:240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3;top:23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8;top:216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2;top:214;width:2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2;top:222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3;top:23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204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4355</wp:posOffset>
                </wp:positionH>
                <wp:positionV relativeFrom="paragraph">
                  <wp:posOffset>144145</wp:posOffset>
                </wp:positionV>
                <wp:extent cx="2653665" cy="1769745"/>
                <wp:effectExtent l="63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72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9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56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680" y="230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92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8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5pt;margin-top:11.35pt;width:208.95pt;height:139.35pt" coordorigin="4873,227" coordsize="4179,2787">
                <v:shape id="shape_0" stroked="t" o:allowincell="f" style="position:absolute;left:4880;top:25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95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128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162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199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3;top:230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267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3012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3;top:572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8;top:245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8;top:253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08;top:245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6;top:253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08;top:253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47;top:25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98;top:263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1;top:255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6;top:239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0;top:237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45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21;top:25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3;top:227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5347" w:leader="none"/>
        </w:tabs>
        <w:spacing w:lineRule="auto" w:line="240" w:before="0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430</wp:posOffset>
                </wp:positionH>
                <wp:positionV relativeFrom="paragraph">
                  <wp:posOffset>13970</wp:posOffset>
                </wp:positionV>
                <wp:extent cx="184150" cy="448310"/>
                <wp:effectExtent l="9525" t="12700" r="12700" b="12700"/>
                <wp:wrapNone/>
                <wp:docPr id="7" name="Группа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448200"/>
                          <a:chOff x="0" y="0"/>
                          <a:chExt cx="184320" cy="448200"/>
                        </a:xfrm>
                      </wpg:grpSpPr>
                      <wps:wsp>
                        <wps:cNvSpPr/>
                        <wps:spPr>
                          <a:xfrm flipH="1">
                            <a:off x="0" y="44784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22840"/>
                            <a:ext cx="183600" cy="22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0"/>
                            <a:ext cx="720" cy="22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" style="position:absolute;margin-left:50.9pt;margin-top:1.1pt;width:14.5pt;height:35.25pt" coordorigin="1018,22" coordsize="290,705">
                <v:line id="shape_0" from="1018,727" to="1306,727" ID="Line 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019,373" to="1307,726" ID="Line 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07,22" to="1307,375" ID="Line 1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18,22" to="1306,22" ID="Line 1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1710</wp:posOffset>
                </wp:positionH>
                <wp:positionV relativeFrom="paragraph">
                  <wp:posOffset>32385</wp:posOffset>
                </wp:positionV>
                <wp:extent cx="224790" cy="440055"/>
                <wp:effectExtent l="12700" t="12700" r="889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439920"/>
                          <a:chOff x="0" y="0"/>
                          <a:chExt cx="224640" cy="43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464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8280" cy="21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2.55pt;width:17.65pt;height:34.6pt" coordorigin="5546,51" coordsize="353,692">
                <v:line id="shape_0" from="5546,51" to="5899,51" ID="Line 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46,51" to="5899,382" ID="Line 1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546,406" to="5558,743" ID="Line 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  <w:tab w:val="left" w:pos="5339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2065</wp:posOffset>
                </wp:positionV>
                <wp:extent cx="2653665" cy="1769745"/>
                <wp:effectExtent l="635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5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0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4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37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3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16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2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16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20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2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16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6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0.95pt;width:208.95pt;height:139.4pt" coordorigin="312,19" coordsize="4179,2788">
                <v:shape id="shape_0" stroked="t" o:allowincell="f" style="position:absolute;left:319;top:4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74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07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41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789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;top:209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246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280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36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;top:3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4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7;top:3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5;top:45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7;top:4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6;top:47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7;top:55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0;top:4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5;top:3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29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9;top:37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0;top:4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;top:19;width:1;height:278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800</wp:posOffset>
                </wp:positionH>
                <wp:positionV relativeFrom="paragraph">
                  <wp:posOffset>36830</wp:posOffset>
                </wp:positionV>
                <wp:extent cx="2653665" cy="1769745"/>
                <wp:effectExtent l="63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2.9pt;width:208.95pt;height:139.35pt" coordorigin="4880,58" coordsize="4179,2787">
                <v:shape id="shape_0" stroked="t" o:allowincell="f" style="position:absolute;left:4887;top:8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78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111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145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182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0;top:213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250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284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40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5;top:76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65;top:84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15;top:76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3;top:84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5;top:84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4;top:86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5;top:94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8;top:86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3;top:70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7;top:68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7;top:76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28;top:86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0;top:58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3.</w:t>
        <w:tab/>
        <w:t>3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28575</wp:posOffset>
                </wp:positionV>
                <wp:extent cx="462280" cy="434340"/>
                <wp:effectExtent l="8890" t="12065" r="8890" b="12700"/>
                <wp:wrapNone/>
                <wp:docPr id="1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434520"/>
                          <a:chOff x="0" y="0"/>
                          <a:chExt cx="462240" cy="434520"/>
                        </a:xfrm>
                      </wpg:grpSpPr>
                      <wps:wsp>
                        <wps:cNvSpPr/>
                        <wps:spPr>
                          <a:xfrm>
                            <a:off x="720" y="433800"/>
                            <a:ext cx="46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6152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461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720"/>
                            <a:ext cx="23112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50.55pt;margin-top:2.25pt;width:36.35pt;height:34.15pt" coordorigin="1011,45" coordsize="727,683">
                <v:line id="shape_0" from="1012,728" to="1738,728" ID="Line 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11,45" to="1737,728" ID="Line 19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1012,46" to="1738,46" ID="Line 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75,46" to="1738,388" ID="Line 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745</wp:posOffset>
                </wp:positionH>
                <wp:positionV relativeFrom="paragraph">
                  <wp:posOffset>53340</wp:posOffset>
                </wp:positionV>
                <wp:extent cx="407670" cy="434340"/>
                <wp:effectExtent l="9525" t="12700" r="9525" b="12700"/>
                <wp:wrapNone/>
                <wp:docPr id="1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434520"/>
                          <a:chOff x="0" y="0"/>
                          <a:chExt cx="407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72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360"/>
                            <a:ext cx="20448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16360"/>
                            <a:ext cx="20448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800"/>
                            <a:ext cx="407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279.35pt;margin-top:4.2pt;width:32.05pt;height:34.15pt" coordorigin="5587,84" coordsize="641,683">
                <v:line id="shape_0" from="5587,84" to="6228,84" ID="Line 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07,84" to="5907,426" ID="Line 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87,425" to="5908,767" ID="Line 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07,425" to="6228,767" ID="Line 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87,767" to="6228,767" ID="Line 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2245</wp:posOffset>
                </wp:positionH>
                <wp:positionV relativeFrom="paragraph">
                  <wp:posOffset>191135</wp:posOffset>
                </wp:positionV>
                <wp:extent cx="2653665" cy="1769745"/>
                <wp:effectExtent l="635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15.05pt;width:208.95pt;height:139.35pt" coordorigin="2287,301" coordsize="4179,2787">
                <v:shape id="shape_0" stroked="t" o:allowincell="f" style="position:absolute;left:2294;top:328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02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35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69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207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7;top:2381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274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308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7;top:64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2;top:319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2;top:319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0;top:32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2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2;top:337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5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313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4;top:311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4;top:319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5;top:32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7;top:301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4*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635</wp:posOffset>
                </wp:positionV>
                <wp:extent cx="421640" cy="643890"/>
                <wp:effectExtent l="12700" t="8890" r="12700" b="12700"/>
                <wp:wrapNone/>
                <wp:docPr id="1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644040"/>
                          <a:chOff x="0" y="0"/>
                          <a:chExt cx="421560" cy="644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960" cy="21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0"/>
                            <a:ext cx="210960" cy="218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31608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421560" cy="437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421560" cy="43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000"/>
                            <a:ext cx="421560" cy="43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49.4pt;margin-top:0pt;width:33.2pt;height:50.7pt" coordorigin="2988,0" coordsize="664,1014">
                <v:line id="shape_0" from="2988,0" to="3319,343" ID="Line 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321,0" to="3652,343" ID="Line 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ID="Rectangle 25" stroked="t" o:allowincell="f" style="position:absolute;left:2988;top:326;width:497;height: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ID="Rectangle 26" stroked="t" o:allowincell="f" style="position:absolute;left:2988;top:326;width:663;height:68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988,326" to="3651,1013" ID="Line 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88,326" to="3651,1013" ID="Line 2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КЛИЧЕСКИЕ АЛГОРИТМЫ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РАВОЧНЫЙ МАТЕРИАЛ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 xml:space="preserve">Циклический алгоритм </w:t>
      </w:r>
      <w:r>
        <w:rPr>
          <w:color w:val="000000"/>
        </w:rPr>
        <w:t>- алгоритм, предусматривающий многократное повторение одних и тех же команд.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szCs w:val="28"/>
        </w:rPr>
        <w:t>(&lt;серия команд&gt;) &lt;число&gt;</w:t>
      </w:r>
      <w:r>
        <w:rPr>
          <w:color w:val="000000"/>
        </w:rPr>
        <w:t xml:space="preserve"> - команда цикла с известным числом повторений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 xml:space="preserve">\________________/   \_______/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тело цикла</w:t>
        <w:tab/>
        <w:tab/>
        <w:t>число повторений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АЯ РАБОТА №2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Получить рисунки, с использованием команд стрелок и цикла</w:t>
      </w:r>
    </w:p>
    <w:p>
      <w:pPr>
        <w:pStyle w:val="Normal"/>
        <w:spacing w:lineRule="auto" w:line="240" w:before="0" w:after="0"/>
        <w:ind w:left="1416" w:firstLine="708"/>
        <w:rPr>
          <w:color w:val="000000"/>
        </w:rPr>
      </w:pPr>
      <w:r>
        <w:rPr>
          <w:color w:val="000000"/>
        </w:rPr>
        <w:t xml:space="preserve">I вариант </w:t>
        <w:tab/>
        <w:tab/>
        <w:tab/>
        <w:tab/>
        <w:tab/>
        <w:t xml:space="preserve">II вариант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8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675</wp:posOffset>
                </wp:positionH>
                <wp:positionV relativeFrom="paragraph">
                  <wp:posOffset>35560</wp:posOffset>
                </wp:positionV>
                <wp:extent cx="2653665" cy="1769745"/>
                <wp:effectExtent l="635" t="6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6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60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44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2.8pt;width:208.95pt;height:139.4pt" coordorigin="305,56" coordsize="4179,2788">
                <v:shape id="shape_0" stroked="t" o:allowincell="f" style="position:absolute;left:312;top:8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78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111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145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182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;top:213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250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284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40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;top:74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0;top:8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0;top:74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78;top:82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0;top:8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79;top:84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0;top:92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3;top:84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8;top:68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2;top:66;width:1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2;top:74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3;top:84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;top:56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9275</wp:posOffset>
                </wp:positionH>
                <wp:positionV relativeFrom="paragraph">
                  <wp:posOffset>48895</wp:posOffset>
                </wp:positionV>
                <wp:extent cx="2653665" cy="1769745"/>
                <wp:effectExtent l="635" t="6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80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3.85pt;width:208.95pt;height:139.4pt" coordorigin="4865,77" coordsize="4179,2788">
                <v:shape id="shape_0" stroked="t" o:allowincell="f" style="position:absolute;left:4872;top:10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80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113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147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1847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5;top:2157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252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72;top:286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5;top:422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0;top:95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0;top:10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00;top:95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8;top:103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00;top:10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9;top:10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90;top:113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3;top:10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98;top:89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2;top:87;width:2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2;top:95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3;top:10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5;top:77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5102" w:leader="none"/>
          <w:tab w:val="left" w:pos="5535" w:leader="none"/>
        </w:tabs>
        <w:spacing w:lineRule="auto" w:line="240" w:before="0" w:after="0"/>
        <w:rPr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6315</wp:posOffset>
                </wp:positionH>
                <wp:positionV relativeFrom="paragraph">
                  <wp:posOffset>62230</wp:posOffset>
                </wp:positionV>
                <wp:extent cx="214630" cy="112395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123920"/>
                          <a:chOff x="0" y="0"/>
                          <a:chExt cx="214560" cy="1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214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214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5pt;margin-top:4.9pt;width:16.9pt;height:88.55pt" coordorigin="5569,98" coordsize="338,1771">
                <v:rect id="shape_0" ID="Rectangle 79" fillcolor="white" stroked="t" o:allowincell="f" style="position:absolute;left:5569;top:98;width:337;height:40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0" fillcolor="white" stroked="t" o:allowincell="f" style="position:absolute;left:5569;top:783;width:337;height:3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1" fillcolor="white" stroked="t" o:allowincell="f" style="position:absolute;left:5569;top:1502;width:337;height:36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  <w:color w:val="000000"/>
          <w:sz w:val="18"/>
        </w:rPr>
        <w:t xml:space="preserve"> </w:t>
      </w:r>
      <w:r>
        <w:rPr>
          <w:color w:val="000000"/>
          <w:sz w:val="18"/>
        </w:rPr>
        <w:tab/>
        <w:t>.</w:t>
      </w:r>
    </w:p>
    <w:p>
      <w:pPr>
        <w:pStyle w:val="Normal"/>
        <w:spacing w:lineRule="auto" w:line="240" w:before="0" w:after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065</wp:posOffset>
                </wp:positionH>
                <wp:positionV relativeFrom="paragraph">
                  <wp:posOffset>113665</wp:posOffset>
                </wp:positionV>
                <wp:extent cx="877570" cy="259080"/>
                <wp:effectExtent l="12700" t="12700" r="12700" b="12700"/>
                <wp:wrapNone/>
                <wp:docPr id="18" name="Группа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259200"/>
                          <a:chOff x="0" y="0"/>
                          <a:chExt cx="877680" cy="259200"/>
                        </a:xfrm>
                      </wpg:grpSpPr>
                      <wps:wsp>
                        <wps:cNvSpPr/>
                        <wps:spPr>
                          <a:xfrm>
                            <a:off x="657720" y="0"/>
                            <a:ext cx="219600" cy="25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219600" cy="25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219600" cy="25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600" cy="25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4" style="position:absolute;margin-left:50.95pt;margin-top:8.95pt;width:69.05pt;height:20.4pt" coordorigin="1019,179" coordsize="1381,408">
                <v:rect id="shape_0" ID="Rectangle 56" stroked="t" o:allowincell="f" style="position:absolute;left:2055;top:179;width:345;height:40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ID="Rectangle 57" stroked="t" o:allowincell="f" style="position:absolute;left:1709;top:179;width:345;height:40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ID="Rectangle 58" stroked="t" o:allowincell="f" style="position:absolute;left:1364;top:179;width:345;height:40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ID="Rectangle 59" stroked="t" o:allowincell="f" style="position:absolute;left:1019;top:179;width:345;height:40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2653665" cy="1769745"/>
                <wp:effectExtent l="635" t="6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120" y="6120"/>
                            <a:ext cx="180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0.2pt;width:209pt;height:139.4pt" coordorigin="285,204" coordsize="4180,2788">
                <v:shape id="shape_0" stroked="t" o:allowincell="f" style="position:absolute;left:292;top:23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93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26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59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197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228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265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298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54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;top:222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0;top:230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0;top:222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8;top:230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0;top:230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232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0;top:240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3;top:23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8;top:216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2;top:214;width:2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2;top:222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3;top:23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;top:204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2653665" cy="1769745"/>
                <wp:effectExtent l="635" t="6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12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440" cy="174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60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12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.65pt;width:209pt;height:139.35pt" coordorigin="4860,253" coordsize="4180,2787">
                <v:shape id="shape_0" stroked="t" o:allowincell="f" style="position:absolute;left:4867;top:28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98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131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1648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2023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2333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270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7;top:3038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598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05;top:271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5;top:27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95;top:271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3;top:27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5;top:27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4;top:281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85;top:289;width:1;height:274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48;top:281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93;top:265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37;top:263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7;top:271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08;top:281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0;top:253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5347" w:leader="none"/>
        </w:tabs>
        <w:spacing w:lineRule="auto" w:line="240" w:before="0" w:after="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2665</wp:posOffset>
                </wp:positionH>
                <wp:positionV relativeFrom="paragraph">
                  <wp:posOffset>53340</wp:posOffset>
                </wp:positionV>
                <wp:extent cx="627380" cy="651510"/>
                <wp:effectExtent l="12700" t="13335" r="12700" b="12065"/>
                <wp:wrapNone/>
                <wp:docPr id="21" name="Группа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651600"/>
                          <a:chOff x="0" y="0"/>
                          <a:chExt cx="627480" cy="651600"/>
                        </a:xfrm>
                      </wpg:grpSpPr>
                      <wps:wsp>
                        <wps:cNvSpPr/>
                        <wps:spPr>
                          <a:xfrm>
                            <a:off x="0" y="433800"/>
                            <a:ext cx="2095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16360"/>
                            <a:ext cx="2095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2095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7" style="position:absolute;margin-left:278.95pt;margin-top:4.2pt;width:49.4pt;height:51.3pt" coordorigin="5579,84" coordsize="988,1026">
                <v:rect id="shape_0" ID="Rectangle 129" fillcolor="white" stroked="t" o:allowincell="f" style="position:absolute;left:5579;top:767;width:329;height:34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30" fillcolor="white" stroked="t" o:allowincell="f" style="position:absolute;left:5908;top:425;width:329;height:34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31" fillcolor="white" stroked="t" o:allowincell="f" style="position:absolute;left:6237;top:84;width:329;height:34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525</wp:posOffset>
                </wp:positionH>
                <wp:positionV relativeFrom="paragraph">
                  <wp:posOffset>33655</wp:posOffset>
                </wp:positionV>
                <wp:extent cx="1082675" cy="668655"/>
                <wp:effectExtent l="13335" t="12700" r="127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668520"/>
                          <a:chOff x="0" y="0"/>
                          <a:chExt cx="1082520" cy="66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33640"/>
                            <a:ext cx="2095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52160"/>
                            <a:ext cx="2095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2.65pt;width:85.2pt;height:52.65pt" coordorigin="1015,53" coordsize="1704,1053">
                <v:rect id="shape_0" ID="Rectangle 133" fillcolor="white" stroked="t" o:allowincell="f" style="position:absolute;left:1015;top:53;width:328;height:33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34" fillcolor="white" stroked="t" o:allowincell="f" style="position:absolute;left:1707;top:421;width:329;height:34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135" fillcolor="white" stroked="t" o:allowincell="f" style="position:absolute;left:2390;top:765;width:329;height:34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" w:leader="none"/>
          <w:tab w:val="left" w:pos="5339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20</wp:posOffset>
                </wp:positionH>
                <wp:positionV relativeFrom="paragraph">
                  <wp:posOffset>12065</wp:posOffset>
                </wp:positionV>
                <wp:extent cx="2653665" cy="1769745"/>
                <wp:effectExtent l="635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5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0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4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37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3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16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2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16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20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2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16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6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0.95pt;width:208.95pt;height:139.4pt" coordorigin="312,19" coordsize="4179,2788">
                <v:shape id="shape_0" stroked="t" o:allowincell="f" style="position:absolute;left:319;top:4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74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07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41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1789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;top:209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246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;top:280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;top:36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;top:3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4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7;top:3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5;top:45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7;top:4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6;top:47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37;top:55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0;top:4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5;top:3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29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9;top:37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0;top:4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;top:19;width:1;height:278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3245</wp:posOffset>
                </wp:positionH>
                <wp:positionV relativeFrom="paragraph">
                  <wp:posOffset>29845</wp:posOffset>
                </wp:positionV>
                <wp:extent cx="2653665" cy="1769745"/>
                <wp:effectExtent l="635" t="6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2.35pt;width:208.95pt;height:139.35pt" coordorigin="4887,47" coordsize="4179,2787">
                <v:shape id="shape_0" stroked="t" o:allowincell="f" style="position:absolute;left:4894;top:74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77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110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1442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1817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7;top:2127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249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4;top:2832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7;top:39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2;top:65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2;top:7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22;top:65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0;top:73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22;top:7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61;top:7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2;top:83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75;top:7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0;top:59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64;top:57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4;top:65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5;top:7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7;top:47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3.</w:t>
        <w:tab/>
        <w:t>3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920</wp:posOffset>
                </wp:positionH>
                <wp:positionV relativeFrom="paragraph">
                  <wp:posOffset>31115</wp:posOffset>
                </wp:positionV>
                <wp:extent cx="688975" cy="662940"/>
                <wp:effectExtent l="952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663120"/>
                          <a:chOff x="0" y="0"/>
                          <a:chExt cx="689040" cy="66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0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2428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23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29320"/>
                                <a:ext cx="46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0" y="0"/>
                                <a:ext cx="2325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1120"/>
                            <a:ext cx="6890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2428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191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1160"/>
                                <a:ext cx="46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0" y="0"/>
                                <a:ext cx="232560" cy="190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190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23720"/>
                            <a:ext cx="6890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360"/>
                              <a:ext cx="224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238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7960"/>
                                <a:ext cx="46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0" y="0"/>
                                <a:ext cx="232560" cy="236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32560" cy="236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2.45pt;width:54.25pt;height:52.15pt" coordorigin="992,49" coordsize="1085,1043">
                <v:group id="shape_0" style="position:absolute;left:992;top:49;width:1085;height:363">
                  <v:rect id="shape_0" ID="Rectangle 224" fillcolor="white" stroked="t" o:allowincell="f" style="position:absolute;left:1724;top:49;width:352;height:36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group id="shape_0" alt="Group 225" style="position:absolute;left:992;top:49;width:729;height:361">
                    <v:line id="shape_0" from="992,410" to="1721,410" ID="Line 22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55,49" to="1720,408" ID="Line 227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92,49" to="1357,408" ID="Line 22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2;top:413;width:1085;height:303">
                  <v:rect id="shape_0" ID="Rectangle 224" fillcolor="white" stroked="t" o:allowincell="f" style="position:absolute;left:1724;top:413;width:352;height:302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group id="shape_0" alt="Group 225" style="position:absolute;left:992;top:413;width:729;height:301">
                    <v:line id="shape_0" from="992,714" to="1721,714" ID="Line 22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55,413" to="1720,712" ID="Line 227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92,413" to="1357,712" ID="Line 22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2;top:716;width:1085;height:377">
                  <v:rect id="shape_0" ID="Rectangle 224" fillcolor="white" stroked="t" o:allowincell="f" style="position:absolute;left:1724;top:717;width:352;height:37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group id="shape_0" alt="Group 225" style="position:absolute;left:992;top:716;width:729;height:375">
                    <v:line id="shape_0" from="992,1091" to="1721,1091" ID="Line 22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55,716" to="1720,1088" ID="Line 227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92,716" to="1357,1088" ID="Line 22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1395</wp:posOffset>
                </wp:positionH>
                <wp:positionV relativeFrom="paragraph">
                  <wp:posOffset>35560</wp:posOffset>
                </wp:positionV>
                <wp:extent cx="1776730" cy="677545"/>
                <wp:effectExtent l="12700" t="1333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677520"/>
                          <a:chOff x="0" y="0"/>
                          <a:chExt cx="1776600" cy="677520"/>
                        </a:xfrm>
                      </wpg:grpSpPr>
                      <wpg:grpSp>
                        <wpg:cNvGrpSpPr/>
                        <wpg:grpSpPr>
                          <a:xfrm>
                            <a:off x="652320" y="1440"/>
                            <a:ext cx="45324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45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3960"/>
                              <a:ext cx="45216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64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440"/>
                            <a:ext cx="45324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45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3960"/>
                              <a:ext cx="45216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64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3360" y="0"/>
                            <a:ext cx="45324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45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3960"/>
                              <a:ext cx="45216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7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640" y="0"/>
                                <a:ext cx="226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2.8pt;width:139.9pt;height:53.3pt" coordorigin="5577,56" coordsize="2798,1066">
                <v:group id="shape_0" style="position:absolute;left:6604;top:58;width:714;height:1064">
                  <v:rect id="shape_0" ID="Rectangle 148" stroked="t" o:allowincell="f" style="position:absolute;left:6604;top:58;width:713;height:714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group id="shape_0" alt="Group 149" style="position:absolute;left:6604;top:773;width:711;height:348">
                    <v:line id="shape_0" from="6604,1122" to="7315,1122" ID="Line 1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04,773" to="6960,1120" ID="Line 151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58,773" to="7314,1120" ID="Line 152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77;top:58;width:714;height:1064">
                  <v:rect id="shape_0" ID="Rectangle 148" stroked="t" o:allowincell="f" style="position:absolute;left:5577;top:58;width:713;height:714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group id="shape_0" alt="Group 149" style="position:absolute;left:5577;top:773;width:711;height:348">
                    <v:line id="shape_0" from="5577,1122" to="6288,1122" ID="Line 1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77,773" to="5933,1120" ID="Line 151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31,773" to="6287,1120" ID="Line 152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661;top:56;width:714;height:1064">
                  <v:rect id="shape_0" ID="Rectangle 148" stroked="t" o:allowincell="f" style="position:absolute;left:7661;top:56;width:713;height:714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group id="shape_0" alt="Group 149" style="position:absolute;left:7661;top:771;width:711;height:349">
                    <v:line id="shape_0" from="7661,1120" to="8372,1120" ID="Line 1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661,771" to="8017,1118" ID="Line 151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015,771" to="8371,1118" ID="Line 152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2245</wp:posOffset>
                </wp:positionH>
                <wp:positionV relativeFrom="paragraph">
                  <wp:posOffset>191135</wp:posOffset>
                </wp:positionV>
                <wp:extent cx="2653665" cy="1769745"/>
                <wp:effectExtent l="635" t="6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15.05pt;width:208.95pt;height:139.35pt" coordorigin="2287,301" coordsize="4179,2787">
                <v:shape id="shape_0" stroked="t" o:allowincell="f" style="position:absolute;left:2294;top:328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02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35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169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207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7;top:2381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274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308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7;top:64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2;top:319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2;top:319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0;top:32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2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2;top:337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5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313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4;top:311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4;top:319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5;top:32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7;top:301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5795</wp:posOffset>
                </wp:positionH>
                <wp:positionV relativeFrom="paragraph">
                  <wp:posOffset>199390</wp:posOffset>
                </wp:positionV>
                <wp:extent cx="852805" cy="666750"/>
                <wp:effectExtent l="13335" t="12700" r="12065" b="12065"/>
                <wp:wrapNone/>
                <wp:docPr id="28" name="Группа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666720"/>
                          <a:chOff x="0" y="0"/>
                          <a:chExt cx="852840" cy="66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28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2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212760" cy="22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12760" cy="22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212760" cy="22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1760"/>
                            <a:ext cx="8528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3880"/>
                            <a:ext cx="8528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212760" cy="222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311" style="position:absolute;margin-left:150.85pt;margin-top:15.7pt;width:67.15pt;height:52.5pt" coordorigin="3017,314" coordsize="1343,1050">
                <v:group id="shape_0" alt="Группа 300" style="position:absolute;left:3017;top:314;width:1343;height:352">
                  <v:rect id="shape_0" ID="Rectangle 271" stroked="t" o:allowincell="f" style="position:absolute;left:3017;top:314;width:334;height:35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2" stroked="t" o:allowincell="f" style="position:absolute;left:3350;top:314;width:334;height:35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3" stroked="t" o:allowincell="f" style="position:absolute;left:3683;top:314;width:334;height:35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4" stroked="t" o:allowincell="f" style="position:absolute;left:4025;top:314;width:334;height:35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group id="shape_0" alt="Группа 301" style="position:absolute;left:3017;top:663;width:1343;height:351">
                  <v:rect id="shape_0" ID="Rectangle 271" stroked="t" o:allowincell="f" style="position:absolute;left:3017;top:66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2" stroked="t" o:allowincell="f" style="position:absolute;left:3350;top:66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3" stroked="t" o:allowincell="f" style="position:absolute;left:3683;top:66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4" stroked="t" o:allowincell="f" style="position:absolute;left:4025;top:66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group id="shape_0" alt="Группа 306" style="position:absolute;left:3017;top:1013;width:1343;height:351">
                  <v:rect id="shape_0" ID="Rectangle 271" stroked="t" o:allowincell="f" style="position:absolute;left:3017;top:101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2" stroked="t" o:allowincell="f" style="position:absolute;left:3350;top:101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3" stroked="t" o:allowincell="f" style="position:absolute;left:3683;top:101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ID="Rectangle 274" stroked="t" o:allowincell="f" style="position:absolute;left:4025;top:1013;width:334;height:35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4*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ОЖЕННЫЕ ЦИКЛЫ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РАВОЧНЫЙ МАТЕРИАЛ</w:t>
      </w:r>
    </w:p>
    <w:p>
      <w:pPr>
        <w:pStyle w:val="Normal"/>
        <w:spacing w:before="0" w:after="0"/>
        <w:rPr/>
      </w:pPr>
      <w:r>
        <w:rPr>
          <w:b/>
          <w:color w:val="000000"/>
          <w:sz w:val="24"/>
          <w:szCs w:val="24"/>
        </w:rPr>
        <w:t>Вложенными</w:t>
      </w:r>
      <w:r>
        <w:rPr>
          <w:color w:val="000000"/>
          <w:sz w:val="24"/>
          <w:szCs w:val="24"/>
        </w:rPr>
        <w:t xml:space="preserve"> называются циклы, которые содержатся в теле другого цикла.</w:t>
      </w:r>
    </w:p>
    <w:p>
      <w:pPr>
        <w:pStyle w:val="Normal"/>
        <w:spacing w:lineRule="auto" w:line="240" w:before="0" w:after="0"/>
        <w:ind w:left="2124" w:firstLine="708"/>
        <w:rPr>
          <w:color w:val="000000"/>
        </w:rPr>
      </w:pPr>
      <w:r>
        <w:rPr>
          <w:b/>
          <w:color w:val="000000"/>
          <w:sz w:val="16"/>
        </w:rPr>
        <w:t>тело внешнего цикла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810</wp:posOffset>
                </wp:positionH>
                <wp:positionV relativeFrom="paragraph">
                  <wp:posOffset>67310</wp:posOffset>
                </wp:positionV>
                <wp:extent cx="36639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5.3pt" to="139.1pt,3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6610</wp:posOffset>
                </wp:positionH>
                <wp:positionV relativeFrom="paragraph">
                  <wp:posOffset>66675</wp:posOffset>
                </wp:positionV>
                <wp:extent cx="36639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5.25pt" to="293.1pt,3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205</wp:posOffset>
                </wp:positionH>
                <wp:positionV relativeFrom="paragraph">
                  <wp:posOffset>67310</wp:posOffset>
                </wp:positionV>
                <wp:extent cx="159004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5.3pt" to="264.3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b/>
          <w:color w:val="000000"/>
          <w:sz w:val="16"/>
        </w:rPr>
        <w:t>тело внутреннего цикла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27" w:leader="none"/>
        </w:tabs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6667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25pt" to="126.9pt,1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9495</wp:posOffset>
                </wp:positionH>
                <wp:positionV relativeFrom="paragraph">
                  <wp:posOffset>66675</wp:posOffset>
                </wp:positionV>
                <wp:extent cx="92075" cy="920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5.25pt" to="189.05pt,1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67310</wp:posOffset>
                </wp:positionV>
                <wp:extent cx="72326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5.3pt" to="183.6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 (&lt;сер.ком.1&gt;)&lt;ч.1&gt;&lt;сер.ком.2)&lt;ч.2&gt;</w:t>
      </w:r>
    </w:p>
    <w:p>
      <w:pPr>
        <w:pStyle w:val="Normal"/>
        <w:spacing w:lineRule="auto" w:line="240" w:before="0" w:after="0"/>
        <w:ind w:left="1416" w:firstLine="7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27940</wp:posOffset>
                </wp:positionV>
                <wp:extent cx="241300" cy="329565"/>
                <wp:effectExtent l="5715" t="3810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2pt" to="128.3pt,2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9375</wp:posOffset>
                </wp:positionH>
                <wp:positionV relativeFrom="paragraph">
                  <wp:posOffset>27940</wp:posOffset>
                </wp:positionV>
                <wp:extent cx="273685" cy="329565"/>
                <wp:effectExtent l="5080" t="444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3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2.2pt" to="327.75pt,2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6705</wp:posOffset>
                </wp:positionH>
                <wp:positionV relativeFrom="paragraph">
                  <wp:posOffset>112395</wp:posOffset>
                </wp:positionV>
                <wp:extent cx="1171575" cy="698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8.85pt" to="216.35pt,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8280</wp:posOffset>
                </wp:positionH>
                <wp:positionV relativeFrom="paragraph">
                  <wp:posOffset>20320</wp:posOffset>
                </wp:positionV>
                <wp:extent cx="92075" cy="920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.6pt" to="223.6pt,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4790</wp:posOffset>
                </wp:positionH>
                <wp:positionV relativeFrom="paragraph">
                  <wp:posOffset>27305</wp:posOffset>
                </wp:positionV>
                <wp:extent cx="92075" cy="920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.15pt" to="124.9pt,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rPr>
          <w:color w:val="000000"/>
        </w:rPr>
      </w:pPr>
      <w:r>
        <w:rPr>
          <w:b/>
          <w:color w:val="000000"/>
        </w:rPr>
        <w:t>внутренний цикл</w:t>
      </w:r>
      <w:r>
        <w:rPr>
          <w:color w:val="000000"/>
          <w:sz w:val="16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4170</wp:posOffset>
                </wp:positionH>
                <wp:positionV relativeFrom="paragraph">
                  <wp:posOffset>16510</wp:posOffset>
                </wp:positionV>
                <wp:extent cx="228219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.3pt" to="306.7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внешний цик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АЯ РАБОТА №3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Получить рисунки с использованием команд стрелок и вложенных циклов </w:t>
      </w:r>
    </w:p>
    <w:p>
      <w:pPr>
        <w:pStyle w:val="Normal"/>
        <w:spacing w:lineRule="auto" w:line="240" w:before="0" w:after="0"/>
        <w:ind w:left="1416" w:firstLine="708"/>
        <w:rPr>
          <w:color w:val="000000"/>
        </w:rPr>
      </w:pPr>
      <w:r>
        <w:rPr>
          <w:color w:val="000000"/>
        </w:rPr>
        <w:t xml:space="preserve">I вариант </w:t>
        <w:tab/>
        <w:tab/>
        <w:tab/>
        <w:tab/>
        <w:tab/>
        <w:t xml:space="preserve">II вариант 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8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35560</wp:posOffset>
                </wp:positionV>
                <wp:extent cx="2653665" cy="1769745"/>
                <wp:effectExtent l="635" t="635" r="5080" b="5080"/>
                <wp:wrapNone/>
                <wp:docPr id="41" name="Группа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6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60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44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6" style="position:absolute;margin-left:15.25pt;margin-top:2.8pt;width:208.95pt;height:139.4pt" coordorigin="305,56" coordsize="4179,2788">
                <v:shape id="shape_0" ID="AutoShape 3" stroked="t" o:allowincell="f" style="position:absolute;left:312;top:8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312;top:78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312;top:111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312;top:145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312;top:182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325;top:213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312;top:2503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312;top:284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305;top:401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650;top:74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1690;top:8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2040;top:74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2378;top:82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2740;top:82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3079;top:84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3430;top:92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3793;top:84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4138;top:68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4482;top:66;width:1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2" stroked="t" o:allowincell="f" style="position:absolute;left:1012;top:74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1353;top:84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325;top:56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9275</wp:posOffset>
                </wp:positionH>
                <wp:positionV relativeFrom="paragraph">
                  <wp:posOffset>31115</wp:posOffset>
                </wp:positionV>
                <wp:extent cx="2653665" cy="1769745"/>
                <wp:effectExtent l="635" t="635" r="5080" b="5080"/>
                <wp:wrapNone/>
                <wp:docPr id="42" name="Группа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72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9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4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92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9" style="position:absolute;margin-left:243.25pt;margin-top:2.45pt;width:208.95pt;height:139.35pt" coordorigin="4865,49" coordsize="4179,2787">
                <v:shape id="shape_0" ID="AutoShape 26" stroked="t" o:allowincell="f" style="position:absolute;left:4872;top:7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4872;top:77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872;top:110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4872;top:144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4872;top:1819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4885;top:212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4872;top:249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4872;top:283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4865;top:39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5" stroked="t" o:allowincell="f" style="position:absolute;left:5210;top:6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6250;top:7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7" stroked="t" o:allowincell="f" style="position:absolute;left:6600;top:6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6938;top:75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9" stroked="t" o:allowincell="f" style="position:absolute;left:7300;top:7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7639;top:77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7990;top:85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8353;top:7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8698;top:6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9042;top:59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5" stroked="t" o:allowincell="f" style="position:absolute;left:5572;top:67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6" stroked="t" o:allowincell="f" style="position:absolute;left:5913;top:7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4885;top:49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</w:rPr>
        <w:tab/>
        <w:t xml:space="preserve">          </w:t>
      </w:r>
      <w:r>
        <w:rPr>
          <w:b/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5102" w:leader="none"/>
          <w:tab w:val="left" w:pos="5535" w:leader="none"/>
        </w:tabs>
        <w:spacing w:lineRule="auto" w:line="240" w:before="0" w:after="0"/>
        <w:rPr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305560" cy="1329055"/>
                <wp:effectExtent l="9525" t="9525" r="952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329120"/>
                          <a:chOff x="0" y="0"/>
                          <a:chExt cx="1305720" cy="13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5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104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20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5600" y="221760"/>
                            <a:ext cx="4345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068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68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20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1200" y="443880"/>
                            <a:ext cx="43452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104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200"/>
                              <a:ext cx="4345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434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0"/>
                                <a:ext cx="217800" cy="22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pt;width:102.8pt;height:104.6pt" coordorigin="5580,60" coordsize="2056,2092">
                <v:group id="shape_0" style="position:absolute;left:5580;top:60;width:683;height:1393">
                  <v:group id="shape_0" style="position:absolute;left:5580;top:60;width:683;height:347">
                    <v:line id="shape_0" from="5580,407" to="6263,40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60" to="5922,40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21,60" to="6263,40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408;width:683;height:347">
                    <v:line id="shape_0" from="5580,755" to="6263,7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408" to="5922,75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21,408" to="6263,7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756;width:683;height:347">
                    <v:line id="shape_0" from="5580,1103" to="6263,110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756" to="5922,110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21,756" to="6263,110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1106;width:683;height:347">
                    <v:line id="shape_0" from="5580,1453" to="6263,145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1106" to="5922,145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21,1106" to="6263,145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66;top:409;width:684;height:1393">
                  <v:group id="shape_0" style="position:absolute;left:6266;top:409;width:684;height:347">
                    <v:line id="shape_0" from="6266,756" to="6949,75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66,409" to="6608,75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08,409" to="6950,75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6;top:757;width:684;height:348">
                    <v:line id="shape_0" from="6266,1104" to="6949,110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66,757" to="6608,110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08,757" to="6950,110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6;top:1105;width:684;height:347">
                    <v:line id="shape_0" from="6266,1452" to="6949,145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66,1105" to="6608,145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08,1105" to="6950,145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6;top:1455;width:684;height:347">
                    <v:line id="shape_0" from="6266,1802" to="6949,18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66,1455" to="6608,180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08,1455" to="6950,18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52;top:759;width:684;height:1393">
                  <v:group id="shape_0" style="position:absolute;left:6952;top:759;width:684;height:347">
                    <v:line id="shape_0" from="6952,1106" to="7635,110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52,759" to="7294,110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94,759" to="7636,110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2;top:1107;width:684;height:347">
                    <v:line id="shape_0" from="6952,1454" to="7635,14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52,1107" to="7294,145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94,1107" to="7636,14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2;top:1455;width:684;height:347">
                    <v:line id="shape_0" from="6952,1802" to="7635,18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52,1455" to="7294,180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94,1455" to="7636,18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2;top:1805;width:684;height:347">
                    <v:line id="shape_0" from="6952,2152" to="7635,215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52,1805" to="7294,215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94,1805" to="7636,215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alibri" w:cs="Calibri"/>
          <w:color w:val="000000"/>
          <w:sz w:val="18"/>
        </w:rPr>
        <w:t xml:space="preserve"> </w:t>
      </w:r>
      <w:r>
        <w:rPr>
          <w:color w:val="000000"/>
          <w:sz w:val="18"/>
        </w:rPr>
        <w:tab/>
        <w:t>.</w:t>
      </w:r>
    </w:p>
    <w:p>
      <w:pPr>
        <w:pStyle w:val="Normal"/>
        <w:spacing w:lineRule="auto" w:line="240" w:before="0" w:after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9920</wp:posOffset>
                </wp:positionH>
                <wp:positionV relativeFrom="paragraph">
                  <wp:posOffset>116205</wp:posOffset>
                </wp:positionV>
                <wp:extent cx="2199640" cy="707390"/>
                <wp:effectExtent l="12065" t="13335" r="1270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707400"/>
                          <a:chOff x="0" y="0"/>
                          <a:chExt cx="2199600" cy="70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080" cy="24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9840" y="4320"/>
                              <a:ext cx="45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240" y="0"/>
                              <a:ext cx="4622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0"/>
                              <a:ext cx="462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305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218520"/>
                            <a:ext cx="1783080" cy="24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9840" y="4320"/>
                              <a:ext cx="45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240" y="0"/>
                              <a:ext cx="4622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0"/>
                              <a:ext cx="462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305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20" y="460440"/>
                            <a:ext cx="1783080" cy="24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9840" y="4320"/>
                              <a:ext cx="45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600" y="0"/>
                              <a:ext cx="4622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0"/>
                              <a:ext cx="462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4305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16"/>
                                  </a:moveTo>
                                  <a:lnTo>
                                    <a:pt x="19952" y="19916"/>
                                  </a:lnTo>
                                  <a:lnTo>
                                    <a:pt x="9976" y="0"/>
                                  </a:lnTo>
                                  <a:lnTo>
                                    <a:pt x="0" y="19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9.15pt;width:173.25pt;height:55.7pt" coordorigin="992,183" coordsize="3465,1114">
                <v:group id="shape_0" style="position:absolute;left:992;top:183;width:2809;height:389">
                  <v:shape id="shape_0" coordsize="20000,20000" path="m0,19916l19952,19916l9976,0l0,19916xe" stroked="t" o:allowincell="f" style="position:absolute;left:3086;top:190;width:713;height:381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2358;top:183;width:727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1655;top:183;width:728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992;top:190;width:677;height:349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1310;top:527;width:2809;height:389">
                  <v:shape id="shape_0" coordsize="20000,20000" path="m0,19916l19952,19916l9976,0l0,19916xe" stroked="t" o:allowincell="f" style="position:absolute;left:3404;top:534;width:713;height:381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2676;top:527;width:727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1973;top:527;width:728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1310;top:534;width:677;height:349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1648;top:908;width:2809;height:389">
                  <v:shape id="shape_0" coordsize="20000,20000" path="m0,19916l19952,19916l9976,0l0,19916xe" stroked="t" o:allowincell="f" style="position:absolute;left:3742;top:915;width:713;height:381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3014;top:908;width:727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2311;top:908;width:728;height:38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16l19952,19916l9976,0l0,19916xe" stroked="t" o:allowincell="f" style="position:absolute;left:1648;top:915;width:677;height:349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975</wp:posOffset>
                </wp:positionH>
                <wp:positionV relativeFrom="page">
                  <wp:posOffset>85090</wp:posOffset>
                </wp:positionV>
                <wp:extent cx="2653665" cy="1769745"/>
                <wp:effectExtent l="635" t="635" r="5080" b="5080"/>
                <wp:wrapNone/>
                <wp:docPr id="45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-51930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47484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453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4324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40860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-38890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36561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3441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99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-519876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-51933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-519876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-51933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-51933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-519228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-51872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-519228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-52023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120" y="-5203800"/>
                            <a:ext cx="180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-5198760"/>
                            <a:ext cx="1440" cy="17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-519228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-520992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14.25pt;margin-top:6.7pt;width:209pt;height:139.4pt" coordorigin="285,134" coordsize="4180,2788">
                <v:shape id="shape_0" ID="AutoShape 49" stroked="t" o:allowincell="f" style="position:absolute;left:292;top:-8044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292;top:-7344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292;top:-7014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2" stroked="t" o:allowincell="f" style="position:absolute;left:292;top:-6676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292;top:-6301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4" stroked="t" o:allowincell="f" style="position:absolute;left:305;top:-5991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292;top:-5624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292;top:-5286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285;top:-7726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8" stroked="t" o:allowincell="f" style="position:absolute;left:630;top:-8053;width:2;height:2768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1670;top:-8045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2020;top:-8053;width:2;height:2768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358;top:-8045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720;top:-8045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059;top:-8043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3410;top:-8035;width:1;height:2750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3773;top:-8043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6" stroked="t" o:allowincell="f" style="position:absolute;left:4118;top:-8059;width:1;height:2774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4462;top:-8061;width:2;height:2777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992;top:-8053;width:1;height:276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1333;top:-8043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305;top:-8071;width:2;height:2787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94355</wp:posOffset>
                </wp:positionH>
                <wp:positionV relativeFrom="paragraph">
                  <wp:posOffset>99695</wp:posOffset>
                </wp:positionV>
                <wp:extent cx="2653665" cy="1769745"/>
                <wp:effectExtent l="635" t="635" r="5080" b="5080"/>
                <wp:wrapNone/>
                <wp:docPr id="46" name="Группа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7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56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680" y="2268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8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3" style="position:absolute;margin-left:243.65pt;margin-top:7.85pt;width:208.95pt;height:139.35pt" coordorigin="4873,157" coordsize="4179,2787">
                <v:shape id="shape_0" ID="AutoShape 72" stroked="t" o:allowincell="f" style="position:absolute;left:4880;top:18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4880;top:88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4" stroked="t" o:allowincell="f" style="position:absolute;left:4880;top:121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4880;top:1552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880;top:192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7" stroked="t" o:allowincell="f" style="position:absolute;left:4893;top:2237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4880;top:260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9" stroked="t" o:allowincell="f" style="position:absolute;left:4880;top:294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0" stroked="t" o:allowincell="f" style="position:absolute;left:4873;top:502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1" stroked="t" o:allowincell="f" style="position:absolute;left:5218;top:175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2" stroked="t" o:allowincell="f" style="position:absolute;left:6258;top:18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3" stroked="t" o:allowincell="f" style="position:absolute;left:6608;top:175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4" stroked="t" o:allowincell="f" style="position:absolute;left:6946;top:183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5" stroked="t" o:allowincell="f" style="position:absolute;left:7308;top:183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" stroked="t" o:allowincell="f" style="position:absolute;left:7647;top:18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" stroked="t" o:allowincell="f" style="position:absolute;left:7998;top:193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8" stroked="t" o:allowincell="f" style="position:absolute;left:8361;top:18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8706;top:169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0" stroked="t" o:allowincell="f" style="position:absolute;left:9050;top:167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1" stroked="t" o:allowincell="f" style="position:absolute;left:5580;top:175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2" stroked="t" o:allowincell="f" style="position:absolute;left:5921;top:18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3" stroked="t" o:allowincell="f" style="position:absolute;left:4893;top:157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5347" w:leader="none"/>
        </w:tabs>
        <w:spacing w:lineRule="auto" w:line="240" w:before="0" w:after="0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220</wp:posOffset>
                </wp:positionH>
                <wp:positionV relativeFrom="paragraph">
                  <wp:posOffset>149225</wp:posOffset>
                </wp:positionV>
                <wp:extent cx="1772285" cy="133223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1332360"/>
                          <a:chOff x="0" y="0"/>
                          <a:chExt cx="1772280" cy="13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556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52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6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24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6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640" y="444600"/>
                            <a:ext cx="173664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40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16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40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24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40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40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4840" y="889560"/>
                            <a:ext cx="173664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160" y="0"/>
                              <a:ext cx="43308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308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24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4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0"/>
                              <a:ext cx="434520" cy="44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1760"/>
                                <a:ext cx="434520" cy="221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217080" cy="22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11.75pt;width:139.5pt;height:104.9pt" coordorigin="5572,235" coordsize="2790,2098">
                <v:group id="shape_0" style="position:absolute;left:5572;top:235;width:2732;height:696">
                  <v:group id="shape_0" style="position:absolute;left:5572;top:235;width:681;height:696">
                    <v:group id="shape_0" style="position:absolute;left:5572;top:235;width:681;height:347">
                      <v:line id="shape_0" from="5572,235" to="5913,5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12,235" to="6253,5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72;top:585;width:681;height:347">
                      <v:line id="shape_0" from="5572,585" to="5913,9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12,585" to="6253,9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256;top:235;width:680;height:696">
                    <v:group id="shape_0" style="position:absolute;left:6256;top:235;width:680;height:347">
                      <v:line id="shape_0" from="6256,235" to="6597,5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596,235" to="6937,5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56;top:585;width:680;height:347">
                      <v:line id="shape_0" from="6256,585" to="6597,9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596,585" to="6937,9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938;top:235;width:681;height:696">
                    <v:group id="shape_0" style="position:absolute;left:6938;top:235;width:681;height:347">
                      <v:line id="shape_0" from="6938,235" to="7279,5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78,235" to="7619,5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38;top:585;width:681;height:347">
                      <v:line id="shape_0" from="6938,585" to="7279,9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78,585" to="7619,9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23;top:235;width:680;height:696">
                    <v:group id="shape_0" style="position:absolute;left:7623;top:235;width:680;height:347">
                      <v:line id="shape_0" from="7623,235" to="7964,5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963,235" to="8304,5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23;top:585;width:680;height:347">
                      <v:line id="shape_0" from="7623,585" to="7964,9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963,585" to="8304,9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628;top:935;width:2734;height:695">
                  <v:group id="shape_0" style="position:absolute;left:5628;top:935;width:683;height:695">
                    <v:group id="shape_0" style="position:absolute;left:5628;top:935;width:683;height:347">
                      <v:line id="shape_0" from="5628,935" to="5969,12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70,935" to="6311,12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28;top:1284;width:683;height:347">
                      <v:line id="shape_0" from="5628,1284" to="5969,1631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70,1284" to="6311,163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12;top:935;width:682;height:695">
                    <v:group id="shape_0" style="position:absolute;left:6312;top:935;width:682;height:347">
                      <v:line id="shape_0" from="6312,935" to="6653,12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52,935" to="6993,12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12;top:1284;width:682;height:347">
                      <v:line id="shape_0" from="6312,1284" to="6653,1631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52,1284" to="6993,163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994;top:935;width:684;height:695">
                    <v:group id="shape_0" style="position:absolute;left:6994;top:935;width:684;height:347">
                      <v:line id="shape_0" from="6994,935" to="7335,12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36,935" to="7677,12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4;top:1284;width:684;height:347">
                      <v:line id="shape_0" from="6994,1284" to="7335,1631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36,1284" to="7677,163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79;top:935;width:683;height:695">
                    <v:group id="shape_0" style="position:absolute;left:7679;top:935;width:683;height:347">
                      <v:line id="shape_0" from="7679,935" to="8020,128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21,935" to="8362,128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79;top:1284;width:683;height:347">
                      <v:line id="shape_0" from="7679,1284" to="8020,1631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21,1284" to="8362,163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611;top:1636;width:2734;height:696">
                  <v:group id="shape_0" style="position:absolute;left:5611;top:1636;width:683;height:696">
                    <v:group id="shape_0" style="position:absolute;left:5611;top:1636;width:683;height:347">
                      <v:line id="shape_0" from="5611,1636" to="5952,198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53,1636" to="6294,1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11;top:1985;width:683;height:347">
                      <v:line id="shape_0" from="5611,1985" to="5952,23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53,1985" to="6294,23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295;top:1636;width:682;height:696">
                    <v:group id="shape_0" style="position:absolute;left:6295;top:1636;width:682;height:347">
                      <v:line id="shape_0" from="6295,1636" to="6636,198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35,1636" to="6976,1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95;top:1985;width:682;height:347">
                      <v:line id="shape_0" from="6295,1985" to="6636,23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35,1985" to="6976,23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977;top:1636;width:684;height:696">
                    <v:group id="shape_0" style="position:absolute;left:6977;top:1636;width:684;height:347">
                      <v:line id="shape_0" from="6977,1636" to="7318,198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19,1636" to="7660,1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77;top:1985;width:684;height:347">
                      <v:line id="shape_0" from="6977,1985" to="7318,23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19,1985" to="7660,23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62;top:1636;width:683;height:696">
                    <v:group id="shape_0" style="position:absolute;left:7662;top:1636;width:683;height:347">
                      <v:line id="shape_0" from="7662,1636" to="8003,198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04,1636" to="8345,1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62;top:1985;width:683;height:347">
                      <v:line id="shape_0" from="7662,1985" to="8003,233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04,1985" to="8345,233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285</wp:posOffset>
                </wp:positionH>
                <wp:positionV relativeFrom="paragraph">
                  <wp:posOffset>134620</wp:posOffset>
                </wp:positionV>
                <wp:extent cx="1485900" cy="154622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46200"/>
                          <a:chOff x="0" y="0"/>
                          <a:chExt cx="1486080" cy="154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3000" cy="11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3120"/>
                              <a:ext cx="43308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032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920" y="44208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2920" y="21960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96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920" y="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6360" y="221040"/>
                            <a:ext cx="1053000" cy="11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2760"/>
                              <a:ext cx="43308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032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920" y="44208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2920" y="21960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920" y="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3080" y="442440"/>
                            <a:ext cx="1053000" cy="11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3120"/>
                              <a:ext cx="43308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032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560" y="44208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2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2920" y="21996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920" y="0"/>
                              <a:ext cx="43308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960"/>
                                <a:ext cx="43308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216360" cy="22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10.6pt;width:116.95pt;height:121.7pt" coordorigin="991,212" coordsize="2339,2434">
                <v:group id="shape_0" style="position:absolute;left:991;top:212;width:1657;height:1737">
                  <v:group id="shape_0" style="position:absolute;left:991;top:1256;width:680;height:692">
                    <v:group id="shape_0" style="position:absolute;left:991;top:1256;width:680;height:346">
                      <v:line id="shape_0" from="991,1256" to="1331,160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332,1256" to="1672,160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91;top:1603;width:680;height:346">
                      <v:line id="shape_0" from="991,1603" to="1331,194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332,1603" to="1672,194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15;top:908;width:681;height:692">
                    <v:group id="shape_0" style="position:absolute;left:1315;top:908;width:681;height:346">
                      <v:line id="shape_0" from="1315,908" to="1655,1254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56,908" to="1996,12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15;top:1254;width:681;height:346">
                      <v:line id="shape_0" from="1315,1254" to="1655,1600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56,1254" to="1996,160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41;top:558;width:681;height:692">
                    <v:group id="shape_0" style="position:absolute;left:1641;top:558;width:681;height:346">
                      <v:line id="shape_0" from="1641,558" to="1981,904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82,558" to="2322,90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1;top:904;width:681;height:346">
                      <v:line id="shape_0" from="1641,904" to="1981,1250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82,904" to="2322,125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67;top:212;width:681;height:692">
                    <v:group id="shape_0" style="position:absolute;left:1967;top:212;width:681;height:346">
                      <v:line id="shape_0" from="1967,212" to="2307,55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08,212" to="2648,55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67;top:558;width:681;height:346">
                      <v:line id="shape_0" from="1967,558" to="2307,904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08,558" to="2648,904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332;top:560;width:1658;height:1737">
                  <v:group id="shape_0" style="position:absolute;left:1332;top:1604;width:682;height:693">
                    <v:group id="shape_0" style="position:absolute;left:1332;top:1604;width:682;height:346">
                      <v:line id="shape_0" from="1332,1604" to="1672,1950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73,1604" to="2013,195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32;top:1951;width:682;height:346">
                      <v:line id="shape_0" from="1332,1951" to="1672,2297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73,1951" to="2013,2297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56;top:1256;width:681;height:691">
                    <v:group id="shape_0" style="position:absolute;left:1656;top:1256;width:681;height:346">
                      <v:line id="shape_0" from="1656,1256" to="1996,160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97,1256" to="2337,160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56;top:1602;width:681;height:346">
                      <v:line id="shape_0" from="1656,1602" to="1996,1948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997,1602" to="2337,1948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82;top:906;width:681;height:692">
                    <v:group id="shape_0" style="position:absolute;left:1982;top:906;width:681;height:346">
                      <v:line id="shape_0" from="1982,906" to="2322,1252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23,906" to="2663,125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2;top:1252;width:681;height:346">
                      <v:line id="shape_0" from="1982,1252" to="2322,1598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23,1252" to="2663,1598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08;top:560;width:681;height:692">
                    <v:group id="shape_0" style="position:absolute;left:2308;top:560;width:681;height:346">
                      <v:line id="shape_0" from="2308,560" to="2648,906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49,560" to="2989,90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08;top:906;width:681;height:346">
                      <v:line id="shape_0" from="2308,906" to="2648,125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49,906" to="2989,125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673;top:909;width:1657;height:1737">
                  <v:group id="shape_0" style="position:absolute;left:1673;top:1953;width:681;height:693">
                    <v:group id="shape_0" style="position:absolute;left:1673;top:1953;width:681;height:346">
                      <v:line id="shape_0" from="1673,1953" to="2013,2299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014,1953" to="2354,229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73;top:2300;width:681;height:346">
                      <v:line id="shape_0" from="1673,2300" to="2013,2646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014,2300" to="2354,2646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97;top:1605;width:681;height:692">
                    <v:group id="shape_0" style="position:absolute;left:1997;top:1605;width:681;height:346">
                      <v:line id="shape_0" from="1997,1605" to="2337,1951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38,1605" to="2678,195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97;top:1951;width:681;height:346">
                      <v:line id="shape_0" from="1997,1951" to="2337,2297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38,1951" to="2678,2297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23;top:1255;width:681;height:692">
                    <v:group id="shape_0" style="position:absolute;left:2323;top:1255;width:681;height:346">
                      <v:line id="shape_0" from="2323,1255" to="2663,1601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64,1255" to="3004,160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23;top:1601;width:681;height:346">
                      <v:line id="shape_0" from="2323,1601" to="2663,1947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64,1601" to="3004,1947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649;top:909;width:681;height:692">
                    <v:group id="shape_0" style="position:absolute;left:2649;top:909;width:681;height:346">
                      <v:line id="shape_0" from="2649,909" to="2989,1255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90,909" to="3330,125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49;top:1255;width:681;height:346">
                      <v:line id="shape_0" from="2649,1255" to="2989,1601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90,1255" to="3330,160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120</wp:posOffset>
                </wp:positionH>
                <wp:positionV relativeFrom="paragraph">
                  <wp:posOffset>140335</wp:posOffset>
                </wp:positionV>
                <wp:extent cx="2653665" cy="1769745"/>
                <wp:effectExtent l="635" t="635" r="5080" b="5080"/>
                <wp:wrapNone/>
                <wp:docPr id="49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80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15.6pt;margin-top:11.05pt;width:208.95pt;height:139.4pt" coordorigin="312,221" coordsize="4179,2788">
                <v:shape id="shape_0" ID="AutoShape 95" stroked="t" o:allowincell="f" style="position:absolute;left:319;top:24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6" stroked="t" o:allowincell="f" style="position:absolute;left:319;top:94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319;top:127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319;top:161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319;top:1991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332;top:2301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319;top:266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319;top:300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312;top:56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657;top:239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1697;top:24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2047;top:239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2385;top:24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8" stroked="t" o:allowincell="f" style="position:absolute;left:2747;top:24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9" stroked="t" o:allowincell="f" style="position:absolute;left:3086;top:24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0" stroked="t" o:allowincell="f" style="position:absolute;left:3437;top:257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1" stroked="t" o:allowincell="f" style="position:absolute;left:3800;top:24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2" stroked="t" o:allowincell="f" style="position:absolute;left:4145;top:233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3" stroked="t" o:allowincell="f" style="position:absolute;left:4489;top:231;width:2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4" stroked="t" o:allowincell="f" style="position:absolute;left:1019;top:239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5" stroked="t" o:allowincell="f" style="position:absolute;left:1360;top:24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6" stroked="t" o:allowincell="f" style="position:absolute;left:332;top:221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8800</wp:posOffset>
                </wp:positionH>
                <wp:positionV relativeFrom="paragraph">
                  <wp:posOffset>165100</wp:posOffset>
                </wp:positionV>
                <wp:extent cx="2653665" cy="1769745"/>
                <wp:effectExtent l="635" t="635" r="5080" b="5080"/>
                <wp:wrapNone/>
                <wp:docPr id="50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6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16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20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16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2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20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120"/>
                            <a:ext cx="1440" cy="176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160"/>
                            <a:ext cx="1440" cy="17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7" style="position:absolute;margin-left:244pt;margin-top:13pt;width:208.95pt;height:139.4pt" coordorigin="4880,260" coordsize="4179,2788">
                <v:shape id="shape_0" ID="AutoShape 118" stroked="t" o:allowincell="f" style="position:absolute;left:4887;top:28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9" stroked="t" o:allowincell="f" style="position:absolute;left:4887;top:987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0" stroked="t" o:allowincell="f" style="position:absolute;left:4887;top:131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4887;top:165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4887;top:203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4900;top:2340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4" stroked="t" o:allowincell="f" style="position:absolute;left:4887;top:2707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5" stroked="t" o:allowincell="f" style="position:absolute;left:4887;top:304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6" stroked="t" o:allowincell="f" style="position:absolute;left:4880;top:60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7" stroked="t" o:allowincell="f" style="position:absolute;left:5225;top:278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8" stroked="t" o:allowincell="f" style="position:absolute;left:6265;top:286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9" stroked="t" o:allowincell="f" style="position:absolute;left:6615;top:278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6953;top:286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1" stroked="t" o:allowincell="f" style="position:absolute;left:7315;top:286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2" stroked="t" o:allowincell="f" style="position:absolute;left:7654;top:288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8005;top:296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4" stroked="t" o:allowincell="f" style="position:absolute;left:8368;top:288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8713;top:272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6" stroked="t" o:allowincell="f" style="position:absolute;left:9057;top:270;width:1;height:27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7" stroked="t" o:allowincell="f" style="position:absolute;left:5587;top:278;width:1;height:27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8" stroked="t" o:allowincell="f" style="position:absolute;left:5928;top:288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4900;top:260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4" w:leader="none"/>
          <w:tab w:val="left" w:pos="5339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7425</wp:posOffset>
                </wp:positionH>
                <wp:positionV relativeFrom="paragraph">
                  <wp:posOffset>153035</wp:posOffset>
                </wp:positionV>
                <wp:extent cx="1992630" cy="1141095"/>
                <wp:effectExtent l="9525" t="8890" r="9525" b="88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141200"/>
                          <a:chOff x="0" y="0"/>
                          <a:chExt cx="1992600" cy="11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22932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92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442080"/>
                            <a:ext cx="664200" cy="47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4300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3292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4557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67500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12.05pt;width:156.85pt;height:89.8pt" coordorigin="5555,241" coordsize="3137,1796">
                <v:group id="shape_0" style="position:absolute;left:5555;top:241;width:1045;height:733">
                  <v:line id="shape_0" from="5893,256" to="6282,26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281,241" to="6600,5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55,256" to="5874,61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573,616" to="5892,9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81,599" to="6600,95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905,943" to="6294,94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235;top:602;width:1046;height:733">
                  <v:line id="shape_0" from="6573,617" to="6962,62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961,602" to="7280,9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35,617" to="6554,97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253,977" to="6572,13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61,960" to="7280,131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585,1304" to="6974,130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960;top:937;width:1046;height:750">
                  <v:line id="shape_0" from="7298,952" to="7687,95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86,937" to="8005,130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60,952" to="7279,131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8,1320" to="7297,16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86,1304" to="8005,167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310,1655" to="7699,165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647;top:1304;width:1045;height:733">
                  <v:line id="shape_0" from="7985,1319" to="8374,132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373,1304" to="8692,16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47,1319" to="7966,167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65,1679" to="7984,20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373,1662" to="8692,202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997,2006" to="8386,201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1980</wp:posOffset>
                </wp:positionH>
                <wp:positionV relativeFrom="paragraph">
                  <wp:posOffset>143510</wp:posOffset>
                </wp:positionV>
                <wp:extent cx="1798320" cy="1343025"/>
                <wp:effectExtent l="8890" t="9525" r="889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343160"/>
                          <a:chOff x="0" y="0"/>
                          <a:chExt cx="1798200" cy="1343160"/>
                        </a:xfrm>
                      </wpg:grpSpPr>
                      <wpg:grpSp>
                        <wpg:cNvGrpSpPr/>
                        <wpg:grpSpPr>
                          <a:xfrm>
                            <a:off x="8280" y="0"/>
                            <a:ext cx="1789920" cy="6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116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64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4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560" y="1080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116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64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4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7760" y="1728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080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28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04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360" y="144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6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080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28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04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61680"/>
                            <a:ext cx="1789920" cy="6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116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64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4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560" y="1080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116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64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4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7760" y="1728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96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080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28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04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360" y="1440"/>
                              <a:ext cx="457920" cy="66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160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46080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44928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0"/>
                                <a:ext cx="224280" cy="20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194040"/>
                                <a:ext cx="3240" cy="24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1.3pt;width:141.55pt;height:105.7pt" coordorigin="948,226" coordsize="2831,2114">
                <v:group id="shape_0" style="position:absolute;left:961;top:226;width:2818;height:1072">
                  <v:group id="shape_0" style="position:absolute;left:961;top:226;width:720;height:1046">
                    <v:line id="shape_0" from="976,544" to="980,93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61,226" to="1313,54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76,952" to="1328,127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29,934" to="1681,125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13,226" to="1665,54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50,532" to="1654,92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53;top:243;width:720;height:1046">
                    <v:line id="shape_0" from="1668,561" to="1672,9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53,243" to="2005,56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68,969" to="2020,128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021,951" to="2373,127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005,243" to="2357,56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42,549" to="2346,93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59;top:253;width:720;height:1044">
                    <v:line id="shape_0" from="2374,571" to="2378,96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59,253" to="2711,57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74,979" to="2726,129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727,961" to="3079,128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711,253" to="3063,57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48,559" to="3052,9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9;top:228;width:720;height:1044">
                    <v:line id="shape_0" from="3074,546" to="3078,93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59,228" to="3411,54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74,954" to="3426,127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27,936" to="3779,125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11,228" to="3763,5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48,534" to="3752,92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8;top:1268;width:2818;height:1072">
                  <v:group id="shape_0" style="position:absolute;left:948;top:1268;width:720;height:1046">
                    <v:line id="shape_0" from="963,1586" to="967,19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48,1268" to="1300,158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63,1994" to="1315,231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16,1976" to="1668,229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00,1268" to="1652,158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37,1574" to="1641,196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0;top:1285;width:720;height:1046">
                    <v:line id="shape_0" from="1655,1603" to="1659,199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40,1285" to="1992,160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55,2011" to="2007,233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008,1993" to="2360,231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992,1285" to="2344,160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29,1591" to="2333,198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6;top:1295;width:720;height:1044">
                    <v:line id="shape_0" from="2361,1613" to="2365,20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46,1295" to="2698,161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1,2021" to="2713,23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714,2003" to="3066,232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698,1295" to="3050,161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35,1601" to="3039,199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46;top:1270;width:720;height:1044">
                    <v:line id="shape_0" from="3061,1588" to="3065,197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46,1270" to="3398,158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61,1996" to="3413,231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14,1978" to="3766,229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398,1270" to="3750,158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35,1576" to="3739,19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3.</w:t>
        <w:tab/>
        <w:t>3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140</wp:posOffset>
                </wp:positionH>
                <wp:positionV relativeFrom="paragraph">
                  <wp:posOffset>164465</wp:posOffset>
                </wp:positionV>
                <wp:extent cx="1992630" cy="1141095"/>
                <wp:effectExtent l="9525" t="8890" r="9525" b="889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141200"/>
                          <a:chOff x="0" y="0"/>
                          <a:chExt cx="1992600" cy="11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22932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92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442080"/>
                            <a:ext cx="664200" cy="47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4300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32920"/>
                              <a:ext cx="203040" cy="23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4557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675000"/>
                            <a:ext cx="66420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4560" y="936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379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7160"/>
                              <a:ext cx="203040" cy="227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445680"/>
                              <a:ext cx="2476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12.95pt;width:156.85pt;height:89.8pt" coordorigin="5564,259" coordsize="3137,1796">
                <v:group id="shape_0" style="position:absolute;left:5564;top:259;width:1045;height:733">
                  <v:line id="shape_0" from="5902,274" to="6291,27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290,259" to="6609,6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64,274" to="5883,63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582,634" to="5901,9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90,617" to="6609,97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914,961" to="6303,96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244;top:620;width:1046;height:733">
                  <v:line id="shape_0" from="6582,635" to="6971,63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0,620" to="7289,9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44,635" to="6563,99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262,995" to="6581,13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0,978" to="7289,133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594,1322" to="6983,132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969;top:955;width:1046;height:750">
                  <v:line id="shape_0" from="7307,970" to="7696,97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5,955" to="8014,13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69,970" to="7288,133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987,1338" to="7306,17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5,1322" to="8014,168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319,1673" to="7708,167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656;top:1322;width:1045;height:733">
                  <v:line id="shape_0" from="7994,1337" to="8383,134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382,1322" to="8701,16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56,1337" to="7975,169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74,1697" to="7993,20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382,1680" to="8701,203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006,2024" to="8395,202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2245</wp:posOffset>
                </wp:positionH>
                <wp:positionV relativeFrom="paragraph">
                  <wp:posOffset>57785</wp:posOffset>
                </wp:positionV>
                <wp:extent cx="2653665" cy="1769745"/>
                <wp:effectExtent l="635" t="635" r="5080" b="5080"/>
                <wp:wrapNone/>
                <wp:docPr id="5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-680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3765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5860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006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03860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235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4684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6833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39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-7380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-687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-7380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-687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-687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-6732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-62280"/>
                            <a:ext cx="1800" cy="174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-6732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-777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-7884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-7380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-6732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-8532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14.35pt;margin-top:4.55pt;width:208.95pt;height:139.35pt" coordorigin="2287,91" coordsize="4179,2787">
                <v:shape id="shape_0" ID="AutoShape 141" stroked="t" o:allowincell="f" style="position:absolute;left:2294;top:-1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2" stroked="t" o:allowincell="f" style="position:absolute;left:2294;top:684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3" stroked="t" o:allowincell="f" style="position:absolute;left:2294;top:1014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4" stroked="t" o:allowincell="f" style="position:absolute;left:2294;top:1352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5" stroked="t" o:allowincell="f" style="position:absolute;left:2294;top:1727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6" stroked="t" o:allowincell="f" style="position:absolute;left:2307;top:2037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7" stroked="t" o:allowincell="f" style="position:absolute;left:2294;top:240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8" stroked="t" o:allowincell="f" style="position:absolute;left:2294;top:2742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9" stroked="t" o:allowincell="f" style="position:absolute;left:2287;top:302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0" stroked="t" o:allowincell="f" style="position:absolute;left:2632;top:-25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1" stroked="t" o:allowincell="f" style="position:absolute;left:3672;top:-1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2" stroked="t" o:allowincell="f" style="position:absolute;left:4022;top:-25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3" stroked="t" o:allowincell="f" style="position:absolute;left:4360;top:-1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4" stroked="t" o:allowincell="f" style="position:absolute;left:4722;top:-1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5" stroked="t" o:allowincell="f" style="position:absolute;left:5061;top:-1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6" stroked="t" o:allowincell="f" style="position:absolute;left:5412;top:-7;width:2;height:274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7" stroked="t" o:allowincell="f" style="position:absolute;left:5775;top:-1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8" stroked="t" o:allowincell="f" style="position:absolute;left:6120;top:-3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9" stroked="t" o:allowincell="f" style="position:absolute;left:6464;top:-33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0" stroked="t" o:allowincell="f" style="position:absolute;left:2994;top:-25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1" stroked="t" o:allowincell="f" style="position:absolute;left:3335;top:-15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2" stroked="t" o:allowincell="f" style="position:absolute;left:2307;top:-43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17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1190</wp:posOffset>
                </wp:positionH>
                <wp:positionV relativeFrom="paragraph">
                  <wp:posOffset>60325</wp:posOffset>
                </wp:positionV>
                <wp:extent cx="1765300" cy="1334135"/>
                <wp:effectExtent l="12700" t="13335" r="1270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334160"/>
                          <a:chOff x="0" y="0"/>
                          <a:chExt cx="1765440" cy="1334160"/>
                        </a:xfrm>
                      </wpg:grpSpPr>
                      <wps:wsp>
                        <wps:cNvSpPr/>
                        <wps:spPr>
                          <a:xfrm>
                            <a:off x="220320" y="44496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22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44496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22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22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88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22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6667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11132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222840"/>
                            <a:ext cx="2210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4.75pt;width:139pt;height:105.1pt" coordorigin="2994,95" coordsize="2780,2102">
                <v:rect id="shape_0" fillcolor="white" stroked="t" o:allowincell="f" style="position:absolute;left:3341;top:79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88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341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994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994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994;top:14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035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341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88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035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341;top:44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89;top: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035;top: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383;top:79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383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384;top: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730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383;top:44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730;top:44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077;top:14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076;top:44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077;top:11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730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383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077;top:184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342;top:95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426;top:446;width:347;height:35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4*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ТОГОВАЯ  КОНТРОЛЬНАЯ  РАБОТА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</w:t>
      </w:r>
      <w:r>
        <w:rPr>
          <w:color w:val="000000"/>
        </w:rPr>
        <w:t xml:space="preserve">I вариант                                  </w:t>
        <w:tab/>
        <w:tab/>
        <w:tab/>
        <w:t xml:space="preserve"> II вариан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лучить рисунки, используя команды стрелок для Колобк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firstLine="708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675</wp:posOffset>
                </wp:positionH>
                <wp:positionV relativeFrom="paragraph">
                  <wp:posOffset>37465</wp:posOffset>
                </wp:positionV>
                <wp:extent cx="2653665" cy="1769745"/>
                <wp:effectExtent l="635" t="635" r="5080" b="5080"/>
                <wp:wrapNone/>
                <wp:docPr id="56" name="Группа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40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6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800" cy="174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6" style="position:absolute;margin-left:15.25pt;margin-top:2.95pt;width:208.95pt;height:139.35pt" coordorigin="305,59" coordsize="4179,2787">
                <v:shape id="shape_0" ID="AutoShape 3" stroked="t" o:allowincell="f" style="position:absolute;left:312;top:8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312;top:78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312;top:111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312;top:1454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312;top:1829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325;top:2139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312;top:250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312;top:2844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305;top:40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650;top:77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1690;top:8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2040;top:77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2378;top:85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2740;top:85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3079;top:8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3430;top:95;width:2;height:274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3793;top:8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" stroked="t" o:allowincell="f" style="position:absolute;left:4138;top:7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4482;top:69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2" stroked="t" o:allowincell="f" style="position:absolute;left:1012;top:77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1353;top:8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325;top:59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9275</wp:posOffset>
                </wp:positionH>
                <wp:positionV relativeFrom="paragraph">
                  <wp:posOffset>31115</wp:posOffset>
                </wp:positionV>
                <wp:extent cx="2653665" cy="1769745"/>
                <wp:effectExtent l="635" t="635" r="5080" b="5080"/>
                <wp:wrapNone/>
                <wp:docPr id="57" name="Группа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72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9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4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92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9" style="position:absolute;margin-left:243.25pt;margin-top:2.45pt;width:208.95pt;height:139.35pt" coordorigin="4865,49" coordsize="4179,2787">
                <v:shape id="shape_0" ID="AutoShape 26" stroked="t" o:allowincell="f" style="position:absolute;left:4872;top:7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4872;top:77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872;top:110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4872;top:144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4872;top:1819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4885;top:2129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4872;top:2496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4872;top:283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4865;top:394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5" stroked="t" o:allowincell="f" style="position:absolute;left:5210;top:6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6250;top:7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7" stroked="t" o:allowincell="f" style="position:absolute;left:6600;top:67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6938;top:75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9" stroked="t" o:allowincell="f" style="position:absolute;left:7300;top:75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7639;top:77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7990;top:85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8353;top:7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8698;top:61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9042;top:59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5" stroked="t" o:allowincell="f" style="position:absolute;left:5572;top:67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6" stroked="t" o:allowincell="f" style="position:absolute;left:5913;top:77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4885;top:49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</w:t>
        <w:tab/>
        <w:t>1.</w:t>
      </w:r>
    </w:p>
    <w:p>
      <w:pPr>
        <w:pStyle w:val="Normal"/>
        <w:tabs>
          <w:tab w:val="clear" w:pos="708"/>
          <w:tab w:val="left" w:pos="5102" w:leader="none"/>
          <w:tab w:val="left" w:pos="5535" w:leader="none"/>
        </w:tabs>
        <w:spacing w:lineRule="auto" w:line="240" w:before="0" w:after="0"/>
        <w:rPr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560</wp:posOffset>
                </wp:positionH>
                <wp:positionV relativeFrom="paragraph">
                  <wp:posOffset>86360</wp:posOffset>
                </wp:positionV>
                <wp:extent cx="877570" cy="1327785"/>
                <wp:effectExtent l="9525" t="9525" r="8890" b="1206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1327680"/>
                          <a:chOff x="0" y="0"/>
                          <a:chExt cx="877680" cy="13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7680" cy="132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9240" y="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21040"/>
                              <a:ext cx="1440" cy="885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21040"/>
                              <a:ext cx="1440" cy="885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56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26600"/>
                              <a:ext cx="2203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110556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0556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26600"/>
                              <a:ext cx="2203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6640" y="1105560"/>
                              <a:ext cx="220320" cy="22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000" y="452160"/>
                            <a:ext cx="221040" cy="208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6.8pt;width:69.05pt;height:104.5pt" coordorigin="656,136" coordsize="1381,2090">
                <v:group id="shape_0" style="position:absolute;left:656;top:136;width:1381;height:2090">
                  <v:line id="shape_0" from="1001,136" to="1347,48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346,136" to="1692,4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01,484" to="1002,18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91,484" to="1692,18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56,1877" to="1002,222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57,2225" to="1003,2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01,1877" to="1347,222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346,1877" to="1692,222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91,2225" to="2037,2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90,1877" to="2036,2226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322;top:848;width:347;height:32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7105</wp:posOffset>
                </wp:positionH>
                <wp:positionV relativeFrom="paragraph">
                  <wp:posOffset>52070</wp:posOffset>
                </wp:positionV>
                <wp:extent cx="1576070" cy="950595"/>
                <wp:effectExtent l="9525" t="635" r="8890" b="95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950760"/>
                          <a:chOff x="0" y="0"/>
                          <a:chExt cx="1576080" cy="9507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70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080"/>
                            <a:ext cx="216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06680"/>
                            <a:ext cx="870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4200"/>
                            <a:ext cx="213840" cy="222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50200"/>
                            <a:ext cx="666720" cy="2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70360"/>
                            <a:ext cx="447840" cy="43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8720"/>
                            <a:ext cx="45648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932040"/>
                            <a:ext cx="434880" cy="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470520"/>
                            <a:ext cx="480600" cy="48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69800"/>
                            <a:ext cx="421560" cy="1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03080"/>
                            <a:ext cx="2286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4.1pt;width:124.05pt;height:74.8pt" coordorigin="5523,82" coordsize="2481,1496">
                <v:line id="shape_0" from="5580,82" to="5580,11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72,126" to="5912,1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0,1195" to="7970,1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13,136" to="6249,4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50,476" to="7299,5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00,508" to="8004,11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23,820" to="6241,15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580,1550" to="6264,155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181,823" to="6937,157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43,822" to="6906,84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80,1189" to="5939,11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color w:val="000000"/>
          <w:sz w:val="18"/>
        </w:rPr>
        <w:t xml:space="preserve"> </w:t>
      </w:r>
      <w:r>
        <w:rPr>
          <w:color w:val="000000"/>
          <w:sz w:val="18"/>
        </w:rPr>
        <w:tab/>
        <w:t>.</w:t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лучить рисунки, с использованием команд стрелок и цикла</w:t>
      </w:r>
    </w:p>
    <w:p>
      <w:pPr>
        <w:pStyle w:val="Normal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975</wp:posOffset>
                </wp:positionH>
                <wp:positionV relativeFrom="page">
                  <wp:posOffset>129540</wp:posOffset>
                </wp:positionV>
                <wp:extent cx="2653665" cy="1769745"/>
                <wp:effectExtent l="635" t="635" r="5080" b="5080"/>
                <wp:wrapNone/>
                <wp:docPr id="60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-35006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30564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2846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2631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23940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-21970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19641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-174960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3299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-350640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-35013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-350640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-35013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-35013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-350028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-34952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-350028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-35103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120" y="-351144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-350640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-350028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-351792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14.25pt;margin-top:10.2pt;width:209pt;height:139.35pt" coordorigin="285,204" coordsize="4180,2787">
                <v:shape id="shape_0" ID="AutoShape 49" stroked="t" o:allowincell="f" style="position:absolute;left:292;top:-5309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292;top:-4609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292;top:-4279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2" stroked="t" o:allowincell="f" style="position:absolute;left:292;top:-3941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292;top:-3566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4" stroked="t" o:allowincell="f" style="position:absolute;left:305;top:-3256;width:4157;height:1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292;top:-2889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292;top:-2551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285;top:-4991;width:4157;height:2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8" stroked="t" o:allowincell="f" style="position:absolute;left:630;top:-5318;width:2;height:2767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1670;top:-5310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2020;top:-5318;width:2;height:2767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358;top:-5310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720;top:-5310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059;top:-5308;width:1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3410;top:-5300;width:1;height:2750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3773;top:-5308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6" stroked="t" o:allowincell="f" style="position:absolute;left:4118;top:-5324;width:1;height:2774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4462;top:-5326;width:2;height:2776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992;top:-5318;width:1;height:2768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1333;top:-5308;width:2;height:2759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305;top:-5336;width:2;height:2787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4355</wp:posOffset>
                </wp:positionH>
                <wp:positionV relativeFrom="paragraph">
                  <wp:posOffset>144145</wp:posOffset>
                </wp:positionV>
                <wp:extent cx="2653665" cy="1769745"/>
                <wp:effectExtent l="635" t="635" r="5080" b="5080"/>
                <wp:wrapNone/>
                <wp:docPr id="61" name="Группа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680" y="172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8859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960" y="11520"/>
                            <a:ext cx="144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56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680" y="230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50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92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80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8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" y="0"/>
                            <a:ext cx="144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3" style="position:absolute;margin-left:243.65pt;margin-top:11.35pt;width:208.95pt;height:139.35pt" coordorigin="4873,227" coordsize="4179,2787">
                <v:shape id="shape_0" ID="AutoShape 72" stroked="t" o:allowincell="f" style="position:absolute;left:4880;top:254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4880;top:95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4" stroked="t" o:allowincell="f" style="position:absolute;left:4880;top:128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4880;top:1622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880;top:199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7" stroked="t" o:allowincell="f" style="position:absolute;left:4893;top:2307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4880;top:2674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9" stroked="t" o:allowincell="f" style="position:absolute;left:4880;top:3012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0" stroked="t" o:allowincell="f" style="position:absolute;left:4873;top:572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1" stroked="t" o:allowincell="f" style="position:absolute;left:5218;top:245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2" stroked="t" o:allowincell="f" style="position:absolute;left:6258;top:253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3" stroked="t" o:allowincell="f" style="position:absolute;left:6608;top:245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4" stroked="t" o:allowincell="f" style="position:absolute;left:6946;top:253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5" stroked="t" o:allowincell="f" style="position:absolute;left:7308;top:253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" stroked="t" o:allowincell="f" style="position:absolute;left:7647;top:25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" stroked="t" o:allowincell="f" style="position:absolute;left:7998;top:263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8" stroked="t" o:allowincell="f" style="position:absolute;left:8361;top:255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8706;top:239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0" stroked="t" o:allowincell="f" style="position:absolute;left:9050;top:237;width:2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1" stroked="t" o:allowincell="f" style="position:absolute;left:5580;top:245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2" stroked="t" o:allowincell="f" style="position:absolute;left:5921;top:255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3" stroked="t" o:allowincell="f" style="position:absolute;left:4893;top:227;width:1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5347" w:leader="none"/>
        </w:tabs>
        <w:spacing w:lineRule="auto" w:line="240" w:before="0" w:after="0"/>
        <w:rPr>
          <w:b/>
          <w:b/>
          <w:color w:val="000000"/>
        </w:rPr>
      </w:pPr>
      <w:r>
        <w:rPr>
          <w:color w:val="000000"/>
        </w:rPr>
        <w:tab/>
        <w:t>2.</w:t>
        <w:tab/>
        <w:t>2.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920</wp:posOffset>
                </wp:positionH>
                <wp:positionV relativeFrom="paragraph">
                  <wp:posOffset>81915</wp:posOffset>
                </wp:positionV>
                <wp:extent cx="1984375" cy="182245"/>
                <wp:effectExtent l="0" t="12700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182160"/>
                          <a:chOff x="0" y="0"/>
                          <a:chExt cx="1984320" cy="1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960" y="0"/>
                            <a:ext cx="6616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2640" y="0"/>
                            <a:ext cx="6616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6.45pt;width:156.2pt;height:14.3pt" coordorigin="992,129" coordsize="3124,286">
                <v:group id="shape_0" style="position:absolute;left:992;top:129;width:1041;height:286">
                  <v:line id="shape_0" from="992,129" to="1686,1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86,129" to="1686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033,129" to="2033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033;top:129;width:1041;height:286">
                  <v:line id="shape_0" from="2033,129" to="2727,1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27,129" to="2727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074,129" to="3074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075;top:129;width:1041;height:286">
                  <v:line id="shape_0" from="3075,129" to="3769,1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769,129" to="3769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16,129" to="4116,4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94615</wp:posOffset>
                </wp:positionV>
                <wp:extent cx="1943735" cy="195580"/>
                <wp:effectExtent l="12700" t="12065" r="889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95480"/>
                          <a:chOff x="0" y="0"/>
                          <a:chExt cx="194364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42040" cy="1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210240" cy="18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240" y="0"/>
                              <a:ext cx="63180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0"/>
                                <a:ext cx="210960" cy="18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360"/>
                                <a:ext cx="21096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01600" y="0"/>
                            <a:ext cx="842040" cy="1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0240" cy="18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240" y="0"/>
                              <a:ext cx="63180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210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0"/>
                                <a:ext cx="210960" cy="18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720"/>
                                <a:ext cx="21096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45pt;width:153pt;height:15.35pt" coordorigin="5580,149" coordsize="3060,307">
                <v:group id="shape_0" style="position:absolute;left:5580;top:168;width:1325;height:288">
                  <v:group id="shape_0" style="position:absolute;left:5580;top:169;width:330;height:287">
                    <v:line id="shape_0" from="5580,169" to="5580,45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80,169" to="5910,16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1;top:168;width:993;height:288">
                    <v:line id="shape_0" from="5911,456" to="6242,45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42,168" to="6573,45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574,169" to="6905,45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15;top:149;width:1326;height:288">
                  <v:group id="shape_0" style="position:absolute;left:7315;top:150;width:330;height:287">
                    <v:line id="shape_0" from="7315,150" to="7315,43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315,150" to="7645,1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46;top:149;width:995;height:288">
                    <v:line id="shape_0" from="7646,437" to="7977,43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77,149" to="8308,43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309,150" to="8640,43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олучить рисунки с использованием команд стрелок и вложенных циклов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4" w:leader="none"/>
          <w:tab w:val="left" w:pos="5339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365</wp:posOffset>
                </wp:positionH>
                <wp:positionV relativeFrom="paragraph">
                  <wp:posOffset>24130</wp:posOffset>
                </wp:positionV>
                <wp:extent cx="2653665" cy="1769745"/>
                <wp:effectExtent l="635" t="635" r="5080" b="5080"/>
                <wp:wrapNone/>
                <wp:docPr id="64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440" cy="174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19.95pt;margin-top:1.9pt;width:208.95pt;height:139.35pt" coordorigin="399,38" coordsize="4179,2787">
                <v:shape id="shape_0" ID="AutoShape 95" stroked="t" o:allowincell="f" style="position:absolute;left:406;top:6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6" stroked="t" o:allowincell="f" style="position:absolute;left:406;top:76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406;top:109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406;top:143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406;top:180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419;top:2118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406;top:2485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406;top:2823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399;top:38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744;top:56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1784;top:64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2134;top:56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2472;top:64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8" stroked="t" o:allowincell="f" style="position:absolute;left:2834;top:64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9" stroked="t" o:allowincell="f" style="position:absolute;left:3173;top:66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0" stroked="t" o:allowincell="f" style="position:absolute;left:3524;top:74;width:1;height:274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1" stroked="t" o:allowincell="f" style="position:absolute;left:3887;top:66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2" stroked="t" o:allowincell="f" style="position:absolute;left:4232;top:50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3" stroked="t" o:allowincell="f" style="position:absolute;left:4576;top:48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4" stroked="t" o:allowincell="f" style="position:absolute;left:1106;top:56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5" stroked="t" o:allowincell="f" style="position:absolute;left:1447;top:66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6" stroked="t" o:allowincell="f" style="position:absolute;left:419;top:38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98800</wp:posOffset>
                </wp:positionH>
                <wp:positionV relativeFrom="paragraph">
                  <wp:posOffset>36830</wp:posOffset>
                </wp:positionV>
                <wp:extent cx="2653665" cy="1769745"/>
                <wp:effectExtent l="635" t="635" r="5080" b="5080"/>
                <wp:wrapNone/>
                <wp:docPr id="65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8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40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412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68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9240"/>
                            <a:ext cx="264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88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160" y="1656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8000"/>
                            <a:ext cx="144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3040"/>
                            <a:ext cx="144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440" cy="176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44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" y="18000"/>
                            <a:ext cx="1800" cy="175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7" style="position:absolute;margin-left:244pt;margin-top:2.9pt;width:208.95pt;height:139.35pt" coordorigin="4880,58" coordsize="4179,2787">
                <v:shape id="shape_0" ID="AutoShape 118" stroked="t" o:allowincell="f" style="position:absolute;left:4887;top:8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9" stroked="t" o:allowincell="f" style="position:absolute;left:4887;top:78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0" stroked="t" o:allowincell="f" style="position:absolute;left:4887;top:111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4887;top:145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4887;top:182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4900;top:2138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4" stroked="t" o:allowincell="f" style="position:absolute;left:4887;top:2505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5" stroked="t" o:allowincell="f" style="position:absolute;left:4887;top:284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6" stroked="t" o:allowincell="f" style="position:absolute;left:4880;top:403;width:4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7" stroked="t" o:allowincell="f" style="position:absolute;left:5225;top:76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8" stroked="t" o:allowincell="f" style="position:absolute;left:6265;top:84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9" stroked="t" o:allowincell="f" style="position:absolute;left:6615;top:76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6953;top:84;width:2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1" stroked="t" o:allowincell="f" style="position:absolute;left:7315;top:84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2" stroked="t" o:allowincell="f" style="position:absolute;left:7654;top:86;width:1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8005;top:94;width:1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4" stroked="t" o:allowincell="f" style="position:absolute;left:8368;top:86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8713;top:70;width:1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6" stroked="t" o:allowincell="f" style="position:absolute;left:9057;top:68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7" stroked="t" o:allowincell="f" style="position:absolute;left:5587;top:76;width:1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8" stroked="t" o:allowincell="f" style="position:absolute;left:5928;top:86;width:2;height:27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4900;top:58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ab/>
        <w:t>3.</w:t>
        <w:tab/>
        <w:t>3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0865</wp:posOffset>
                </wp:positionH>
                <wp:positionV relativeFrom="paragraph">
                  <wp:posOffset>39370</wp:posOffset>
                </wp:positionV>
                <wp:extent cx="643255" cy="91948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919440"/>
                          <a:chOff x="0" y="0"/>
                          <a:chExt cx="643320" cy="9194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428040" y="459720"/>
                            <a:ext cx="21528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19240" y="242640"/>
                            <a:ext cx="197640" cy="42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21528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3.05pt;width:50.65pt;height:72.4pt" coordorigin="4898,61" coordsize="1013,1448">
                <v:rect id="shape_0" stroked="t" o:allowincell="f" style="position:absolute;left:5573;top:786;width:338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5244;top:444;width:310;height:667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4899;top:62;width:338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6530</wp:posOffset>
                </wp:positionH>
                <wp:positionV relativeFrom="paragraph">
                  <wp:posOffset>39370</wp:posOffset>
                </wp:positionV>
                <wp:extent cx="643255" cy="91948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919440"/>
                          <a:chOff x="0" y="0"/>
                          <a:chExt cx="643320" cy="9194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428040" y="459720"/>
                            <a:ext cx="21528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19240" y="242640"/>
                            <a:ext cx="197640" cy="42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21528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5pt;margin-top:3.05pt;width:50.65pt;height:72.4pt" coordorigin="6277,61" coordsize="1013,1448">
                <v:rect id="shape_0" stroked="t" o:allowincell="f" style="position:absolute;left:6952;top:786;width:338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6623;top:444;width:310;height:667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6278;top:62;width:338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71085</wp:posOffset>
                </wp:positionH>
                <wp:positionV relativeFrom="paragraph">
                  <wp:posOffset>39370</wp:posOffset>
                </wp:positionV>
                <wp:extent cx="661035" cy="91948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919440"/>
                          <a:chOff x="0" y="0"/>
                          <a:chExt cx="660960" cy="9194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439920" y="459720"/>
                            <a:ext cx="22104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24280" y="242640"/>
                            <a:ext cx="202680" cy="42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221040" cy="45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3.05pt;width:52.05pt;height:72.4pt" coordorigin="7670,61" coordsize="1041,1448">
                <v:rect id="shape_0" stroked="t" o:allowincell="f" style="position:absolute;left:8364;top:786;width:347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8024;top:444;width:318;height:667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7671;top:62;width:347;height:723;flip:y;mso-wrap-style:none;v-text-anchor:middle;rotation:180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440</wp:posOffset>
                </wp:positionH>
                <wp:positionV relativeFrom="paragraph">
                  <wp:posOffset>39370</wp:posOffset>
                </wp:positionV>
                <wp:extent cx="2405380" cy="1123315"/>
                <wp:effectExtent l="9525" t="12065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1123200"/>
                          <a:chOff x="0" y="0"/>
                          <a:chExt cx="2405520" cy="1123200"/>
                        </a:xfrm>
                      </wpg:grpSpPr>
                      <wpg:grpSp>
                        <wpg:cNvGrpSpPr/>
                        <wpg:grpSpPr>
                          <a:xfrm>
                            <a:off x="0" y="447840"/>
                            <a:ext cx="108144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22968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6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237240"/>
                              <a:ext cx="66564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1944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216000" cy="19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19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800" y="44496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23004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080" y="226080"/>
                            <a:ext cx="108144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22968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237600"/>
                              <a:ext cx="66564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19404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6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216000" cy="19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19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160" y="44496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23004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108144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23004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840" y="237600"/>
                              <a:ext cx="66564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19404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36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216000" cy="19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19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800" y="444960"/>
                              <a:ext cx="6656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230040"/>
                                <a:ext cx="450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20"/>
                                <a:ext cx="45036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29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0"/>
                                <a:ext cx="216360" cy="230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3.1pt;width:189.35pt;height:88.4pt" coordorigin="744,62" coordsize="3787,1768">
                <v:group id="shape_0" style="position:absolute;left:744;top:767;width:1701;height:1063">
                  <v:group id="shape_0" style="position:absolute;left:744;top:767;width:1047;height:362">
                    <v:line id="shape_0" from="763,1129" to="1471,112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83,768" to="1791,76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44,767" to="1083,112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409,767" to="1749,112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7;top:1141;width:1047;height:306">
                    <v:line id="shape_0" from="1086,1447" to="1794,14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406,1142" to="2114,114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67,1142" to="1406,144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32,1141" to="2072,144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9;top:1468;width:1047;height:362">
                    <v:line id="shape_0" from="1418,1830" to="2126,183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38,1469" to="2446,147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399,1468" to="1738,182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064,1468" to="2404,182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23;top:418;width:1703;height:1063">
                  <v:group id="shape_0" style="position:absolute;left:1823;top:418;width:1047;height:361">
                    <v:line id="shape_0" from="1842,780" to="2550,78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162,419" to="2870,4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823,418" to="2162,77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488,418" to="2828,77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46;top:792;width:1047;height:305">
                    <v:line id="shape_0" from="2165,1098" to="2873,109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485,793" to="3193,79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146,793" to="2485,109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811,792" to="3151,109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78;top:1119;width:1047;height:362">
                    <v:line id="shape_0" from="2497,1481" to="3205,148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817,1120" to="3525,112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478,1119" to="2817,147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43,1119" to="3483,148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29;top:62;width:1702;height:1063">
                  <v:group id="shape_0" style="position:absolute;left:2829;top:62;width:1047;height:362">
                    <v:line id="shape_0" from="2848,424" to="3556,42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68,63" to="3876,6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829,62" to="3168,42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94,62" to="3834,42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52;top:436;width:1047;height:305">
                    <v:line id="shape_0" from="3171,742" to="3879,74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91,437" to="4199,43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52,437" to="3491,74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817,436" to="4157,74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84;top:763;width:1047;height:362">
                    <v:line id="shape_0" from="3503,1125" to="4211,11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823,764" to="4531,7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84,763" to="3823,1123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149,763" to="4489,112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2245</wp:posOffset>
                </wp:positionH>
                <wp:positionV relativeFrom="paragraph">
                  <wp:posOffset>191135</wp:posOffset>
                </wp:positionV>
                <wp:extent cx="2653665" cy="1769745"/>
                <wp:effectExtent l="635" t="635" r="5080" b="5080"/>
                <wp:wrapNone/>
                <wp:docPr id="70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769760"/>
                          <a:chOff x="0" y="0"/>
                          <a:chExt cx="2653560" cy="1769760"/>
                        </a:xfrm>
                      </wpg:grpSpPr>
                      <wps:wsp>
                        <wps:cNvCnPr/>
                        <wps:spPr>
                          <a:xfrm>
                            <a:off x="4320" y="1728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4615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67104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88596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1239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1320840"/>
                            <a:ext cx="264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55376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768320"/>
                            <a:ext cx="264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8880"/>
                            <a:ext cx="264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11520"/>
                            <a:ext cx="144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948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1600" y="11520"/>
                            <a:ext cx="1800" cy="17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6560"/>
                            <a:ext cx="144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6200" y="16560"/>
                            <a:ext cx="1800" cy="175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148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4320" y="22680"/>
                            <a:ext cx="1800" cy="174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4720" y="17640"/>
                            <a:ext cx="180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7560"/>
                            <a:ext cx="18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480" y="6480"/>
                            <a:ext cx="1440" cy="176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1520"/>
                            <a:ext cx="1800" cy="175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17640"/>
                            <a:ext cx="1440" cy="17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" y="0"/>
                            <a:ext cx="1800" cy="177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14.35pt;margin-top:15.05pt;width:208.95pt;height:139.35pt" coordorigin="2287,301" coordsize="4179,2787">
                <v:shape id="shape_0" ID="AutoShape 141" stroked="t" o:allowincell="f" style="position:absolute;left:2294;top:328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2" stroked="t" o:allowincell="f" style="position:absolute;left:2294;top:102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3" stroked="t" o:allowincell="f" style="position:absolute;left:2294;top:135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4" stroked="t" o:allowincell="f" style="position:absolute;left:2294;top:1696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5" stroked="t" o:allowincell="f" style="position:absolute;left:2294;top:2071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6" stroked="t" o:allowincell="f" style="position:absolute;left:2307;top:2381;width:41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7" stroked="t" o:allowincell="f" style="position:absolute;left:2294;top:2748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8" stroked="t" o:allowincell="f" style="position:absolute;left:2294;top:3086;width:41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9" stroked="t" o:allowincell="f" style="position:absolute;left:2287;top:646;width:4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0" stroked="t" o:allowincell="f" style="position:absolute;left:2632;top:319;width:1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1" stroked="t" o:allowincell="f" style="position:absolute;left:367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2" stroked="t" o:allowincell="f" style="position:absolute;left:4022;top:319;width:2;height:276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3" stroked="t" o:allowincell="f" style="position:absolute;left:4360;top:327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4" stroked="t" o:allowincell="f" style="position:absolute;left:4722;top:327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5" stroked="t" o:allowincell="f" style="position:absolute;left:5061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6" stroked="t" o:allowincell="f" style="position:absolute;left:5412;top:337;width:2;height:27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7" stroked="t" o:allowincell="f" style="position:absolute;left:5775;top:329;width:2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8" stroked="t" o:allowincell="f" style="position:absolute;left:6120;top:313;width:2;height:277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9" stroked="t" o:allowincell="f" style="position:absolute;left:6464;top:311;width:1;height:27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0" stroked="t" o:allowincell="f" style="position:absolute;left:2994;top:319;width:2;height:27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1" stroked="t" o:allowincell="f" style="position:absolute;left:3335;top:329;width:1;height:27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2" stroked="t" o:allowincell="f" style="position:absolute;left:2307;top:301;width:2;height:2787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4205</wp:posOffset>
                </wp:positionH>
                <wp:positionV relativeFrom="paragraph">
                  <wp:posOffset>207010</wp:posOffset>
                </wp:positionV>
                <wp:extent cx="2000250" cy="675640"/>
                <wp:effectExtent l="12700" t="9525" r="8890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675720"/>
                          <a:chOff x="0" y="0"/>
                          <a:chExt cx="2000160" cy="675720"/>
                        </a:xfrm>
                      </wpg:grpSpPr>
                      <wpg:grpSp>
                        <wpg:cNvGrpSpPr/>
                        <wpg:grpSpPr>
                          <a:xfrm>
                            <a:off x="201960" y="252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6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440" y="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6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240" y="1152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72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6080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0320"/>
                            <a:ext cx="2145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18520"/>
                            <a:ext cx="214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230040"/>
                            <a:ext cx="214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16.3pt;width:157.45pt;height:53.15pt" coordorigin="2983,326" coordsize="3149,1063">
                <v:group id="shape_0" style="position:absolute;left:3301;top:330;width:720;height:1045">
                  <v:line id="shape_0" from="3316,648" to="3320,10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01,330" to="3653,64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316,1056" to="3668,13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69,1038" to="4021,135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653,330" to="4005,6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90,636" to="3994,10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4360;top:326;width:720;height:1045">
                  <v:line id="shape_0" from="4375,644" to="4379,10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60,326" to="4712,64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75,1052" to="4727,137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28,1034" to="5080,135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712,326" to="5064,6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49,632" to="5053,10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5412;top:344;width:721;height:1045">
                  <v:line id="shape_0" from="5427,662" to="5431,105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12,344" to="5764,66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427,1070" to="5779,13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80,1052" to="6132,137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64,344" to="6116,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101,650" to="6105,10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ID="Rectangle 79" fillcolor="white" stroked="t" o:allowincell="f" style="position:absolute;left:2983;top:673;width:337;height:34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0" fillcolor="white" stroked="t" o:allowincell="f" style="position:absolute;left:4022;top:670;width:337;height:3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1" fillcolor="white" stroked="t" o:allowincell="f" style="position:absolute;left:5081;top:688;width:337;height:36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68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4*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1665</wp:posOffset>
                </wp:positionH>
                <wp:positionV relativeFrom="paragraph">
                  <wp:posOffset>198755</wp:posOffset>
                </wp:positionV>
                <wp:extent cx="2000250" cy="675640"/>
                <wp:effectExtent l="12700" t="9525" r="889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675720"/>
                          <a:chOff x="0" y="0"/>
                          <a:chExt cx="2000160" cy="675720"/>
                        </a:xfrm>
                      </wpg:grpSpPr>
                      <wpg:grpSp>
                        <wpg:cNvGrpSpPr/>
                        <wpg:grpSpPr>
                          <a:xfrm>
                            <a:off x="201960" y="252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6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440" y="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6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240" y="11520"/>
                            <a:ext cx="45792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9720" y="20196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6080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0" y="44964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224280" cy="203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94400"/>
                              <a:ext cx="3240" cy="247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0320"/>
                            <a:ext cx="2145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18520"/>
                            <a:ext cx="214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230040"/>
                            <a:ext cx="214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15.65pt;width:157.45pt;height:53.15pt" coordorigin="2979,313" coordsize="3149,1063">
                <v:group id="shape_0" style="position:absolute;left:3297;top:317;width:720;height:1045">
                  <v:line id="shape_0" from="3312,635" to="3316,1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97,317" to="3649,63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312,1043" to="3664,13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65,1025" to="4017,134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649,317" to="4001,6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86,623" to="3990,10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4356;top:313;width:720;height:1045">
                  <v:line id="shape_0" from="4371,631" to="4375,10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56,313" to="4708,63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71,1039" to="4723,13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24,1021" to="5076,134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708,313" to="5060,6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45,619" to="5049,10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5408;top:331;width:721;height:1045">
                  <v:line id="shape_0" from="5423,649" to="5427,10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08,331" to="5760,65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423,1057" to="5775,137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6,1039" to="6128,1358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60,331" to="6112,6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097,637" to="6101,102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ID="Rectangle 79" fillcolor="white" stroked="t" o:allowincell="f" style="position:absolute;left:2979;top:660;width:337;height:34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0" fillcolor="white" stroked="t" o:allowincell="f" style="position:absolute;left:4018;top:657;width:337;height:3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Rectangle 81" fillcolor="white" stroked="t" o:allowincell="f" style="position:absolute;left:5077;top:675;width:337;height:36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98" w:hanging="429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7:03:00Z</dcterms:created>
  <dc:creator>Пользователь Windows</dc:creator>
  <dc:description/>
  <cp:keywords/>
  <dc:language>en-US</dc:language>
  <cp:lastModifiedBy>Чел</cp:lastModifiedBy>
  <dcterms:modified xsi:type="dcterms:W3CDTF">2012-07-29T14:34:00Z</dcterms:modified>
  <cp:revision>11</cp:revision>
  <dc:subject/>
  <dc:title/>
</cp:coreProperties>
</file>