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i/>
          <w:sz w:val="44"/>
          <w:szCs w:val="44"/>
        </w:rPr>
        <w:t>ВЕСЕЛАЯ НЕДЕЛЬК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>Корригирующая гимнастика для глаз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сю неделю по порядку глазки делают зарядку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понедельник, как проснутся,</w:t>
      </w:r>
    </w:p>
    <w:p>
      <w:pPr>
        <w:pStyle w:val="Normal"/>
        <w:rPr/>
      </w:pPr>
      <w:r>
        <w:rPr>
          <w:i/>
          <w:sz w:val="32"/>
          <w:szCs w:val="32"/>
        </w:rPr>
        <w:t>Глазки солнцу улыбнутс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низ посмотрят на трав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обратно в высот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смотреть вверх, вниз ; голова остается неподвижной. Упр.е снимает глазное напряжение . 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торник часики- глаз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водят взгляд туда- сюд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Ходят влево, ходят впра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устанут нико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Посмотреть вправо , влево , голова остается неподвижной. Упр .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имает глазное напряжение 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среду в жмурки мы играе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отно глазки закрывае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, два, три, четыре, пят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ремя глазки открыв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муримся и открываем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Так игру мы продолж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лотно закрыть глаза, досчитать до пяти и широко открыть глаза; упр.е снимает глазное напряжение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 четверг мы смотрим вда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это времени не жа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вблизи и что вдали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лазки рассмотреть должны.</w:t>
      </w:r>
    </w:p>
    <w:p>
      <w:pPr>
        <w:pStyle w:val="Normal"/>
        <w:rPr/>
      </w:pPr>
      <w:r>
        <w:rPr>
          <w:i/>
          <w:sz w:val="32"/>
          <w:szCs w:val="32"/>
        </w:rPr>
        <w:t>(Смотреть прямо перед собой. Поставить палец на расстоянии 25-30 см. от глаз, перевезти взор на кончик пальца  и смотреть на него , опустить руку ;упр.е укрепляет мышцы глаз и совершенствует их координацию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В пятницу мы не зева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Глаза по кругу побежал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Остановка!Им опя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В другую сторону беж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Смотреть вверх, вправо, вниз, влево и вверх; упр.е совершенствует сложные движения глаз.)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Хоть в субботу выходной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Мы не ленимся с тобо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Ищем взглядом уголк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Чтобы бегали зра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смотреть в верхний правый угол окна, затем  в нижний левый, перевести взгляд в верхний левый угол и нижний правый; упр.е совершенствует сложные движения глаз.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В воскресенье будем спат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А потом пойдем гул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Свежим воздухом дыш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Закрыть веки, массировать их круговыми движениями пальцев: верхнее веко –от носа к наружному краю глаз; нижнее веко- от наружного края глаз к носу; затем наоборот ;упр.е расслабляет мышцы и улучшает кровообращение .)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Без гимнастики , друзь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ашим глазкам жить нельз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       </w:t>
      </w:r>
      <w:r>
        <w:rPr>
          <w:i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12:00Z</dcterms:created>
  <dc:creator>Сергей</dc:creator>
  <dc:description/>
  <cp:keywords/>
  <dc:language>en-US</dc:language>
  <cp:lastModifiedBy>Сергей</cp:lastModifiedBy>
  <cp:lastPrinted>2010-03-18T14:57:00Z</cp:lastPrinted>
  <dcterms:modified xsi:type="dcterms:W3CDTF">2010-03-18T12:02:00Z</dcterms:modified>
  <cp:revision>1</cp:revision>
  <dc:subject/>
  <dc:title>                          ВЕСЕЛАЯ НЕДЕЛЬКА</dc:title>
</cp:coreProperties>
</file>