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ДОКЛАД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« АКТИВИЗАЦИЯ ПОЗНАВАТЕЛЬНОЙ ДЕЯТЕЛЬНОСТИ УЧАЩИХСЯ НА УРОКАХ МАТЕМАТИК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ЛОЙЧИК. М. И. -учитель математики</w:t>
      </w:r>
    </w:p>
    <w:p>
      <w:pPr>
        <w:pStyle w:val="Normal"/>
        <w:rPr/>
      </w:pPr>
      <w:r>
        <w:rPr>
          <w:b/>
          <w:sz w:val="32"/>
          <w:szCs w:val="32"/>
        </w:rPr>
        <w:t xml:space="preserve">Педагогические измерения </w:t>
      </w:r>
      <w:r>
        <w:rPr>
          <w:sz w:val="32"/>
          <w:szCs w:val="32"/>
        </w:rPr>
        <w:t>-это уровень образовательной подготовки .Чтобы проверить данный уровень подготовки применяю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Задания в тестовой фор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Тестовое зад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Педагогический тес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В ТЕСТОВОЙ ФОРМ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разновидность педагогического  задания специфической форм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дагогический тест(задание)</w:t>
      </w:r>
    </w:p>
    <w:p>
      <w:pPr>
        <w:pStyle w:val="Normal"/>
        <w:rPr/>
      </w:pPr>
      <w:r>
        <w:rPr>
          <w:sz w:val="32"/>
          <w:szCs w:val="32"/>
        </w:rPr>
        <w:t>Это средство интеллектуального развития, образования, обучения,   способствующее активизации учения, повышения качества знаний, а также повышение эффективности педагогического труд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ЗАДАНИЯМ В ТЕСТОВОЙ ФОР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Кратк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Технологичн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Правильность фор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Логическая форма высказы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Одинаковость правил оценки отве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Наличие определенного листа для отве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Правильность расположения элементов зад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Одинаковость инструкций для всех испытуем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Адекватность инструкций форме и содержанию задан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основном учителя применяют в своей работе педагогический тес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ДАГОГИЧЕСКИЙ ТЕСТ-это система параллельных заданий возрастающей  трудности, специфической формы, определенного содержания, создаваемое с целью оценки уровня и структуры подготовленности обучаемых.</w:t>
      </w:r>
    </w:p>
    <w:p>
      <w:pPr>
        <w:pStyle w:val="Heading1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ТЕСТЫ НА ИССЛЕДОВАНИЕ СФОРМИРОВАННОСТИ ПОЗНАВАТЕЛЬНЫХ ПРОЦЕССОВ:ВНИМАНИЯ,ВОСПРИЯТИЯ,ПАМЯТИ, ВООБРАЖЕНИЯ,А ТАКЖЕ ПРОИЗВОЛЬНОЙ СФЕРЫ И МЕЛКОЙ РУЧНОЙ МОТОРИКИ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>ВНИМАНИЕ-</w:t>
      </w:r>
      <w:r>
        <w:rPr/>
        <w:t xml:space="preserve"> </w:t>
      </w:r>
      <w:r>
        <w:rPr>
          <w:sz w:val="32"/>
          <w:szCs w:val="32"/>
        </w:rPr>
        <w:t>проявление избирательной направленности процессов сознания. Уровень развития внимания во многом  определяет  успешность обучения ребенка в школе. У дошкольника преобладает произвольное внимание, ребенок еще не может управлять своим вниманием и часто оказывается во власти внешних впечатлений. Проявляется в быстрой отвлекаемости, невозможности сосредоточиться на чем-то одном, в частой смене деятельности. В школе у ребенка постепенно формируется произвольное вним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ИЗВОЛЬНОЕ ВНИМАНИЕ - развивается постепенно, по мере развития отдельных его свойств, таких как объем, концентрация, распределение и переключение, устойчив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ЪЕМ ВНИМАНИЯ - определяется количеством однородных предметов, которые охватывает сознание ребенка.</w:t>
      </w:r>
    </w:p>
    <w:p>
      <w:pPr>
        <w:pStyle w:val="Normal"/>
        <w:rPr/>
      </w:pPr>
      <w:r>
        <w:rPr>
          <w:sz w:val="32"/>
          <w:szCs w:val="32"/>
        </w:rPr>
        <w:t>КОНЦЕНТРАЦИЯ ВНИМАНИЯ - это интенсивность сосредоточения на одном  или нескольких объектов.</w:t>
      </w:r>
    </w:p>
    <w:p>
      <w:pPr>
        <w:pStyle w:val="Normal"/>
        <w:rPr/>
      </w:pPr>
      <w:r>
        <w:rPr>
          <w:sz w:val="32"/>
          <w:szCs w:val="32"/>
        </w:rPr>
        <w:t>РАСПРЕДЕЛЕНИЕ ВНИМАНИЯ -  возможность концентрироваться не на одном, а на двух или большом числе различных (предметов) объек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КЛЮЧЕНИЕ ВНИМАНИЯ – означает возможность сознательного и осмысленного перемещения  внимания с одного объекта на другой. Хорошая переключаемость  внимания означает способность быстро ориентироваться в ситуации и переходить от одной деятельности к другой. Рассеянность в житейском смысле  слова и означает плохую переключаемость вним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ТОЙЧИВОСТЬ ВНИМАНИЯ – определяется длительностью  времени, в течении которого сохраняется его концентраци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ВОСПРИЯТИЕ</w:t>
      </w:r>
      <w:r>
        <w:rPr>
          <w:sz w:val="32"/>
          <w:szCs w:val="32"/>
        </w:rPr>
        <w:t xml:space="preserve"> – это отражение сознанием человека предме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явлений действительности в момент их воздействия на органы чувств Дети хорошо различают цвет и форму  предмета. Узнав название геометрических фигур, они оперируют соответствующими формами. Находя  знакомые в вещах. Дверь- это прямоугольник, абажур-это шар. Устанавливают связь между пространством, временем, осмысливают  взаимоотношения  между частями картинки. Неоценимая роль  восприятия  в овладения  ребенком  навыками письма, счета, чтени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МЫШЛЕНИЕ</w:t>
      </w:r>
      <w:r>
        <w:rPr>
          <w:sz w:val="32"/>
          <w:szCs w:val="32"/>
        </w:rPr>
        <w:t xml:space="preserve"> – это процесс познания человеком действительности с помощью  мыслительных процессов(анализа, синтеза, суждени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ГЛЯДНО-ДЕЙСВЕННОЕ познание с помощью манипулирования  предметами – игрушками.</w:t>
      </w:r>
    </w:p>
    <w:p>
      <w:pPr>
        <w:pStyle w:val="Normal"/>
        <w:rPr/>
      </w:pPr>
      <w:r>
        <w:rPr>
          <w:sz w:val="32"/>
          <w:szCs w:val="32"/>
        </w:rPr>
        <w:t>НАГЛЯДНО-ОБРАЗНОЕ – познание с помощью представлений предметов, явлений.</w:t>
      </w:r>
    </w:p>
    <w:p>
      <w:pPr>
        <w:pStyle w:val="Normal"/>
        <w:rPr/>
      </w:pPr>
      <w:r>
        <w:rPr>
          <w:sz w:val="32"/>
          <w:szCs w:val="32"/>
        </w:rPr>
        <w:t>СЛОВЕСНО-ЛОГИЧЕСКОЕ - познание с помощью понятий, слов, рассужд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 xml:space="preserve">ПАМЯТЬ. </w:t>
      </w:r>
      <w:r>
        <w:rPr>
          <w:sz w:val="32"/>
          <w:szCs w:val="32"/>
        </w:rPr>
        <w:t>Память можно определить как способность к получению, хранению и воспроизведению информации. Память  –кратковременная и долговременн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зависимости от того, какие ощущения преобладают ,говорят о памяти- зрительной, слуховой, эмоциональ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РИТЕЛЬНАЯ ПАМЯТЬ -связана с сохранением и воспроизведением зрительных образ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УХОВАЯ ПАМЯТЬ-это хорошее запоминание и точное воспроизведение разнообразных звуков (музыкальных, речевых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МОЦИОНАЛЬНАЯ ПАМЯТЬ-это память на эмоции. пережи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ОБРАЖЕНИЕ (ФАНТАЗИЯ)</w:t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sz w:val="32"/>
          <w:szCs w:val="32"/>
        </w:rPr>
        <w:t>Воображение-это психический процесс, создание нового в форме  образа или идеи, в течении всей жизни .Неоценимая  роль воображения в творчестве ребенка(рисование, лепка, музыка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>ПРОИЗВОЛЬНОСТЬ ПОВЕД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знь школьника  представляет  большие требования к воле  ребенка. Нужно чтобы ребенок подчинял свои действия, мысли, желания, умения сдерживаться и контролировать свое повед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сты прилагаю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5:06:00Z</dcterms:created>
  <dc:creator>777</dc:creator>
  <dc:description/>
  <cp:keywords/>
  <dc:language>en-US</dc:language>
  <cp:lastModifiedBy>777</cp:lastModifiedBy>
  <dcterms:modified xsi:type="dcterms:W3CDTF">2012-05-21T14:55:00Z</dcterms:modified>
  <cp:revision>13</cp:revision>
  <dc:subject/>
  <dc:title/>
</cp:coreProperties>
</file>