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гровой  программ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нь Нептуна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активизация творческих способностей и двигательной активности   детей средствами игровой деятельности.</w:t>
      </w:r>
    </w:p>
    <w:p>
      <w:pPr>
        <w:pStyle w:val="Style15"/>
        <w:rPr>
          <w:rFonts w:ascii="Verdana" w:hAnsi="Verdana" w:cs="Verdana"/>
          <w:color w:val="0000A0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Verdana" w:ascii="Verdana" w:hAnsi="Verdana"/>
          <w:color w:val="0000A0"/>
          <w:sz w:val="21"/>
          <w:szCs w:val="21"/>
          <w:shd w:fill="FFFFFF" w:val="clear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формирование положительного психологического климата через совместную творческую деятельность;</w:t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развитие творческих способностей;</w:t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развитие  двигательных  навыков;</w:t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сплочение детского коллектив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 и время проведения: </w:t>
      </w:r>
      <w:r>
        <w:rPr>
          <w:rFonts w:cs="Times New Roman" w:ascii="Times New Roman" w:hAnsi="Times New Roman"/>
          <w:sz w:val="28"/>
          <w:szCs w:val="28"/>
        </w:rPr>
        <w:t>19 июля 2012 г., 12.00, территория возле ЦРТДиЮ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ЕД.:</w:t>
      </w:r>
      <w:r>
        <w:rPr>
          <w:rFonts w:cs="Times New Roman" w:ascii="Times New Roman" w:hAnsi="Times New Roman"/>
          <w:sz w:val="28"/>
          <w:szCs w:val="28"/>
        </w:rPr>
        <w:t xml:space="preserve"> - Добрый день, ребята! Хотите узнать, кому будет посвящён наш праздник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Отгадайте мою загадк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Ему подвластна вся вода, </w:t>
        <w:br/>
        <w:t>Рыбы, ветры и суда. </w:t>
        <w:br/>
        <w:t>Он - владыка морей и океанов, </w:t>
        <w:br/>
        <w:t>Рек больших и речушек малых, </w:t>
        <w:br/>
        <w:t>Всех болот, омутов и затонов, </w:t>
        <w:br/>
        <w:t>Всех озер и прудов-водоем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это, ребята? – Верно, это Нептун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Есть у  моряков традиция – при пересечении экватора купать новичков в морской воде. </w:t>
      </w:r>
      <w:r>
        <w:rPr>
          <w:rFonts w:cs="Times New Roman" w:ascii="Times New Roman" w:hAnsi="Times New Roman"/>
          <w:sz w:val="28"/>
          <w:szCs w:val="28"/>
        </w:rPr>
        <w:t xml:space="preserve">Обычно День Нептуна отмечается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нь военно-морского флота  -  в последнее воскресенье июля. Но кто нам мешает провести его сегодня,  в день, когда прошла половина лета?! Вы согласны? – Да!!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Получают письмо от Нептуна, где говорится, что Владыка морей хочет назначить себе молодого преемника. Его нужно определить в ходе соревнований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Дети делятся на 2 команды. В каждой из них выбирают претендента на роль Непту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Проводятся конкурсы. Участие в них определяется жетонами с цифрами. После каждого конкурса команды зарабатывают своему Претенденту один из элементов  костюма Нептун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онкурс «Морская пена» - 1 чел. от команды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2 трубочки для коктейля, 2 стакана с мыльной водой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 нужно на скорость дуть через трубочку в раствор, чтобы образовалась пена до тех пор, пока пена не окажется на лице – импровизированная борода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анды получают бороду Нептун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онкурс «Наряд для Нептуна» - 2 чел. от команды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косынки 2-х цветов, развешанные на верёвке с помощью прищепок, 2 резинки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собирают косынки своего цвета, а затем привязывают их к резинке на поясе своего «Нептуна». Кто быстрее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Команды получают одежду Нептун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онкурс «Рыбалка» - 3 чел. от команды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2 таза с водой, рыбки из пенопласта с проделанными отверстиями для верёвки, 2 ложки, 2 верёвки для ожерелья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участники по очереди  вылавливают рыбок (по одной) с помощью ложки. Когда рыбки выловлены, собирают из них ожерелье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Команды получают ожерелье Нептун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конкурс «Раскопки» - 1 чел. от команды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2 совочка, 2 ведра с песком, 2 морские раковины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на скорость откапывают ракушки из песк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Команды получают горн-раковину  Нептун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онкурс «Нарисуй водой» - 1 чел. от команды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2 бутылки с водой, в крышках которых проделаны отверстия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за определённое количество времени рисуют на асфальте короны с помощью воды из бутылки (в виде Ш). Кто больше нарисует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Команды получают корону Нептун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конкурс «Расчисти от водорослей» - 1 чел. от команды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2 стула, заваленные ветками, 2 удочки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игроками начерчена линия – это берег. Участникам нужно с помощью удочки очистить стул (трон) от веток – «водорослей». Заступать за линию нельзя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Команды получают трон Нептун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онкурс «Перетягивание каната» - 1 чел. от коман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длинная верёвка или канат)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ано: на земле находится канат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никам (претендентам на должность Нептуна) нужно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тянуть канат на свою сторону. Причём перетягивать, пропустив его между ногами, и стоя спиной друг к другу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бедитель получает трезубец и становится хозяином праздника – Нептуном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участники собираются в круг. Нептун становится в середину круга, и совершает «крещение» - брызгает на всех водой </w:t>
      </w:r>
      <w:r>
        <w:rPr>
          <w:rFonts w:cs="Times New Roman" w:ascii="Times New Roman" w:hAnsi="Times New Roman"/>
          <w:i/>
          <w:sz w:val="28"/>
          <w:szCs w:val="28"/>
        </w:rPr>
        <w:t xml:space="preserve">(чашка с тёплой водой, веничек из веток). </w:t>
      </w:r>
      <w:r>
        <w:rPr>
          <w:rFonts w:cs="Times New Roman" w:ascii="Times New Roman" w:hAnsi="Times New Roman"/>
          <w:sz w:val="28"/>
          <w:szCs w:val="28"/>
        </w:rPr>
        <w:t>Поздравляет ребят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Поздравляю вас с праздником Нептуна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Желаю вам попутного ветр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Семь футов под килем 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Обойти все морские рифы!»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 подарок Нептуну девочки наряжаются русалками и рыбками, исполняют танец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роводятся конкурсы и игры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готовление бумажных корабликов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ование на асфальте цветными мелками: «Портрет Нептуна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песчаных замков и скульптур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ы:</w:t>
      </w:r>
    </w:p>
    <w:p>
      <w:pPr>
        <w:pStyle w:val="Style15"/>
        <w:numPr>
          <w:ilvl w:val="0"/>
          <w:numId w:val="2"/>
        </w:numPr>
        <w:ind w:left="28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евод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е или трое играющих берутся за руки, образуя «невод». Их задача – поймать как можно больше «плавающих рыб». Если «рыбку» поймали, то она присоединяется к водящим и становится частью «невода».</w:t>
      </w:r>
    </w:p>
    <w:p>
      <w:pPr>
        <w:pStyle w:val="Style15"/>
        <w:numPr>
          <w:ilvl w:val="0"/>
          <w:numId w:val="2"/>
        </w:numPr>
        <w:ind w:left="28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рская фигура, замри»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ыбирается ведущий. Он отворачивается от остальных и произносит вот такую считалочку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«Море волнуется раз,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Море волнуется два,</w:t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Море волнуется три,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Морская фигура на месте замри»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ка он говорит, все игроки хаотично двигаются. Как только перестает говорить, все игроки замирают, изображая «морские» фигуры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едущий подходит к любому игроку, дотрагивается до него рукой - игрок изображает, кого именно он показывает. Задача ведущего - отгадать, что это за фигура. Если игрок изображает не похоже, он становится водой на следующий этап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сть еще усложнение к правилам: если какой-нибудь игрок шевелился или смеялся во время «выступления» другого, то он становился водой.</w:t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. «Водяной»</w:t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дящий сидит в круге с закрытыми глазами. Игроки двигаются по кругу со словами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«Водяной -  водяной,</w:t>
      </w:r>
      <w:r>
        <w:rPr>
          <w:rStyle w:val="Appleconvertedspace"/>
          <w:rFonts w:cs="Times New Roman" w:ascii="Times New Roman" w:hAnsi="Times New Roman"/>
          <w:i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Что сидишь ты под водой?</w:t>
      </w:r>
      <w:r>
        <w:rPr>
          <w:rStyle w:val="Appleconvertedspace"/>
          <w:rFonts w:cs="Times New Roman" w:ascii="Times New Roman" w:hAnsi="Times New Roman"/>
          <w:i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Выйди на минуточку,</w:t>
      </w:r>
      <w:r>
        <w:rPr>
          <w:rStyle w:val="Appleconvertedspace"/>
          <w:rFonts w:cs="Times New Roman" w:ascii="Times New Roman" w:hAnsi="Times New Roman"/>
          <w:i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Поиграем в шуточку!</w:t>
      </w:r>
      <w:r>
        <w:rPr>
          <w:rFonts w:cs="Times New Roman" w:ascii="Times New Roman" w:hAnsi="Times New Roman"/>
          <w:i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руг останавливается. «Водяной» встает и, не открывая глаз, подходит к одному из играющих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го задача – определить кто перед ним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Водяной» может трогать игрока руками, но глаза открывать нельзя. Если водящий угадал, он меняется ролями, и теперь тот, чье имя было названо, становится водящим.</w:t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b/>
          <w:b/>
          <w:sz w:val="144"/>
          <w:szCs w:val="144"/>
          <w:shd w:fill="FFFFFF" w:val="clear"/>
        </w:rPr>
      </w:pPr>
      <w:r>
        <w:rPr>
          <w:rFonts w:cs="Times New Roman" w:ascii="Times New Roman" w:hAnsi="Times New Roman"/>
          <w:b/>
          <w:sz w:val="144"/>
          <w:szCs w:val="144"/>
          <w:shd w:fill="FFFFFF" w:val="clear"/>
        </w:rPr>
        <w:t>1   1   2   2   2   2   3   3   3   3  3   3   4   4   5  5   6   6</w:t>
      </w:r>
    </w:p>
    <w:p>
      <w:pPr>
        <w:pStyle w:val="Style15"/>
        <w:rPr>
          <w:rFonts w:ascii="Times New Roman" w:hAnsi="Times New Roman" w:cs="Times New Roman"/>
          <w:b/>
          <w:b/>
          <w:sz w:val="144"/>
          <w:szCs w:val="144"/>
          <w:shd w:fill="FFFFFF" w:val="clear"/>
        </w:rPr>
      </w:pPr>
      <w:r>
        <w:rPr>
          <w:rFonts w:cs="Times New Roman" w:ascii="Times New Roman" w:hAnsi="Times New Roman"/>
          <w:b/>
          <w:sz w:val="144"/>
          <w:szCs w:val="144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b/>
          <w:b/>
          <w:sz w:val="144"/>
          <w:szCs w:val="144"/>
          <w:shd w:fill="FFFFFF" w:val="clear"/>
        </w:rPr>
      </w:pPr>
      <w:r>
        <w:rPr>
          <w:rFonts w:cs="Times New Roman" w:ascii="Times New Roman" w:hAnsi="Times New Roman"/>
          <w:b/>
          <w:sz w:val="144"/>
          <w:szCs w:val="144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b/>
          <w:b/>
          <w:sz w:val="144"/>
          <w:szCs w:val="144"/>
          <w:shd w:fill="FFFFFF" w:val="clear"/>
        </w:rPr>
      </w:pPr>
      <w:r>
        <w:rPr>
          <w:rFonts w:cs="Times New Roman" w:ascii="Times New Roman" w:hAnsi="Times New Roman"/>
          <w:b/>
          <w:sz w:val="144"/>
          <w:szCs w:val="144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b/>
          <w:b/>
          <w:sz w:val="144"/>
          <w:szCs w:val="144"/>
          <w:shd w:fill="FFFFFF" w:val="clear"/>
        </w:rPr>
      </w:pPr>
      <w:r>
        <w:rPr>
          <w:rFonts w:cs="Times New Roman" w:ascii="Times New Roman" w:hAnsi="Times New Roman"/>
          <w:b/>
          <w:sz w:val="144"/>
          <w:szCs w:val="144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 xml:space="preserve">«Я,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eastAsia="Times New Roman" w:cs="Times New Roman" w:ascii="Times New Roman" w:hAnsi="Times New Roman"/>
          <w:b/>
          <w:i/>
          <w:sz w:val="72"/>
          <w:szCs w:val="72"/>
        </w:rPr>
        <w:t xml:space="preserve">   </w:t>
      </w:r>
      <w:r>
        <w:rPr>
          <w:rFonts w:cs="Times New Roman" w:ascii="Times New Roman" w:hAnsi="Times New Roman"/>
          <w:b/>
          <w:i/>
          <w:sz w:val="72"/>
          <w:szCs w:val="72"/>
        </w:rPr>
        <w:t xml:space="preserve">Владыка морей и океанов,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 xml:space="preserve">повелеваю: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 xml:space="preserve">назначаю себе преемника, что помоложе меня будет. А оного узнать в ходе соревнований.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Кто станет лучше, тот и достоин имени славного Нептуна.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b/>
          <w:i/>
          <w:sz w:val="72"/>
          <w:szCs w:val="72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72"/>
          <w:szCs w:val="72"/>
        </w:rPr>
        <w:t>Нептун»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16:28:00Z</dcterms:created>
  <dc:creator>Admin</dc:creator>
  <dc:description/>
  <cp:keywords/>
  <dc:language>en-US</dc:language>
  <cp:lastModifiedBy>USER</cp:lastModifiedBy>
  <dcterms:modified xsi:type="dcterms:W3CDTF">2012-07-30T09:28:00Z</dcterms:modified>
  <cp:revision>33</cp:revision>
  <dc:subject/>
  <dc:title/>
</cp:coreProperties>
</file>