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фессия – пожар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Экскурсия в пожарную час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 - </w:t>
      </w:r>
      <w:r>
        <w:rPr>
          <w:sz w:val="28"/>
          <w:szCs w:val="28"/>
        </w:rPr>
        <w:t xml:space="preserve">организация полезного досуга детей, посещающих 2 смену лагер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Родник»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крепить полученные знания во время экскурсии в пожарную ча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лубже познакомиться с профессией – пожарный и прави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едения в экстремальных ситуация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и время проведения: </w:t>
      </w:r>
      <w:r>
        <w:rPr>
          <w:sz w:val="28"/>
          <w:szCs w:val="28"/>
        </w:rPr>
        <w:t>4 июля 2012 г., вступительная беседа и конкурсная программа на территории ЦРТ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экскурс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- Добрый день, дорогие ребята! Интересно, а кого здесь больше: мальчиков или девочек? Когда я скажу «девочки», то все девочки дружно, громко и весело скажут «хи-хи-хи». Как девочки будут говорить? Попробуем. Если я скажу «мальчики», то все мальчики дружно крикнут «ха-ха-ха». Потренируемся. Итак, мальчики, девочки, мальчики, девочки, вместе! Замеча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бята, а кто из вас громче всех хлопает? Похлопайте. Молодцы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 топать? Прекрас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теперь топаем и хлопаем одновременно. Молодцы, у вас получается просто великолепно! Я вижу, что мальчиков и девочек здесь достаточно, чтобы интересно провести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ы будем с вами играть, и ещё я помогу в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профессии – пожарный что-то новое узнать.</w:t>
      </w:r>
    </w:p>
    <w:p>
      <w:pPr>
        <w:pStyle w:val="Normal"/>
        <w:rPr/>
      </w:pPr>
      <w:r>
        <w:rPr>
          <w:sz w:val="28"/>
          <w:szCs w:val="28"/>
        </w:rPr>
        <w:t>- А кто такие пожарные? Это люди, которые борются с пожарами, и делают всё, чтобы не допускать шалостей с ог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незапамятных времён огонь был спутником человека, верно служил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сегодня без огня не обойтись: он с нами в праздники и в будни, 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ревает и корми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огонь бывает смертельно опасным, когда забывают об осторожном обращении с ни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а вы знаете причины возникновения пожара? </w:t>
      </w:r>
      <w:r>
        <w:rPr>
          <w:i/>
          <w:sz w:val="28"/>
          <w:szCs w:val="28"/>
        </w:rPr>
        <w:t>(Дети отвечают: игра со спичками, оставленный утюг, непотушенный костёр, неисправная электропроводка, забытый на плите чайник и т.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: - </w:t>
      </w:r>
      <w:r>
        <w:rPr>
          <w:sz w:val="28"/>
          <w:szCs w:val="28"/>
        </w:rPr>
        <w:t>Давайте закрепим эти ситуации с помощью игры. Я буду читать строчки стихотворения, а вы должны их закон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, два, три, четыре –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то где  пожар….? </w:t>
      </w:r>
      <w:r>
        <w:rPr>
          <w:i/>
          <w:sz w:val="28"/>
          <w:szCs w:val="28"/>
        </w:rPr>
        <w:t>(в кварти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ым столбом поднялся вдру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то не выключил…..? </w:t>
      </w:r>
      <w:r>
        <w:rPr>
          <w:i/>
          <w:sz w:val="28"/>
          <w:szCs w:val="28"/>
        </w:rPr>
        <w:t>(утю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асный отблеск побежал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то со спичками… ? </w:t>
      </w:r>
      <w:r>
        <w:rPr>
          <w:i/>
          <w:sz w:val="28"/>
          <w:szCs w:val="28"/>
        </w:rPr>
        <w:t>(игр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ол и шкаф сгорели раз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то сушил бельё над …? </w:t>
      </w:r>
      <w:r>
        <w:rPr>
          <w:i/>
          <w:sz w:val="28"/>
          <w:szCs w:val="28"/>
        </w:rPr>
        <w:t>(газ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мя прыгнуло в траву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то у дома жёг….? </w:t>
      </w:r>
      <w:r>
        <w:rPr>
          <w:i/>
          <w:sz w:val="28"/>
          <w:szCs w:val="28"/>
        </w:rPr>
        <w:t>(лист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бросал в огонь при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езнакомые…? </w:t>
      </w:r>
      <w:r>
        <w:rPr>
          <w:i/>
          <w:sz w:val="28"/>
          <w:szCs w:val="28"/>
        </w:rPr>
        <w:t>(предм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мнит каждый гражданин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жарный номер…? </w:t>
      </w:r>
      <w:r>
        <w:rPr>
          <w:i/>
          <w:sz w:val="28"/>
          <w:szCs w:val="28"/>
        </w:rPr>
        <w:t>(ноль од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ым увидел, не зевай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пожарных…? </w:t>
      </w:r>
      <w:r>
        <w:rPr>
          <w:i/>
          <w:sz w:val="28"/>
          <w:szCs w:val="28"/>
        </w:rPr>
        <w:t>(вызыва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: - </w:t>
      </w:r>
      <w:r>
        <w:rPr>
          <w:sz w:val="28"/>
          <w:szCs w:val="28"/>
        </w:rPr>
        <w:t>Профессия – пожарный очень опасна, и часто их труд – героический подвиг. А кто же главный помощник в деле тушения пожара? Отгадайте загадку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Мчится огненной стре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чится вдаль маш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зальёт пожар любой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мелая дружина </w:t>
      </w:r>
      <w:r>
        <w:rPr>
          <w:i/>
          <w:sz w:val="28"/>
          <w:szCs w:val="28"/>
        </w:rPr>
        <w:t>(пожарная машина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ерно. С современным видом пожарной машины мы познакомимся во время нашей экскурсии в пожарную часть. А пока давайте рассмотрим  её далёкого предка. </w:t>
      </w:r>
      <w:r>
        <w:rPr>
          <w:i/>
          <w:sz w:val="28"/>
          <w:szCs w:val="28"/>
        </w:rPr>
        <w:t xml:space="preserve">Далее дети рассматривают модель пожарной машины - конной повозки для тушения пожа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леко не всегда пожарная машина двигалась с помощью мотора. Были времена, когда в повозку, предназначенную для тушения пожаров, запрягали лошадей. Кони были специально обучены, чтобы не пугаться шума толпы, огня и дыма. Воду специальным насосом закачивали в бочку, к которой потом подсоединяли шланг. Была повозка оборудована и лестницей. Смотрите, на её верхнем конце есть специальные зубцы, чтобы лестница не скользила о стену, и не упала в самый ответстве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- </w:t>
      </w:r>
      <w:r>
        <w:rPr>
          <w:sz w:val="28"/>
          <w:szCs w:val="28"/>
        </w:rPr>
        <w:t xml:space="preserve">Ребята, а вы знаете, что такое пожарный щит? Правильно, это место, где находятся предметы, предназначенные для тушения пожара. Где он расположен в нашем лагере? Вер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ый щит – ещё один помощник при пожаре. Рассмотрим его подробне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дети рассматривают пожарный щит или его макет. Называют предметы, которые на нём находятся: багор, лопата, ведро, песок, огнетушитель (его можно рассмотреть подробнее). Определяют, для чего они нуж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: - </w:t>
      </w:r>
      <w:r>
        <w:rPr>
          <w:sz w:val="28"/>
          <w:szCs w:val="28"/>
        </w:rPr>
        <w:t xml:space="preserve">А этот помощник поможет нам, если много дыма, и ничего не видно. Что же это? Да, это противогаз. </w:t>
      </w:r>
      <w:r>
        <w:rPr>
          <w:i/>
          <w:sz w:val="28"/>
          <w:szCs w:val="28"/>
        </w:rPr>
        <w:t>Дети рассматривают противог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- </w:t>
      </w:r>
      <w:r>
        <w:rPr>
          <w:sz w:val="28"/>
          <w:szCs w:val="28"/>
        </w:rPr>
        <w:t>Ну, что же, с главными помощниками в деле тушения пожара мы познакомились. Давайте теперь отправимся в пожарную часть, и узнаем ещё что-нибудь интересное о профессии пожар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возвращения с экскурсии можно предложить детям поигра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аф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Пожар в лесу» (комочки бумаги, 2 вед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каждой команды выстраиваются друг за другом в две колонны. Их задача – по очереди попасть в ведро («огонь») комочками бумаги  - забрасываем «песком». Кто быстрее потушит огон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«Два сапога – пара» (ориентир)</w:t>
      </w:r>
    </w:p>
    <w:p>
      <w:pPr>
        <w:pStyle w:val="Normal"/>
        <w:rPr/>
      </w:pPr>
      <w:r>
        <w:rPr>
          <w:sz w:val="28"/>
          <w:szCs w:val="28"/>
        </w:rPr>
        <w:t>Каждая команда делится на пары. Участники встают плечом к плечу, и берутся за руки. Задача – допрыгать до ориентира;  причём один прыгает на правой ноге, другой – на левой. Выявляется важный для пожарных навык – умение работать сообщ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Подручные средства» (2 тазика с водой, 2 полотен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ам надо быстро потушить пожар подручными средствами – обычными полотенцами. Для этого каждый участник по очереди бежит к тазику с водой с полотенцем, намачивает его, затем бежит к старту, и выжимает полотенце. И так далее, пока  не перенесут всю в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Рукава» (2 карандаша с лен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– пожарные рукава, которые нужно быстро раскрутить, когда  случился пожар (выполняет один из участников), и закрутить, когда огонь потушен (другой участник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Пожарная команда» (2 красных воздушных шарика)</w:t>
      </w:r>
    </w:p>
    <w:p>
      <w:pPr>
        <w:pStyle w:val="Normal"/>
        <w:rPr/>
      </w:pPr>
      <w:r>
        <w:rPr>
          <w:sz w:val="28"/>
          <w:szCs w:val="28"/>
        </w:rPr>
        <w:t>Дети встают в колонны друг за другом – пожарные команды. Первым участникам выдаются красные воздушные шарики. Звучит команда: «Пожар!». Все игроки по очереди передают шарик назад над головой (между ног, через правый бок, слева). Передал – бежишь в конец колонн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тела мошка, осиновая ножк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стог села – всё сено съела </w:t>
      </w:r>
      <w:r>
        <w:rPr>
          <w:i/>
          <w:sz w:val="28"/>
          <w:szCs w:val="28"/>
        </w:rPr>
        <w:t>(спи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лова огнём пылает, тело тает, и сгора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Я полезной быть хочу: света нет – я посвечу </w:t>
      </w:r>
      <w:r>
        <w:rPr>
          <w:i/>
          <w:sz w:val="28"/>
          <w:szCs w:val="28"/>
        </w:rPr>
        <w:t>(свеч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лый столб стоит на кр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растёт всё выше,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дорос он до небес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исчез </w:t>
      </w:r>
      <w:r>
        <w:rPr>
          <w:i/>
          <w:sz w:val="28"/>
          <w:szCs w:val="28"/>
        </w:rPr>
        <w:t>(д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ец горяч, и красен, бывает он опасен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сын взовьется птиц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 отцу не возвратится </w:t>
      </w:r>
      <w:r>
        <w:rPr>
          <w:i/>
          <w:sz w:val="28"/>
          <w:szCs w:val="28"/>
        </w:rPr>
        <w:t>(огонь и д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еревянном домике проживают г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ж такие добряки: раздают всем огоньки </w:t>
      </w:r>
      <w:r>
        <w:rPr>
          <w:i/>
          <w:sz w:val="28"/>
          <w:szCs w:val="28"/>
        </w:rPr>
        <w:t>(сп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о назад, то вп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дит, ходит пар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тановишь – горе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одырявит море </w:t>
      </w:r>
      <w:r>
        <w:rPr>
          <w:i/>
          <w:sz w:val="28"/>
          <w:szCs w:val="28"/>
        </w:rPr>
        <w:t>(утю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избе – изба, на избе  - тру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шумело в избе – зашумело в труб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дит пламя народ, а тушить не идёт </w:t>
      </w:r>
      <w:r>
        <w:rPr>
          <w:i/>
          <w:sz w:val="28"/>
          <w:szCs w:val="28"/>
        </w:rPr>
        <w:t>(пе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м – стеклянный пузыр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живёт в нём огон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нём он спит, а как проснё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Ярким пламенем зажжётся </w:t>
      </w:r>
      <w:r>
        <w:rPr>
          <w:i/>
          <w:sz w:val="28"/>
          <w:szCs w:val="28"/>
        </w:rPr>
        <w:t>(лам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мала, да з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уть-чуть све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огда так упаду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 много горя принесу </w:t>
      </w:r>
      <w:r>
        <w:rPr>
          <w:i/>
          <w:sz w:val="28"/>
          <w:szCs w:val="28"/>
        </w:rPr>
        <w:t>(искр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Это я, это я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задаёт вопросы. Если дети согласны, то говорят хором: «это я, это я, это все мои друз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, почуяв запах га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бщает о пожа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то из вас, почуяв д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ворит: «Пожар! Гори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из вас шалит с ог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ром, вечером и дн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, почуяв газ в кварт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звонит по ноль – четы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костры не поджи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другим не разреш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от маленькой сестр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ячет, дети, дома спи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знавайтесь-ка мне в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из вас шалит с огн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нкурс рисунков на асфаль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визит к эстафетам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«Пожар в лесу» (комочки бумаги, 2 ведр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«Два сапога – пара» (ориенти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Подручные средства» (2 тазика с водой, 2 полотенц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Рукава» (2 карандаша с лент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Пожарная команда» (2 красных воздушных шари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28:00Z</dcterms:created>
  <dc:creator>Крманград</dc:creator>
  <dc:description/>
  <cp:keywords/>
  <dc:language>en-US</dc:language>
  <cp:lastModifiedBy>USER</cp:lastModifiedBy>
  <dcterms:modified xsi:type="dcterms:W3CDTF">2012-07-03T07:33:00Z</dcterms:modified>
  <cp:revision>65</cp:revision>
  <dc:subject/>
  <dc:title/>
</cp:coreProperties>
</file>