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Игры,  конкурс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Кенгу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тите узнать, как называется наш конкурс? Отгадайте загадку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обычный чудо-звер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Хоть глазам своим не верь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ей малыш всегда при маме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то сидит в большом кармане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качет рано поутру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Австралийский …  </w:t>
      </w:r>
      <w:r>
        <w:rPr>
          <w:i/>
          <w:sz w:val="28"/>
          <w:szCs w:val="28"/>
        </w:rPr>
        <w:t>/кенгуру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ейчас каждый из вас сможет попробовать себя в роли кенгуру. Подвязав фартук и посадив в карман зверюшку, допрыгайте на двух ногах до противоположной стены и обратно, затем передайте фартук следу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Шары с сюрпризом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орудование. Две палочки с острым концом; воздушные шары, подвешенные на леске: в некоторых из них конфетти, в некоторых – «кости» или «бананы» из карт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Для участия в конкурсе приглашаются капитаны. За 1 минуту им нужно палочкой лопнуть как можно больше шаров и найти как можно больше символов своей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еренеси палками»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учимся палками ловко владеть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е нам это ещё пригодитс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норовку хорошую надо иметь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в джунглях не осрам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е игроков, зажав шарики между гимнастическими палками, бегут до стойки и обратно, передают их следующим, а сами встают в конец кол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Конёк-Горбу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 очереди, согнувшись, кладут себе на спину мяч и, придерживая его рукой, бегут, перепрыгивая через 2 скамейки, огибают флажок и так же возвращаются обратно. Важно не уронить мяч и не брать его в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ытливые у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выжить в джунглях, нужно не только быстро бегать, но и проявлять свою сообразительность и выполнять правила личной гигиены. Проверим, как вы с этим справите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по одному вытягивают вопро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продукты питания, которые содержат витам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овощей можно приготовить сок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ают человеку витами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ужно кушать за обед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понимаешь пословицу: « Когда я ем, я глух и нем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купил яблоки и сразу съел их. Какую ошибку ты допусти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осле обеда лучше всего выбрать спокойные занят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пить сырую воду? Поче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й песню про мальчика, которого звали копать картош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аутина»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Оборудование. Напротив каждой команды установлены стойки с верёвками, имитирующие паутину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ёт в джунглях паучок, паучок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н сядет на сучок, на сучок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чнёт плести, вести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Паутину на пути –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ехать, не пройт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игаясь по одному, переберитесь через «паутину» и туда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играет та команда, которая меньше заденет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Яич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ожите воздушный шар на сковородку, добегите до куба, не придерживая шар рукой. Затем возьмите шар под мышку, сковородку положите на голову, встаньте на куб, крикните: «Ку-ка-ре-ку!» и вернитесь на старт (сковородка – в руке, шар – под мышкой ). За лопнувший шар начисляется штрафное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кончите фразу </w:t>
      </w:r>
      <w:r>
        <w:rPr>
          <w:sz w:val="28"/>
          <w:szCs w:val="28"/>
        </w:rPr>
        <w:t>(игра со зрителям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головы до самых пяток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ле должен быть …   (</w:t>
      </w:r>
      <w:r>
        <w:rPr>
          <w:i/>
          <w:sz w:val="28"/>
          <w:szCs w:val="28"/>
        </w:rPr>
        <w:t>порядок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тело было крепки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не ленись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… (</w:t>
      </w:r>
      <w:r>
        <w:rPr>
          <w:i/>
          <w:sz w:val="28"/>
          <w:szCs w:val="28"/>
        </w:rPr>
        <w:t>зарядку)</w:t>
      </w:r>
      <w:r>
        <w:rPr>
          <w:sz w:val="28"/>
          <w:szCs w:val="28"/>
        </w:rPr>
        <w:t xml:space="preserve"> становися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идёшь по улице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е надо, друг …   (</w:t>
      </w:r>
      <w:r>
        <w:rPr>
          <w:i/>
          <w:sz w:val="28"/>
          <w:szCs w:val="28"/>
        </w:rPr>
        <w:t>сутулиться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гнись, пожалуйста, дугой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иди … (</w:t>
      </w:r>
      <w:r>
        <w:rPr>
          <w:i/>
          <w:sz w:val="28"/>
          <w:szCs w:val="28"/>
        </w:rPr>
        <w:t>прямее</w:t>
      </w:r>
      <w:r>
        <w:rPr>
          <w:sz w:val="28"/>
          <w:szCs w:val="28"/>
        </w:rPr>
        <w:t>), дорогой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ить зубы надо часто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руг зубов - …     (</w:t>
      </w:r>
      <w:r>
        <w:rPr>
          <w:i/>
          <w:sz w:val="28"/>
          <w:szCs w:val="28"/>
        </w:rPr>
        <w:t>зубная паста</w:t>
      </w:r>
      <w:r>
        <w:rPr>
          <w:sz w:val="28"/>
          <w:szCs w:val="28"/>
        </w:rPr>
        <w:t>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 дёсны были крепкими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Грызи …  (</w:t>
      </w:r>
      <w:r>
        <w:rPr>
          <w:i/>
          <w:sz w:val="28"/>
          <w:szCs w:val="28"/>
        </w:rPr>
        <w:t>морковку</w:t>
      </w:r>
      <w:r>
        <w:rPr>
          <w:sz w:val="28"/>
          <w:szCs w:val="28"/>
        </w:rPr>
        <w:t>) с репк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стёна, зубы пожалей –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боты много у …    (</w:t>
      </w:r>
      <w:r>
        <w:rPr>
          <w:i/>
          <w:sz w:val="28"/>
          <w:szCs w:val="28"/>
        </w:rPr>
        <w:t>врачей</w:t>
      </w:r>
      <w:r>
        <w:rPr>
          <w:sz w:val="28"/>
          <w:szCs w:val="28"/>
        </w:rPr>
        <w:t>)!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ветствие команды «Хищники»:</w:t>
      </w:r>
      <w:r>
        <w:rPr>
          <w:sz w:val="28"/>
          <w:szCs w:val="28"/>
        </w:rPr>
        <w:t xml:space="preserve"> (кто быстрее выучит</w:t>
      </w:r>
      <w:r>
        <w:rPr>
          <w:sz w:val="32"/>
          <w:szCs w:val="32"/>
        </w:rPr>
        <w:t xml:space="preserve"> приветствие)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с виду мы и гроз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уше мы очень добр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оядным всем привет, </w:t>
      </w:r>
    </w:p>
    <w:p>
      <w:pPr>
        <w:pStyle w:val="Normal"/>
        <w:jc w:val="both"/>
        <w:rPr/>
      </w:pPr>
      <w:r>
        <w:rPr>
          <w:sz w:val="28"/>
          <w:szCs w:val="28"/>
        </w:rPr>
        <w:t>Не уйти нам без побед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етствие команды «Травоядны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– команда «Травоядных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расивы и стр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шансы на поб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очень велики!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«Перепра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се. Команды выстраиваются в колонны. Первый участник команды получает два квадрата размером 20*20 см. по ним он должен перебраться на другую сторону зала.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9:00Z</dcterms:created>
  <dc:creator>Admin</dc:creator>
  <dc:description/>
  <cp:keywords/>
  <dc:language>en-US</dc:language>
  <cp:lastModifiedBy>Admin</cp:lastModifiedBy>
  <dcterms:modified xsi:type="dcterms:W3CDTF">2010-08-29T06:44:00Z</dcterms:modified>
  <cp:revision>6</cp:revision>
  <dc:subject/>
  <dc:title>Игры,  конкурсы</dc:title>
</cp:coreProperties>
</file>