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ная общеобразовательная школа № 13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изобразительного искусства 3 класс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смическое путешеств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ыполнила: Шаламова Вера Геннадь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изобразительного искус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оликам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-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изобразительного искусства 3 класс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смическое путешествие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коллективное творческое дел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: Рисование карты космического полета.</w:t>
      </w:r>
    </w:p>
    <w:p>
      <w:pPr>
        <w:pStyle w:val="Normal"/>
        <w:ind w:left="2340" w:hanging="23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</w:p>
    <w:p>
      <w:pPr>
        <w:pStyle w:val="Normal"/>
        <w:ind w:left="2340" w:hanging="23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учащихся:</w:t>
      </w:r>
      <w:r>
        <w:rPr>
          <w:rFonts w:cs="Times New Roman" w:ascii="Times New Roman" w:hAnsi="Times New Roman"/>
          <w:sz w:val="24"/>
          <w:szCs w:val="24"/>
        </w:rPr>
        <w:t>4 листа формат А2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ьбомные листы, восковые мелки, широкие кисти,  гуашь, ножницы, клей.</w:t>
      </w:r>
    </w:p>
    <w:p>
      <w:pPr>
        <w:pStyle w:val="Normal"/>
        <w:ind w:left="2340" w:hanging="23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ителя: </w:t>
      </w:r>
      <w:r>
        <w:rPr>
          <w:rFonts w:cs="Times New Roman" w:ascii="Times New Roman" w:hAnsi="Times New Roman"/>
          <w:sz w:val="24"/>
          <w:szCs w:val="24"/>
        </w:rPr>
        <w:t>конверты с заданиями для экипаже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28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рительный ряд: </w:t>
      </w:r>
      <w:r>
        <w:rPr>
          <w:rFonts w:cs="Times New Roman" w:ascii="Times New Roman" w:hAnsi="Times New Roman"/>
          <w:sz w:val="24"/>
          <w:szCs w:val="24"/>
        </w:rPr>
        <w:t xml:space="preserve">репродукции картин Леонова Алексея Архиповича, слайды с изображением и описанием планет (Марс, Нептун, Венера, Юпитер), кометы и метеорит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тапы уро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тельная бесе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ение учебной задач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ащих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и анализ работ учащих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 учащихся, проверка готовности экипажей к уро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упительная бесе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учителя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19 ма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учителя: что вы знаете об этом дне календаря? Связаны ли у вас с ней какие- то памятные даты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именины у Аркадия, Елены, Кости, Максима, Фёд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день моряка-подвод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ь ещё одно событие очень важное  для истории нашей страны. Попробуйте угадать, что это за событие?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на таблички на дос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ремя полета в 1965 году  впервые в истории именно советский космонавт осуществил выход в открытый космос. Давайте познакомимся с этим выдающимся космонав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ю Леонову было 30 лет, когда он вторым пилотом вместе с космонавтом Павлом Беляевым совершили полет в космос на корабле Восход-2. Алексей Леонов  был в открытом космосе 12 минут 9 секунд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умайте, какая связь между космонавтом и палитрой с краска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репродукц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названия для карти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вернемся к табличкам. Мы проложили маршрут. На чём прокладывают маршруты геологи, космонавты, военные? (на карт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ъяснение учебной задач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 вам тоже нарисовать карту космического полета. Сегодня вы не просто юные художники, а 4 экипажа будущих космонавтов.  Каждый экипаж получает свое зад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ипаж, который сможет ответить на мой вопрос,  получает конверт с заданием.</w:t>
            </w:r>
          </w:p>
          <w:p>
            <w:pPr>
              <w:pStyle w:val="Style16"/>
              <w:spacing w:lineRule="atLeast" w:line="330" w:before="0" w:after="0"/>
              <w:textAlignment w:val="baseline"/>
              <w:rPr/>
            </w:pPr>
            <w:r>
              <w:rPr>
                <w:rStyle w:val="StrongEmphasis"/>
                <w:color w:val="000000"/>
              </w:rPr>
              <w:t xml:space="preserve">Цепочка загадок о космосе </w:t>
            </w:r>
          </w:p>
          <w:p>
            <w:pPr>
              <w:pStyle w:val="Style16"/>
              <w:spacing w:lineRule="atLeast" w:line="330" w:before="0" w:after="0"/>
              <w:textAlignment w:val="baseline"/>
              <w:rPr/>
            </w:pPr>
            <w:r>
              <w:rPr>
                <w:color w:val="000000"/>
              </w:rPr>
              <w:t>Чтобы глаз вооружить,</w:t>
              <w:br/>
              <w:t>И со звездами дружить,</w:t>
              <w:br/>
              <w:t>Млечный путь увидеть чтоб</w:t>
              <w:br/>
              <w:t>Нужен мощный …</w:t>
              <w:br/>
            </w:r>
            <w:bookmarkStart w:id="0" w:name="astronom"/>
            <w:bookmarkEnd w:id="0"/>
            <w:r>
              <w:rPr>
                <w:rStyle w:val="StrongEmphasis"/>
                <w:color w:val="000000"/>
              </w:rPr>
              <w:t>Телескопом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сотни лет</w:t>
              <w:br/>
              <w:t>Изучают жизнь планет.</w:t>
              <w:br/>
              <w:t>Нам расскажет обо всем</w:t>
              <w:br/>
              <w:t>Умный дядя …</w:t>
            </w:r>
          </w:p>
          <w:p>
            <w:pPr>
              <w:pStyle w:val="Style16"/>
              <w:spacing w:lineRule="atLeast" w:line="330" w:before="0" w:after="0"/>
              <w:textAlignment w:val="baseline"/>
              <w:rPr/>
            </w:pPr>
            <w:r>
              <w:rPr>
                <w:rStyle w:val="StrongEmphasis"/>
                <w:color w:val="000000"/>
              </w:rPr>
              <w:t>Астроном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- он звездочет,</w:t>
              <w:br/>
              <w:t>Знает все наперечет!</w:t>
              <w:br/>
              <w:t>Только лучше звезд видна</w:t>
              <w:br/>
              <w:t>В небе полная …</w:t>
            </w:r>
          </w:p>
          <w:p>
            <w:pPr>
              <w:pStyle w:val="Style16"/>
              <w:spacing w:lineRule="atLeast" w:line="330" w:before="0" w:after="0"/>
              <w:textAlignment w:val="baseline"/>
              <w:rPr/>
            </w:pPr>
            <w:r>
              <w:rPr>
                <w:color w:val="000000"/>
              </w:rPr>
              <w:t>Д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Луны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не может птица</w:t>
              <w:br/>
              <w:t>Долететь и прилуниться,</w:t>
              <w:br/>
              <w:t>Но зато умеет это</w:t>
              <w:br/>
              <w:t>Делать быстрая …</w:t>
            </w:r>
            <w:r>
              <w:rPr>
                <w:b/>
                <w:color w:val="000000"/>
              </w:rPr>
              <w:t>рак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ндиры читают  задание в конверте, распределяют обязанности среди членов экипаж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смическое небо.(2 ученика от экипажа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(бумага, широкие кисти, гуашь, баночки для воды, тряпочки, губка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формате А2 рисуем темное космическое небо широкими кистями, далее с помощью губки рисуем звезды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осмические корабли (1 ученик)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(тонная бумага, фломастеры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хники оригами выполняет модель космического корабля и рисует опознавательные знаки на корпусе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ланеты Солнечной системы.  (2 ученика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(мелки, ножницы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листах восковыми мелками рисуют фрагмент планеты Земля и Планету, куда летит экипаж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смические тела. (1 -  ученик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(мелки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комету или метеорит мелкам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 руководит работой экипажа, представляет результат работы, знакомит с планетой, на которую летит экипаж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группах – экипажах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элементы карты приклеиваем на рисунок космического неба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представить свою карту полета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карты полета экипажами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 (ответы учащихся)</w:t>
            </w:r>
          </w:p>
          <w:tbl>
            <w:tblPr>
              <w:tblW w:w="2711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1"/>
            </w:tblGrid>
            <w:tr>
              <w:trPr>
                <w:trHeight w:val="1193" w:hRule="atLeast"/>
              </w:trPr>
              <w:tc>
                <w:tcPr>
                  <w:tcW w:w="2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Я знаю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Я умею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Я применяю</w:t>
                  </w:r>
                </w:p>
              </w:tc>
            </w:tr>
          </w:tbl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ая связь между полетом 1965 года и Пермским краем?</w:t>
            </w:r>
          </w:p>
          <w:p>
            <w:pPr>
              <w:pStyle w:val="Style15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Леонов, Евгений Павлович — Википедия</w:t>
        </w:r>
      </w:hyperlink>
    </w:p>
    <w:p>
      <w:pPr>
        <w:pStyle w:val="Heading2"/>
        <w:rPr>
          <w:sz w:val="24"/>
          <w:szCs w:val="24"/>
        </w:rPr>
      </w:pPr>
      <w:hyperlink r:id="rId3" w:tgtFrame="_blank">
        <w:r>
          <w:rPr>
            <w:rStyle w:val="InternetLink"/>
            <w:sz w:val="24"/>
            <w:szCs w:val="24"/>
          </w:rPr>
          <w:t>Детские стихи о космосе и космонавтах, о планетах, о луне, созвездиях...</w:t>
        </w:r>
      </w:hyperlink>
    </w:p>
    <w:p>
      <w:pPr>
        <w:pStyle w:val="Heading2"/>
        <w:rPr>
          <w:sz w:val="24"/>
          <w:szCs w:val="24"/>
          <w:lang w:val="en-US"/>
        </w:rPr>
      </w:pPr>
      <w:hyperlink r:id="rId4" w:tgtFrame="_blank">
        <w:r>
          <w:rPr>
            <w:rStyle w:val="InternetLink"/>
            <w:sz w:val="24"/>
            <w:szCs w:val="24"/>
          </w:rPr>
          <w:t>Картины космонавта Леонова.</w:t>
        </w:r>
      </w:hyperlink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serpurlitem">
    <w:name w:val="b-serp-url__ite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mark">
    <w:name w:val="b-serp-url__mark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7;&#1086;&#1085;&#1086;&#1074;,_&#1045;&#1074;&#1075;&#1077;&#1085;&#1080;&#1081;_&#1055;&#1072;&#1074;&#1083;&#1086;&#1074;&#1080;&#1095;" TargetMode="External"/><Relationship Id="rId3" Type="http://schemas.openxmlformats.org/officeDocument/2006/relationships/hyperlink" Target="http://ejka.ru/blog/stihi/64.html" TargetMode="External"/><Relationship Id="rId4" Type="http://schemas.openxmlformats.org/officeDocument/2006/relationships/hyperlink" Target="http://www.zateevo.ru/?section=page&amp;action=edit&amp;alias=leonov_kartin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56:00Z</dcterms:created>
  <dc:creator>Софьюшка</dc:creator>
  <dc:description/>
  <cp:keywords/>
  <dc:language>en-US</dc:language>
  <cp:lastModifiedBy>Софьюшка</cp:lastModifiedBy>
  <dcterms:modified xsi:type="dcterms:W3CDTF">2012-07-30T14:54:00Z</dcterms:modified>
  <cp:revision>10</cp:revision>
  <dc:subject/>
  <dc:title/>
</cp:coreProperties>
</file>