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ценарий выпускного бала в 4 класс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. Дорогие ребята! Уважаемые родители и гости! Сегодня у нас необыкновенно волнительный день - мы прощаемся с начальной школ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е года мы вместе с вами поднимались по самым трудным ступенькам лестницы знаний. Учились считать, писать, читать, дружить, жить по правилам родного школьного до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. Сегодня торжественный день у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ы переходим в 5 клас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Начальную школу конч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вам мы стихи посвяща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 мелодию песни «Веселые соседи»</w:t>
      </w:r>
    </w:p>
    <w:p>
      <w:pPr>
        <w:pStyle w:val="Normal"/>
        <w:rPr>
          <w:b/>
          <w:b/>
        </w:rPr>
      </w:pPr>
      <w:r>
        <w:rPr>
          <w:b/>
        </w:rPr>
        <w:t>Как же нам не волноваться:</w:t>
      </w:r>
    </w:p>
    <w:p>
      <w:pPr>
        <w:pStyle w:val="Normal"/>
        <w:rPr>
          <w:b/>
          <w:b/>
        </w:rPr>
      </w:pPr>
      <w:r>
        <w:rPr>
          <w:b/>
        </w:rPr>
        <w:t>День сегодня не простой.</w:t>
      </w:r>
    </w:p>
    <w:p>
      <w:pPr>
        <w:pStyle w:val="Normal"/>
        <w:rPr>
          <w:b/>
          <w:b/>
        </w:rPr>
      </w:pPr>
      <w:r>
        <w:rPr>
          <w:b/>
        </w:rPr>
        <w:t>Сколько дней мы ждали ,братцы,</w:t>
      </w:r>
    </w:p>
    <w:p>
      <w:pPr>
        <w:pStyle w:val="Normal"/>
        <w:rPr>
          <w:b/>
          <w:b/>
        </w:rPr>
      </w:pPr>
      <w:r>
        <w:rPr>
          <w:b/>
        </w:rPr>
        <w:t>Этот праздник выпуск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 немножечко тревожит,</w:t>
      </w:r>
    </w:p>
    <w:p>
      <w:pPr>
        <w:pStyle w:val="Normal"/>
        <w:rPr>
          <w:b/>
          <w:b/>
        </w:rPr>
      </w:pPr>
      <w:r>
        <w:rPr>
          <w:b/>
        </w:rPr>
        <w:t>Как нас встретит пятый класс,</w:t>
      </w:r>
    </w:p>
    <w:p>
      <w:pPr>
        <w:pStyle w:val="Normal"/>
        <w:rPr>
          <w:b/>
          <w:b/>
        </w:rPr>
      </w:pPr>
      <w:r>
        <w:rPr>
          <w:b/>
        </w:rPr>
        <w:t>Как учиться каждый сможет,</w:t>
      </w:r>
    </w:p>
    <w:p>
      <w:pPr>
        <w:pStyle w:val="Normal"/>
        <w:rPr>
          <w:b/>
          <w:b/>
        </w:rPr>
      </w:pPr>
      <w:r>
        <w:rPr>
          <w:b/>
        </w:rPr>
        <w:t>Что получится у на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 же нам не веселиться,</w:t>
      </w:r>
    </w:p>
    <w:p>
      <w:pPr>
        <w:pStyle w:val="Normal"/>
        <w:rPr>
          <w:b/>
          <w:b/>
        </w:rPr>
      </w:pPr>
      <w:r>
        <w:rPr>
          <w:b/>
        </w:rPr>
        <w:t>День сегодня просто класс!</w:t>
      </w:r>
    </w:p>
    <w:p>
      <w:pPr>
        <w:pStyle w:val="Normal"/>
        <w:rPr>
          <w:b/>
          <w:b/>
        </w:rPr>
      </w:pPr>
      <w:r>
        <w:rPr>
          <w:b/>
        </w:rPr>
        <w:t>Дальше будим мы учиться,</w:t>
      </w:r>
    </w:p>
    <w:p>
      <w:pPr>
        <w:pStyle w:val="Normal"/>
        <w:rPr>
          <w:b/>
          <w:b/>
        </w:rPr>
      </w:pPr>
      <w:r>
        <w:rPr>
          <w:b/>
        </w:rPr>
        <w:t>Все получится у н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 девчонки и мальчишки-</w:t>
      </w:r>
    </w:p>
    <w:p>
      <w:pPr>
        <w:pStyle w:val="Normal"/>
        <w:rPr>
          <w:b/>
          <w:b/>
        </w:rPr>
      </w:pPr>
      <w:r>
        <w:rPr>
          <w:b/>
        </w:rPr>
        <w:t>Неразлучные друзья!</w:t>
      </w:r>
    </w:p>
    <w:p>
      <w:pPr>
        <w:pStyle w:val="Normal"/>
        <w:rPr>
          <w:b/>
          <w:b/>
        </w:rPr>
      </w:pPr>
      <w:r>
        <w:rPr>
          <w:b/>
        </w:rPr>
        <w:t>Друг за друга мы горою,</w:t>
      </w:r>
    </w:p>
    <w:p>
      <w:pPr>
        <w:pStyle w:val="Normal"/>
        <w:rPr>
          <w:b/>
          <w:b/>
        </w:rPr>
      </w:pPr>
      <w:r>
        <w:rPr>
          <w:b/>
        </w:rPr>
        <w:t>Вместе мы одна семь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еники: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На школьном дворе мы недавно стоя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ладошках сжимая огромный бук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маминых рук оторваться боял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агали толпой за учителем всл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Нам весело было и страшно немного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в песне,  все было впервые и вновь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трахи ушли,  и за школьным порог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ждали участье, тепло и любов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Теперь стала школа вторым нашим дом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де нам предстоит еще долго про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есь дверь открывают в мир знаний бездон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есь мы научились так крепко друж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Совсем малышами пришли мы сю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сразу попали в прекрасные ру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жаль, что так быстро промчались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грустно нам от предстоящей разлу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Вы нас научили читать и пис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трудные очень задачи решат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главное, добрыми, честными бы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Дружбой всегда дорожи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Давайте же вспомним все вместе, какими были эти четыре наших г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каз слайдов фотографии учащихся с 1 по 4 клас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1. Ты помнишь? Было вокруг море цветов и звуков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Из теплых маминых ру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Учитель взял твою ру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Он вел тебя в первый класс торжественно и почтитель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2. В тот день светило солнце горяч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И осень шелестела за окн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Учитель,  положив мне руку на плечо, сказал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«Ну, дружок, давай пойдем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3. Вы повели нас по дорогам знани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Отдав нам много силы и тру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 сколько приложили вы старани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б мы учились, хорошо всег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4. Вы нас учи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ак писать красив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ак решать задач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ак себя вес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сегда спокойно, чутко, терпели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 каждому умело подой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дипломов об окончании начальной шк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. Я с окончанием начальной школы всех вас поздравляю  и в этот весенний день сердечно желаю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Чтоб росли вы людьми хорошим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Были добрыми да пригожим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Будьте вы здоровы и счастлив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еселы будьте в будни и праздни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 деревья, растите на вол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одителям - в радость, державе – в помощ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5. Мы были все смешными малыш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огда вошли впервые в этот клас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, получив тетрадь с карандаш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За парту сели первый в жизни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6. Я на уроке в первый раз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еперь я учени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ошла учительница в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ставать или садить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Мне говорят: «Иди к доске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Я руку поднима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А ручку как держать в ру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овсем не поним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Я на уроке в первый раз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еперь я учениц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а партой правильно сиж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Хотя мне не сидит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7. Садясь за парту осторожн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б школьной формы не изм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Мы буквари свои раскры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Раскрыли чистую тетрад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8. Диктанты,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Удачи, неудачи, наречия, глагол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И древние ве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о слово не склоняет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То Волга потеряется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Все это начинаетс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о школьного звонка.</w:t>
      </w:r>
    </w:p>
    <w:p>
      <w:pPr>
        <w:pStyle w:val="Normal"/>
        <w:rPr/>
      </w:pPr>
      <w:r>
        <w:rPr>
          <w:b/>
        </w:rPr>
        <w:t>Песня о любимой оценке Лодыря (Качели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 юном месяце апреле</w:t>
      </w:r>
    </w:p>
    <w:p>
      <w:pPr>
        <w:pStyle w:val="Normal"/>
        <w:rPr>
          <w:b/>
          <w:b/>
        </w:rPr>
      </w:pPr>
      <w:r>
        <w:rPr>
          <w:b/>
        </w:rPr>
        <w:t>Просыпался в речке рак.</w:t>
      </w:r>
    </w:p>
    <w:p>
      <w:pPr>
        <w:pStyle w:val="Normal"/>
        <w:rPr>
          <w:b/>
          <w:b/>
        </w:rPr>
      </w:pPr>
      <w:r>
        <w:rPr>
          <w:b/>
        </w:rPr>
        <w:t>Мы учиться не хотели,</w:t>
      </w:r>
    </w:p>
    <w:p>
      <w:pPr>
        <w:pStyle w:val="Normal"/>
        <w:rPr>
          <w:b/>
          <w:b/>
        </w:rPr>
      </w:pPr>
      <w:r>
        <w:rPr>
          <w:b/>
        </w:rPr>
        <w:t>Занимались кое-как.</w:t>
      </w:r>
    </w:p>
    <w:p>
      <w:pPr>
        <w:pStyle w:val="Normal"/>
        <w:rPr>
          <w:b/>
          <w:b/>
        </w:rPr>
      </w:pPr>
      <w:r>
        <w:rPr>
          <w:b/>
        </w:rPr>
        <w:t>Позабыто все на свете,</w:t>
      </w:r>
    </w:p>
    <w:p>
      <w:pPr>
        <w:pStyle w:val="Normal"/>
        <w:rPr>
          <w:b/>
          <w:b/>
        </w:rPr>
      </w:pPr>
      <w:r>
        <w:rPr>
          <w:b/>
        </w:rPr>
        <w:t>Мы с утра бежим гулять,</w:t>
      </w:r>
    </w:p>
    <w:p>
      <w:pPr>
        <w:pStyle w:val="Normal"/>
        <w:rPr>
          <w:b/>
          <w:b/>
        </w:rPr>
      </w:pPr>
      <w:r>
        <w:rPr>
          <w:b/>
        </w:rPr>
        <w:t>В голове гуляет ветер</w:t>
      </w:r>
    </w:p>
    <w:p>
      <w:pPr>
        <w:pStyle w:val="Normal"/>
        <w:rPr>
          <w:b/>
          <w:b/>
        </w:rPr>
      </w:pPr>
      <w:r>
        <w:rPr>
          <w:b/>
        </w:rPr>
        <w:t>А хотим оценку «5»</w:t>
      </w:r>
    </w:p>
    <w:p>
      <w:pPr>
        <w:pStyle w:val="Normal"/>
        <w:rPr>
          <w:b/>
          <w:b/>
        </w:rPr>
      </w:pPr>
      <w:r>
        <w:rPr>
          <w:b/>
        </w:rPr>
        <w:t>Но всего сильней на свете</w:t>
      </w:r>
    </w:p>
    <w:p>
      <w:pPr>
        <w:pStyle w:val="Normal"/>
        <w:rPr>
          <w:b/>
          <w:b/>
        </w:rPr>
      </w:pPr>
      <w:r>
        <w:rPr>
          <w:b/>
        </w:rPr>
        <w:t>Любим мы оценку «5»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ипев:</w:t>
      </w:r>
    </w:p>
    <w:p>
      <w:pPr>
        <w:pStyle w:val="Normal"/>
        <w:rPr>
          <w:b/>
          <w:b/>
        </w:rPr>
      </w:pPr>
      <w:r>
        <w:rPr>
          <w:b/>
        </w:rPr>
        <w:t xml:space="preserve">Взмывая, будто птицы, </w:t>
      </w:r>
    </w:p>
    <w:p>
      <w:pPr>
        <w:pStyle w:val="Normal"/>
        <w:rPr>
          <w:b/>
          <w:b/>
        </w:rPr>
      </w:pPr>
      <w:r>
        <w:rPr>
          <w:b/>
        </w:rPr>
        <w:t>Не ведая преград,</w:t>
      </w:r>
    </w:p>
    <w:p>
      <w:pPr>
        <w:pStyle w:val="Normal"/>
        <w:rPr>
          <w:b/>
          <w:b/>
        </w:rPr>
      </w:pPr>
      <w:r>
        <w:rPr>
          <w:b/>
        </w:rPr>
        <w:t>В тетради единицы</w:t>
      </w:r>
    </w:p>
    <w:p>
      <w:pPr>
        <w:pStyle w:val="Normal"/>
        <w:rPr>
          <w:b/>
          <w:b/>
        </w:rPr>
      </w:pPr>
      <w:r>
        <w:rPr>
          <w:b/>
        </w:rPr>
        <w:t>Летят, летят, летят.</w:t>
      </w:r>
    </w:p>
    <w:p>
      <w:pPr>
        <w:pStyle w:val="Normal"/>
        <w:rPr>
          <w:b/>
          <w:b/>
        </w:rPr>
      </w:pPr>
      <w:r>
        <w:rPr>
          <w:b/>
        </w:rPr>
        <w:t>К нам снова единицы</w:t>
      </w:r>
    </w:p>
    <w:p>
      <w:pPr>
        <w:pStyle w:val="Normal"/>
        <w:rPr>
          <w:b/>
          <w:b/>
        </w:rPr>
      </w:pPr>
      <w:r>
        <w:rPr>
          <w:b/>
        </w:rPr>
        <w:t>Летят, летят, лет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Сценка «Несправедливые оцен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а: Какие у тебя оценк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: Несправедлив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 Это почему ж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 Придираются! Недавно отвечал по природоведению, знал все вопросы, а получил двой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 Если знал все, за что 2 получил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 Так я вопросы знал, а ответов не знал, я не учил вопросы, а ответы учил! Да разве докажеш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(иронично) Да, доказать труд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Вот в том то и дело! На прошлой неделе диктант писал…Опять двой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А тут за что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За знаки препин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Ты что же не умеешь ставить точки ,тире, запяты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 Ставить то я умею, только не знаю гд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 Так ты,  наверно, правил не знаеш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Знаю я! Главное правило – это правильно сесть, то есть с отличник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Да ,замечательное правило! Послушай, у тебя хоть один любимый предмет ес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Конечно. Я математику любл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Ну, тогда скажи, как найти площадь квадрат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 А что она потерялась? Я не бр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 Так, с математикой все ясно. Теперь объясни, почему сначала видна молния, а потом уже слышен гро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Потому что глаза находятся впереди уш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Великолепно! Интересно, для чего тебе глаза и уш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.Глаза, чтобы видеть, а уши, чтобы мы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.Все ясно! По-моему у тебя отметки справедливые, а учишься ты плохо потому, что неспособный. И я догадываюсь, какая самая главная оценка в твоем дневн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м церемонию награждения лучших из лучших учащихся 4 а кла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ет номинация «Юный Пифагор», в которой отмечены лучшие математики. Победителями признан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ручаются грамо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друзья! Сейчас мы увидим лучших в номинации «Звезды спорта-2010». Лучшими в номинации «Звезды спорта-2010» признан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 уроках русского языка, литературы, риторики мы выполняли очень много творческих работ : писали считалки, сказки, сочинения, стихи. Так что, так называемая «проба пера» состоялась. Сейчас нам предстоит узнать победителей номинации «Золотое перо». Лучшими в данной номинации являются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рогие друзья! Сейчас мы увидим лучших в номинации «Будущий Пикассо». Огласим их имена…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шими в номинации «Любознательность-2010» признан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елось бы отметить лучших ребят в еще одной номинации-«Настойчивость-2010». Эти дети упорно добивались успехов в учебе. Лучшими в номинации «Настойчивость-2010»признаны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Волшебник – недоуч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ужать все больше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и почему-то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ынче в школе первый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оде института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учитель зад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« иксами»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ндидат наук и т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задачей плач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Припев: 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То ли еще бу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Ой-ой-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 нас стряслась бед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чиненье сн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в Толстой в мои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исал так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ываю я нигд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ышу озон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имаюсь на труб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хрофазотрон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Припев: 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То ли еще бу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Ой-ой-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ужать все больше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и почему-т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ынче в школе первый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оде институ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ожусь в 12 сп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ы нет раздеться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бы сразу взрослым ст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охнуть от детст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рипев: 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То ли еще бу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То ли еще бу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Ой-ой-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Весь год вы старались, учились,  но некоторые из вас особенно отличились. Мы рады приветствовать в этом зале гордость нашего класса да и всей нашей школы – вас,  дорогие отличн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ще одна номинация-«Краткость – сестра таланта» победителями стал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на мелодию «Черный ко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живет в средней школе наш клас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оит этот класс весь из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егодня мы песню по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о том, как мы дружно жив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ипев: Говорят не повез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оль учитель в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Случайно забре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Но пока наоборо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Лишь ученикам всегда и не вез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роках мы тихо сиди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столовой мы дружно еди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мена, как сказка для на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былью ее бы хоть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рипев: Говорят не повез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оль из школы кто-то двойку принес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се хотят наобор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Но, случается, порой не вез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умеем уроки учи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умеем друг с другом дру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рудно кому-то из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друзья нам помогут тот ч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ипев: Говорят не повез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Если друг с тобою рядом не и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Будет все наоборо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Если рядом друг, то точно повез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: Есть в зале те, кто дорог бесконеч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х не было б, здесь не стояли б 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то помогает нам советом и надежд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сегда вы рядом и сегодня с нами 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Родители – родное это слов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Для нас нет ближе матери, отц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Глаза пусть ваши радость нам подаря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 грусть исчезнет с вашего ли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олнце радостно нам свет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ружат в танце мотыль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с теперь в начальной шко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зовут «выпускн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Нас четыре года всех учи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учили након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амы нас сюда води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 меня водил от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 дождь и ледяную стуж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будни, даже по суббота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 сугробам и по луж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ли мы с ними на учеб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Телевизор не смотре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мультики про Ро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тетрадями сиде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ами делали уро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Вот бы им за это д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снять их нервный стрес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ые всем медал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у нас мед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тогда без промедлен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тупаем к награждень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учение благодарственных писе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Б.Заходера  «Два и тр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Пошел Сережа в первый клас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 Сережей не шу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читать умеет он у н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очти до деся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Не грех такому мудрец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Задрать курносый нос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от как-то за столом отц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н задает вопрос…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ережа: </w:t>
      </w:r>
      <w:r>
        <w:rPr>
          <w:i/>
          <w:sz w:val="28"/>
          <w:szCs w:val="28"/>
        </w:rPr>
        <w:t>Два пирожка тут, папа, 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 хочешь, на пар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Я доказать могу всег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 их не два, а три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Считаем вмест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режа: </w:t>
      </w:r>
      <w:r>
        <w:rPr>
          <w:i/>
          <w:sz w:val="28"/>
          <w:szCs w:val="28"/>
        </w:rPr>
        <w:t>Два пирожка тут , папа, 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А хочешь, на пар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Я доказать могу всегд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 их не два, а три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Считаем вместе.</w:t>
      </w:r>
    </w:p>
    <w:p>
      <w:pPr>
        <w:pStyle w:val="Normal"/>
        <w:rPr/>
      </w:pPr>
      <w:r>
        <w:rPr>
          <w:b/>
          <w:i/>
          <w:sz w:val="28"/>
          <w:szCs w:val="28"/>
        </w:rPr>
        <w:t>Сережа.</w:t>
      </w:r>
      <w:r>
        <w:rPr>
          <w:i/>
          <w:sz w:val="28"/>
          <w:szCs w:val="28"/>
        </w:rPr>
        <w:t xml:space="preserve"> Вот один, а вот и два. Смот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Один да два…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Закончил сын…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ережа: </w:t>
      </w:r>
      <w:r>
        <w:rPr>
          <w:i/>
          <w:sz w:val="28"/>
          <w:szCs w:val="28"/>
        </w:rPr>
        <w:t>Как раз и будет три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ец. </w:t>
      </w:r>
      <w:r>
        <w:rPr>
          <w:i/>
          <w:sz w:val="28"/>
          <w:szCs w:val="28"/>
        </w:rPr>
        <w:t xml:space="preserve"> Вот молодец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Автор: </w:t>
      </w:r>
      <w:r>
        <w:rPr>
          <w:i/>
          <w:sz w:val="28"/>
          <w:szCs w:val="28"/>
        </w:rPr>
        <w:t>Сказал отец:</w:t>
      </w:r>
    </w:p>
    <w:p>
      <w:pPr>
        <w:pStyle w:val="Normal"/>
        <w:rPr/>
      </w:pPr>
      <w:r>
        <w:rPr>
          <w:b/>
          <w:i/>
          <w:sz w:val="28"/>
          <w:szCs w:val="28"/>
        </w:rPr>
        <w:t>Отец:</w:t>
      </w:r>
      <w:r>
        <w:rPr>
          <w:i/>
          <w:sz w:val="28"/>
          <w:szCs w:val="28"/>
        </w:rPr>
        <w:t xml:space="preserve"> И в самом деле т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И потому я два возь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 третий ты бе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ения род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под фонограмму А. Пахмутовой «До свиданья, Москв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ридорах становится тиш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но даже биенье сердец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свиданья, начальная шко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лем тебе наш прощальный прив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рустим, мы поем, расставая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иная счастливые дн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ишли мы сюда малыш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кими от вас мы у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ипев: Расстаемся, друзь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Остается в сердце неж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Будем дружбу береч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До свиданья, до новых встре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классе вы с нами мечт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рогою знаний в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друзей мы своих повстреч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открытия делали 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грусти, наш любимый учител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ежим мы к тебе и не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придут нам на смену други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такие одни лишь у в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. Удачи, взлеты и ненаст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Жизнь полосата, как матр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ой пик учительского счаст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от эти дети, этот клас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к вам всем сердцем обращая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На мысли я себя ловл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верьте, я не притворяю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Я каждого из вас любл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Летите, думайте, дерзай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Но в уголке своей душ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Частичку детства сохраняй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 я всегда там буду 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48:00Z</dcterms:created>
  <dc:creator>FatumNNM</dc:creator>
  <dc:description/>
  <cp:keywords/>
  <dc:language>en-US</dc:language>
  <cp:lastModifiedBy>FatumNNM</cp:lastModifiedBy>
  <dcterms:modified xsi:type="dcterms:W3CDTF">2010-07-08T11:16:00Z</dcterms:modified>
  <cp:revision>8</cp:revision>
  <dc:subject/>
  <dc:title>Сценарий выпускного бала в 4 классе</dc:title>
</cp:coreProperties>
</file>