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autoSpaceDE w:val="false"/>
        <w:spacing w:before="240" w:after="60"/>
        <w:ind w:right="281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44550</wp:posOffset>
            </wp:positionH>
            <wp:positionV relativeFrom="paragraph">
              <wp:posOffset>-62230</wp:posOffset>
            </wp:positionV>
            <wp:extent cx="7190740" cy="9975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740" cy="997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Муниципальная казённая  общеобразовательная  школа – интернат                            «Общеобразовательная школа-интернат среднего (полного) общего                               образования №3</w:t>
      </w:r>
    </w:p>
    <w:p>
      <w:pPr>
        <w:pStyle w:val="Normal"/>
        <w:ind w:right="28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993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2.95pt;width:494.95pt;height:142.85pt;mso-wrap-style:none;v-text-anchor:middle;mso-position-vertical:top" type="_x0000_t136">
            <v:path textpathok="t"/>
            <v:textpath on="t" fitshape="t" string="Сценарий спектакля &#10;&quot;Один день из жизни капельки&quot;.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естивале детских экологических театров                                                    «Через искусство – к зелёной планет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Авторы сценария:</w:t>
      </w:r>
    </w:p>
    <w:p>
      <w:pPr>
        <w:pStyle w:val="Normal"/>
        <w:tabs>
          <w:tab w:val="clear" w:pos="708"/>
          <w:tab w:val="left" w:pos="6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агрянцева Светлана Александровна  –  учитель географии, воспитатель</w:t>
      </w:r>
    </w:p>
    <w:p>
      <w:pPr>
        <w:pStyle w:val="Normal"/>
        <w:tabs>
          <w:tab w:val="clear" w:pos="708"/>
          <w:tab w:val="left" w:pos="6220" w:leader="none"/>
        </w:tabs>
        <w:jc w:val="right"/>
        <w:rPr/>
      </w:pPr>
      <w:r>
        <w:rPr>
          <w:sz w:val="28"/>
          <w:szCs w:val="28"/>
        </w:rPr>
        <w:t>Белова Наталья Викторовна - учитель географии.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Ь - 2012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формирование личности с экологически ориентированным мышлением и стремлением активно участвовать в действиях по защите окружающей сред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лечение внимания общественности к экологическим проблема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 в интегрированной форме сценического действ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Возраст участников:</w:t>
      </w:r>
      <w:r>
        <w:rPr>
          <w:sz w:val="28"/>
          <w:szCs w:val="28"/>
        </w:rPr>
        <w:t xml:space="preserve"> учащиеся 4 - 8 классов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Количество участников:</w:t>
      </w:r>
      <w:r>
        <w:rPr>
          <w:sz w:val="28"/>
          <w:szCs w:val="28"/>
        </w:rPr>
        <w:t xml:space="preserve"> 12 челове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Время выступления:</w:t>
      </w:r>
      <w:r>
        <w:rPr>
          <w:sz w:val="28"/>
          <w:szCs w:val="28"/>
        </w:rPr>
        <w:t xml:space="preserve"> 17 мину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рудование и материал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,  музыкальный центр, микрофон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юмы.</w:t>
      </w:r>
    </w:p>
    <w:p>
      <w:pPr>
        <w:pStyle w:val="Normal"/>
        <w:rPr/>
      </w:pPr>
      <w:r>
        <w:rPr>
          <w:b/>
          <w:sz w:val="28"/>
          <w:szCs w:val="28"/>
        </w:rPr>
        <w:t>6. Действующие лица и персонажи:  участники экологического отряда «АЗИМУТ»</w:t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едущая - Шахаева Мадина (7 «а» класс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пелька – Ермилова Виктория (4 «а»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Лотос – Ракина Надежда (7 «а»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олга – Зотова Ангелина (7 «а»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Мама-тучка – Кирилова Евгения (8 «б»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Лебеди - Серебрякова Светлана (6 «а» класс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ркалиева Диана  (6 «а»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Рыба – мутант – Гвоздулин Петр (8 «б» класс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Туристы:  Плечко Артур (5 «а» класс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инченко Руслан (8 «в» класс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Нефтезаврики: Бахталов Александр (4 «а» класс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луев Рамзан ( 4 «а» клас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Ход выступлен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оном звучит музы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Капелька воды жила на свете,                                                                                                       была она совсем юной, чистой и прозрачной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ди, желая увидеть родство, ищут в двух каплях сх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мом деле зря капелек похожими счит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ы, не многие об этом знаю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и все наряжаются на всякий случай, то в легкий пар, то в снег колюч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ленивые, им бы все плеск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, трудолюбивые, песок таскать стремя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ий ли, короткий ли, проходит срок, так наносят целый ост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настырные - и днем и ночью. Молвят про таких: «Вода камень точи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ступницы коварные встречаются, почву в океан снести пыта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ша капля любознательна была и трудолюб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хотела умной быть и людям пользу прин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шествовать мечтала. Однажды мама-тучка ей сказала:</w:t>
      </w:r>
    </w:p>
    <w:p>
      <w:pPr>
        <w:pStyle w:val="Normal"/>
        <w:rPr/>
      </w:pPr>
      <w:r>
        <w:rPr>
          <w:b/>
          <w:sz w:val="28"/>
          <w:szCs w:val="28"/>
        </w:rPr>
        <w:t>Мама-Тучка:</w:t>
      </w:r>
      <w:r>
        <w:rPr>
          <w:sz w:val="28"/>
          <w:szCs w:val="28"/>
        </w:rPr>
        <w:t xml:space="preserve">  Хочешь быть умной, образованной, полети, везде побывай, </w:t>
      </w:r>
    </w:p>
    <w:p>
      <w:pPr>
        <w:pStyle w:val="Normal"/>
        <w:rPr/>
      </w:pPr>
      <w:r>
        <w:rPr>
          <w:sz w:val="28"/>
          <w:szCs w:val="28"/>
        </w:rPr>
        <w:t>как можно больше узна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с этими словами мама-тучка и отправила капельку в пла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ути встречались ей разные геро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расскажем вам про них, истину раскро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знакомьтесь: белый лебедь-лебедь чистый. Безмятежно серебристый. </w:t>
      </w:r>
    </w:p>
    <w:p>
      <w:pPr>
        <w:pStyle w:val="Normal"/>
        <w:rPr/>
      </w:pPr>
      <w:r>
        <w:rPr>
          <w:sz w:val="28"/>
          <w:szCs w:val="28"/>
        </w:rPr>
        <w:t xml:space="preserve">Символ нежности бесстрастный. Житель дельты Волги Астраханской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ыход лебедей и реки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беди начинают танцевать (музыка прерывается.) Выход нефтезавриков, которые исполняют танец-захват лебед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пелька:</w:t>
      </w:r>
      <w:r>
        <w:rPr>
          <w:sz w:val="28"/>
          <w:szCs w:val="28"/>
        </w:rPr>
        <w:t xml:space="preserve"> Лебеди - белокрылые, что случилось? Почему вы такие унылы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бедь 1: </w:t>
      </w:r>
      <w:r>
        <w:rPr>
          <w:sz w:val="28"/>
          <w:szCs w:val="28"/>
        </w:rPr>
        <w:t xml:space="preserve">В воде когда – то чистой ж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м красивым видным слы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краса угасла от стоков, грязи, мас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х, вид мой изменил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бедь 2: </w:t>
      </w:r>
      <w:r>
        <w:rPr>
          <w:sz w:val="28"/>
          <w:szCs w:val="28"/>
        </w:rPr>
        <w:t>Как будто век не мылся, похож я на поганку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азуте я! И в нефти я! Как выжить нам, капель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бедь 1: </w:t>
      </w:r>
      <w:r>
        <w:rPr>
          <w:sz w:val="28"/>
          <w:szCs w:val="28"/>
        </w:rPr>
        <w:t>Затянуло пленкой нефти гладь прекраснейшей реки – столь печальную картину нагнетают корабл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Планы вовремя даем, а отходы в воду льем, получаем мы мутантов, очень страшных обитантов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бедь 2: </w:t>
      </w:r>
      <w:r>
        <w:rPr>
          <w:sz w:val="28"/>
          <w:szCs w:val="28"/>
        </w:rPr>
        <w:t>Юный друг! В тебя мы верим, верим, ты поможешь нам. Мы ж тебе откроем двери к новым путешестви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пелька: </w:t>
      </w:r>
      <w:r>
        <w:rPr>
          <w:sz w:val="28"/>
          <w:szCs w:val="28"/>
        </w:rPr>
        <w:t xml:space="preserve">Сколько гибнет их – не счесть, видеть тяже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моем ведь сердце есть и для птиц тепло. </w:t>
      </w:r>
    </w:p>
    <w:p>
      <w:pPr>
        <w:pStyle w:val="Normal"/>
        <w:rPr/>
      </w:pPr>
      <w:r>
        <w:rPr>
          <w:sz w:val="28"/>
          <w:szCs w:val="28"/>
        </w:rPr>
        <w:t xml:space="preserve">Спасти от нефтезавриков смогу я птиц сама </w:t>
      </w:r>
    </w:p>
    <w:p>
      <w:pPr>
        <w:pStyle w:val="Normal"/>
        <w:rPr/>
      </w:pPr>
      <w:r>
        <w:rPr>
          <w:sz w:val="28"/>
          <w:szCs w:val="28"/>
        </w:rPr>
        <w:t>И смоет пятна нефти моя прозрачная и чист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пелька в танце очищает птиц от пятен нефт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Грациозно, плавно вновь птицы закружили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 волною Волги весело рез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танец лебедей)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появляются туристы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урист 1: </w:t>
      </w:r>
      <w:r>
        <w:rPr>
          <w:sz w:val="28"/>
          <w:szCs w:val="28"/>
        </w:rPr>
        <w:t xml:space="preserve">Сегодня мы пришли гулять, благо речка – вон рукой подать! </w:t>
      </w:r>
    </w:p>
    <w:p>
      <w:pPr>
        <w:pStyle w:val="Normal"/>
        <w:rPr/>
      </w:pPr>
      <w:r>
        <w:rPr>
          <w:sz w:val="28"/>
          <w:szCs w:val="28"/>
        </w:rPr>
        <w:t>Закупили все подряд: пищу, спички, лимонад!</w:t>
      </w:r>
    </w:p>
    <w:p>
      <w:pPr>
        <w:pStyle w:val="Normal"/>
        <w:rPr/>
      </w:pPr>
      <w:r>
        <w:rPr>
          <w:b/>
          <w:sz w:val="28"/>
          <w:szCs w:val="28"/>
        </w:rPr>
        <w:t>Турист 2:</w:t>
      </w:r>
      <w:r>
        <w:rPr>
          <w:sz w:val="28"/>
          <w:szCs w:val="28"/>
        </w:rPr>
        <w:t xml:space="preserve">Свежий воздух возбудит наш здоровый аппетит. Расположимся скорей!  Тут </w:t>
      </w:r>
    </w:p>
    <w:p>
      <w:pPr>
        <w:pStyle w:val="Normal"/>
        <w:rPr/>
      </w:pPr>
      <w:r>
        <w:rPr>
          <w:sz w:val="28"/>
          <w:szCs w:val="28"/>
        </w:rPr>
        <w:t>никто не помешает: хочешь, жги, руби и бе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урист 1: </w:t>
      </w:r>
      <w:r>
        <w:rPr>
          <w:sz w:val="28"/>
          <w:szCs w:val="28"/>
        </w:rPr>
        <w:t>А пакеты, банки, склян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урист 2: </w:t>
      </w:r>
      <w:r>
        <w:rPr>
          <w:sz w:val="28"/>
          <w:szCs w:val="28"/>
        </w:rPr>
        <w:t xml:space="preserve">Банки в землю закопаем, мусор птицам разброс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чку скинем все бутылки –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 море пусть плывут посылки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( туристы в это время едят, пьют, наряжают,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произнося слова, Волгу в мусор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урист 1:  </w:t>
      </w:r>
      <w:r>
        <w:rPr>
          <w:sz w:val="28"/>
          <w:szCs w:val="28"/>
        </w:rPr>
        <w:t>Мы цари! Молчи, Природа!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здесь наше – брег и вод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лга: </w:t>
      </w:r>
      <w:r>
        <w:rPr>
          <w:sz w:val="28"/>
          <w:szCs w:val="28"/>
        </w:rPr>
        <w:t>Я по совести скажу: «Плохо, плохо мне в мусорном плену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Текла, извивалась, блестела река меж зеленых л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а мутной и грязной от мусора, банок и д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елька: </w:t>
      </w:r>
      <w:r>
        <w:rPr>
          <w:sz w:val="28"/>
          <w:szCs w:val="28"/>
        </w:rPr>
        <w:t>Куда ни глянь – одни проблемы, А может их не замеч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является рыба-мутант, поет песню на мелодию гангстеров из мультфильма «Приключения капитана Врунгеля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ыба – мутант:</w:t>
      </w:r>
      <w:r>
        <w:rPr>
          <w:sz w:val="28"/>
          <w:szCs w:val="28"/>
        </w:rPr>
        <w:t xml:space="preserve"> Я мутант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грязноватой я водице обитан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прошлой жиз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сетрами, карасями называтно.  О-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теперь я пучеглаз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пугаю водолазов.  О-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Если то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еня съеданто, сразу все вы отравлянто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</m:d>
      </m:oMath>
      <w:r>
        <w:rPr>
          <w:sz w:val="28"/>
          <w:szCs w:val="28"/>
        </w:rPr>
        <w:t xml:space="preserve"> 2 раз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пелька: </w:t>
      </w:r>
      <w:r>
        <w:rPr>
          <w:sz w:val="28"/>
          <w:szCs w:val="28"/>
        </w:rPr>
        <w:t>Нет нельзя так люди жить, хватит реку вам губ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на река, как и люди, болеть, и может она навсегда умере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урист 1: </w:t>
      </w:r>
      <w:r>
        <w:rPr>
          <w:sz w:val="28"/>
          <w:szCs w:val="28"/>
        </w:rPr>
        <w:t xml:space="preserve">Можем привести мы в порядок этот берег, превратить его в берег нашей мечты! Сколько здесь, друзья, скопилось отходов! Грабли мы возьмем и берег уберем!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(убирают вокруг мусо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урист 2: </w:t>
      </w:r>
      <w:r>
        <w:rPr>
          <w:sz w:val="28"/>
          <w:szCs w:val="28"/>
        </w:rPr>
        <w:t>Очистим мы берег! Это сделаем мы! Стоит только захотеть, все превратится, стоит только захотеть, в берег мечты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пелька: </w:t>
      </w:r>
      <w:r>
        <w:rPr>
          <w:sz w:val="28"/>
          <w:szCs w:val="28"/>
        </w:rPr>
        <w:t>Дрема дремотная, чудо болотное я тебя окроплю росою, волшебной и чистою водою всю злость и пакость с тебя смо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очищает рыбу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лга: </w:t>
      </w:r>
      <w:r>
        <w:rPr>
          <w:sz w:val="28"/>
          <w:szCs w:val="28"/>
        </w:rPr>
        <w:t>И силы жизни вновь ко мне вернулись, и роднички подземные мои проснулись! Теперь зависит все от вас, друзья, насколько будет долго чистой жизнь моя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епоседа чистая, капелька светлая лучистая в дельту Волги приплыла, где растет цветок любви, добра.</w:t>
      </w:r>
    </w:p>
    <w:p>
      <w:pPr>
        <w:pStyle w:val="Style18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Лотос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жно-нежно целуют мои лепест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оды ласковой матушки – Волги-ре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Легкий ветер от Каспия песни приноси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 далекие страны, про близкую осен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лнце любит меня, ведь приветно горит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аждый мой лепесток отраженьем зар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закатное небо, купаясь в рек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ле прячется в юном, прекрасном цветке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пьянит и манит сладкий мой арома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ека мудрецы обо мне говоря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ытливый ученый, и знахарь, и лекар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носчивый, тучный,  дородный аптекар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действенных свойств разнородный буке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людям здоровье на множество л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елительный, легкий, волшебный бальзам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безмерною радостью в помощь отд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льте Волги простор для цветочных полей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радует это бесчестных люд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лизко подходят, вплывают на лодк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дуясь и восторгаясь находк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ый центр моего цветника на вод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где же глаза ваши? Лотос в бед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дкой вы проложили извилистый путь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троились в поле моем отдохну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росали бутылок, пакетов, ед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талось для жизни мне чистой вод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оздуха свежего, легкого нет –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смолен от дыма людских сигар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мутненной воде кучи мусора, тут –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, жир и окурки, там – дальше гребу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ывая цветы и сминая цветни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 какой благодарности лотос привык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я просыпаюсь, взволнован и свеж –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поле моем разрастается бреш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раю… Одумайтесь, люди, прошу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ответ только ветра расстроенный шу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олнце скорбит и глядится в прова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в зеркала (в раме цветочной) овал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лишь смотреть лодкам вслед с укоризн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и погубили цветочные жизн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альше, по Волге гуляя, плывут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с сорванный жив лишь пятнадцать мину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смотрит за мной, тот лишь слезы пролье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тылки от листьев моих убер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молча растил меня несколько лет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Тот не курит над полем моим сигарет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поправит примятые лодкой цвет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дохнет, осознав торжество пустот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люди! Природа так к вам благосклонна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дарит она! Ее щедрость бездонн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то же она получает в ответ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оступкам таким оправдания, н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-нежно целуют мои лепестк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ы ласковой матушки – Волги-рек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хочу, чтобы небо смотрелось вовек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в чистейшую воду ухоженных ре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нальная песня:  поют все герои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на мотив песни «Дорогою добра»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роси у жизни строгой, какой идти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да по свету белому отправиться с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ди за солнцем следом, хоть этот путь нев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ди мой друг, всегда иди дорогою добра.                              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усть птиц веселый щебет всегда твой слух лас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кай глаза ласкает красота родимых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и за другом смело. Хоть этот путь не в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и мой друг, всегда иди дорогою добра.                           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ди к мечте прекрасной и не грусти напра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зрачную  и чистую мы воду сохра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вязаны судьбою, ты знай друзья с то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и мой друг, всегда иди и дружбу сохрани.                     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pelle">
    <w:name w:val="spelle"/>
    <w:basedOn w:val="Style11"/>
    <w:qFormat/>
    <w:rPr/>
  </w:style>
  <w:style w:type="character" w:styleId="Style12">
    <w:name w:val="Верхний колонтитул Знак"/>
    <w:basedOn w:val="Style11"/>
    <w:qFormat/>
    <w:rPr>
      <w:color w:val="000000"/>
      <w:sz w:val="24"/>
      <w:szCs w:val="24"/>
    </w:rPr>
  </w:style>
  <w:style w:type="character" w:styleId="Style13">
    <w:name w:val="Нижний колонтитул Знак"/>
    <w:basedOn w:val="Style11"/>
    <w:qFormat/>
    <w:rPr>
      <w:color w:val="000000"/>
      <w:sz w:val="24"/>
      <w:szCs w:val="24"/>
    </w:rPr>
  </w:style>
  <w:style w:type="character" w:styleId="Style14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pBdr/>
      <w:shd w:fill="00007F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6:50:00Z</dcterms:created>
  <dc:creator>Дмитрий</dc:creator>
  <dc:description/>
  <cp:keywords/>
  <dc:language>en-US</dc:language>
  <cp:lastModifiedBy>Comp3</cp:lastModifiedBy>
  <cp:lastPrinted>2012-04-05T18:22:00Z</cp:lastPrinted>
  <dcterms:modified xsi:type="dcterms:W3CDTF">2012-04-11T14:42:00Z</dcterms:modified>
  <cp:revision>62</cp:revision>
  <dc:subject/>
  <dc:title/>
</cp:coreProperties>
</file>