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страк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ыпускник общеобразовательной школы – это готовый «продукт» образовательного процесса, способный самостоятельно ориентироваться в социально – экономической системе жизни, - так считают большинство взрослых, к которым причисляют и нас, нынешних одиннадцатиклассников.  Перед нами стоит нелегкая задача выбора жизненного пути, способного не только обеспечить достойное социальное существование  и совпадающего с нашими реальными возможностями, но и отвечающего требованиям современного времени, направленным на свободный и ответственный выбор в пользу самоактуализ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это фактическое положение вещей оказало влияние на выбор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ы </w:t>
      </w:r>
      <w:r>
        <w:rPr>
          <w:rFonts w:cs="Times New Roman" w:ascii="Times New Roman" w:hAnsi="Times New Roman"/>
          <w:sz w:val="28"/>
          <w:szCs w:val="28"/>
        </w:rPr>
        <w:t xml:space="preserve">настоящего исследования «Самоактуализация школьника как один из этапов становления конкурентноспособной личности посредством формирования умений и качест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выявление психологических особенностей самоактуализации личности у старшеклассников, осваивающих умения и ка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и  разработка модели становления самоактуализирующейся личности школьника в современных условия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процесс самоактуализации личности у школьников  в пространстве досуговой деятельно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психологические особенности и динамика процесса самоактуализации школьника в процессе авторской интеллектуальной игр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потеза исследов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полагаем, чт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самоактуализации личности у школьников в досуговой деятельности имеют особенности, обусловленные  спецификой предлагаемых «индустрией развлечений» видов деятельност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овая деятельность способна развить необходимые умения и качества, а значит  правильно сориентировать школьник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исследован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имеющиеся в научной литературе теоретические подходы по проблеме изучения  условий самоактуализации личности школьников в досуговой деятельнос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критериальные основы необходимых умений и качеств, предъявляемых современным общество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игровую модель, представляющую систему становления самоактуализирующейся личности в досуговой деятельност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и апробировать авторскую игру «Мой выбор!» и экспериментально определить ее эффективнос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bCs/>
          <w:sz w:val="28"/>
          <w:szCs w:val="28"/>
        </w:rPr>
        <w:t>анализ, диагности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етоды количественной и качественной обработки данных, методы статистической обработки экспериментальных данных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робация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исследования осуществлялась на базе средней школы №17 г. Рудного, среди 9-11 классов (в количестве 95 человек)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58:00Z</dcterms:created>
  <dc:creator>Админ</dc:creator>
  <dc:description/>
  <cp:keywords/>
  <dc:language>en-US</dc:language>
  <cp:lastModifiedBy>Админ</cp:lastModifiedBy>
  <cp:lastPrinted>2011-12-21T20:24:00Z</cp:lastPrinted>
  <dcterms:modified xsi:type="dcterms:W3CDTF">2011-12-21T14:24:00Z</dcterms:modified>
  <cp:revision>4</cp:revision>
  <dc:subject/>
  <dc:title/>
</cp:coreProperties>
</file>