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8" w:hanging="0"/>
        <w:jc w:val="center"/>
        <w:rPr/>
      </w:pPr>
      <w:r>
        <w:rPr/>
        <w:t>Бабарыгина Ольга Евгеньевна</w:t>
      </w:r>
    </w:p>
    <w:p>
      <w:pPr>
        <w:pStyle w:val="Normal"/>
        <w:ind w:left="1068" w:hanging="0"/>
        <w:jc w:val="center"/>
        <w:rPr/>
      </w:pPr>
      <w:r>
        <w:rPr/>
        <w:t>ГБОУ СОШ №548</w:t>
      </w:r>
    </w:p>
    <w:p>
      <w:pPr>
        <w:pStyle w:val="Normal"/>
        <w:ind w:left="1068" w:hanging="0"/>
        <w:jc w:val="center"/>
        <w:rPr/>
      </w:pPr>
      <w:r>
        <w:rPr/>
        <w:t>Санкт-Петербург.</w:t>
      </w:r>
    </w:p>
    <w:p>
      <w:pPr>
        <w:pStyle w:val="Heading1"/>
        <w:rPr/>
      </w:pPr>
      <w:r>
        <w:rPr/>
        <w:t>Игровые технологии на уроках английского язы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Без игры нет и не может быть полноценного умственного развития. Игра- это огромное светлое окно, через которое в духовный мир ребенка вливается живительный поток представлений, понятий об окружающем мире.”Сухомлинский В.А.</w:t>
      </w:r>
    </w:p>
    <w:p>
      <w:pPr>
        <w:pStyle w:val="Normal"/>
        <w:rPr/>
      </w:pPr>
      <w:r>
        <w:rPr>
          <w:sz w:val="20"/>
          <w:szCs w:val="20"/>
        </w:rPr>
        <w:t xml:space="preserve">Игровые технологии- это действенный инструмент преподавания, который заставляет мыслить учащихся, делает процесс обучения ярким и интересным. Игры это активный способ достичь многих образовательных целей. Используя игры, мы более успешно овладеваем устной речью, развиваем разные лингвистические навыки: </w:t>
      </w:r>
      <w:r>
        <w:rPr>
          <w:sz w:val="20"/>
          <w:szCs w:val="20"/>
          <w:lang w:val="en-US"/>
        </w:rPr>
        <w:t>Listen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eak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eadin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riting</w:t>
      </w:r>
      <w:r>
        <w:rPr>
          <w:sz w:val="20"/>
          <w:szCs w:val="20"/>
        </w:rPr>
        <w:t>. Игры используются для закрепления и повторения пройденного материала. Игра это превосходный способ подстегнуть учеников, заставить их активно работать на уроке.</w:t>
      </w:r>
    </w:p>
    <w:p>
      <w:pPr>
        <w:pStyle w:val="Normal"/>
        <w:rPr/>
      </w:pPr>
      <w:r>
        <w:rPr>
          <w:sz w:val="20"/>
          <w:szCs w:val="20"/>
        </w:rPr>
        <w:t>После трудного устного упражнения или другого утомительного занятия веселая игра-это идеальная возможность расслабиться. Игры помогают преодолевать психологический барьер, повышают внимание, позволяют запоминать глубоко и надолго. Игры делают процесс обучения интересным и повышают мотивацию к обуч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воих уроках я часто использую дидактические и ролевые игры.</w:t>
      </w:r>
    </w:p>
    <w:p>
      <w:pPr>
        <w:pStyle w:val="Normal"/>
        <w:rPr/>
      </w:pPr>
      <w:r>
        <w:rPr>
          <w:sz w:val="20"/>
          <w:szCs w:val="20"/>
        </w:rPr>
        <w:t>Основой дидактической игры является познавательное содержание. Игровой замысел выражен в названии игры. Учащимся предлагается решить дидактическую задачу, которая имеет познавательное содержание. Используя дидактические игры, мы формируем определенные речевые умения и навыки. Например: помоги обставить дом трех медведей, представь наряд Золушки, попрактикуйся в описании героев сказок. В ходе игры развиваются необходимые способности, например внимательность.</w:t>
      </w:r>
    </w:p>
    <w:p>
      <w:pPr>
        <w:pStyle w:val="Normal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Внимательный ли ты? Выполни команды дежур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идактические игры помогают расширить страноведческие знания. Для этого используется проведение праздников на английском языке, викторин, путешествий. Я предлагаю при изучении достопримечательностей Лондона игру “Угадай” Учащиеся описывают достопримечательности, а ученик догадывается и показывает их на карте города. Интересно проходят страноведческие викторины: </w:t>
      </w:r>
      <w:r>
        <w:rPr>
          <w:sz w:val="20"/>
          <w:szCs w:val="20"/>
          <w:lang w:val="en-US"/>
        </w:rPr>
        <w:t>LOND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IZ</w:t>
      </w:r>
      <w:r>
        <w:rPr>
          <w:sz w:val="20"/>
          <w:szCs w:val="20"/>
        </w:rPr>
        <w:t>. Учащиеся выбирают правильный ответ из предложенных и проверяют ответы на экране. Игры также направлены на расширение и закрепление лексического материала. Например: игра “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SION</w:t>
      </w:r>
      <w:r>
        <w:rPr>
          <w:sz w:val="20"/>
          <w:szCs w:val="20"/>
        </w:rPr>
        <w:t>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ль игры: Увеличить словарный запа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еобходимый материал: Словари. Список слов типа: </w:t>
      </w:r>
      <w:r>
        <w:rPr>
          <w:sz w:val="20"/>
          <w:szCs w:val="20"/>
          <w:lang w:val="en-US"/>
        </w:rPr>
        <w:t>rai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gam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hear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trong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al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etc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Каждый ученик выбирает одно слово (за один раз) и пытается написать столько однокоренных к нему, сколько может. Затем работает со словарем 2-3 минуты, добавляя слова. Игра используется для релакс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ами релаксации могут быть стихи и песни, которые сопровождаются движениями. Игрой может быть заменена физкультминутка. Ролевую игру можно рассматривать как универсальную форму организации общения на уроке. Она способствует созданию благоприятного психологического климата на уро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левая игра обладает большими возможностями мотивационного характ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левая игра способствует расширению ассоциативной базы при усвоении языкового матери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левая игра дает возможность использовать имеющиеся знания и навыки использования устной ре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левые игры очень разнообразны: уроки-сказки, путешествия, инсценировки песен и стих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щиеся готовят театрализованные выступления или разыгрывают жизненные ситуации.</w:t>
      </w:r>
    </w:p>
    <w:p>
      <w:pPr>
        <w:pStyle w:val="Normal"/>
        <w:rPr/>
      </w:pPr>
      <w:r>
        <w:rPr>
          <w:sz w:val="20"/>
          <w:szCs w:val="20"/>
        </w:rPr>
        <w:t xml:space="preserve">Игры делятся на фонетические, грамматические, лексические, синтаксические и стилистические. Все эти аспекты языка взаимосвязаны. Грамматические игры: порядок слов в предложении. Каждое предложение записывается на карточках. Одно слово - одна карточка. Затем набор карточек с этим предложением, хорошенько перемешанный, дается ученику. Игра: да или нет (вопросы и ответы), игра </w:t>
      </w: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 xml:space="preserve"> ( научиться или потренировать вопросы с </w:t>
      </w:r>
      <w:r>
        <w:rPr>
          <w:sz w:val="20"/>
          <w:szCs w:val="20"/>
          <w:lang w:val="en-US"/>
        </w:rPr>
        <w:t>DO</w:t>
      </w:r>
      <w:r>
        <w:rPr>
          <w:sz w:val="20"/>
          <w:szCs w:val="20"/>
        </w:rPr>
        <w:t xml:space="preserve"> и отличать действия в нужном времени), игра: что он сказал? (</w:t>
      </w:r>
      <w:r>
        <w:rPr>
          <w:sz w:val="20"/>
          <w:szCs w:val="20"/>
          <w:lang w:val="en-US"/>
        </w:rPr>
        <w:t>deafman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>1-</w:t>
      </w:r>
      <w:r>
        <w:rPr>
          <w:i/>
          <w:sz w:val="20"/>
          <w:szCs w:val="20"/>
          <w:lang w:val="en-US"/>
        </w:rPr>
        <w:t>It</w:t>
      </w:r>
      <w:r>
        <w:rPr>
          <w:i/>
          <w:sz w:val="20"/>
          <w:szCs w:val="20"/>
        </w:rPr>
        <w:t xml:space="preserve">’ </w:t>
      </w:r>
      <w:r>
        <w:rPr>
          <w:i/>
          <w:sz w:val="20"/>
          <w:szCs w:val="20"/>
          <w:lang w:val="en-US"/>
        </w:rPr>
        <w:t>col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utside</w:t>
      </w:r>
      <w:r>
        <w:rPr>
          <w:i/>
          <w:sz w:val="20"/>
          <w:szCs w:val="20"/>
        </w:rPr>
        <w:t>.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>2-</w:t>
      </w:r>
      <w:r>
        <w:rPr>
          <w:i/>
          <w:sz w:val="20"/>
          <w:szCs w:val="20"/>
          <w:lang w:val="en-US"/>
        </w:rPr>
        <w:t>Wha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di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ay</w:t>
      </w:r>
      <w:r>
        <w:rPr>
          <w:i/>
          <w:sz w:val="20"/>
          <w:szCs w:val="20"/>
        </w:rPr>
        <w:t>?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</w:rPr>
        <w:t>3-</w:t>
      </w:r>
      <w:r>
        <w:rPr>
          <w:i/>
          <w:sz w:val="20"/>
          <w:szCs w:val="20"/>
          <w:lang w:val="en-US"/>
        </w:rPr>
        <w:t>He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sai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it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was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old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outside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Фонетические игры развивают навык понимания на слух. Учитель читает вслух слова с определенным звуком, а учащиеся поднимают ту карточку, на которой написано слово с тем же звуком. Я предлагаю выбрать на слух слово из нескольких, которое не подходит по смыслу к изучаемой теме.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he Tower of London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he National Gallery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Hyde Park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The Russian Muse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теллектуальные игры: слова-головоломки, кроссворды и ребусы делают уроки занимательными и познавательными. Эти игры интересно проводить с использованием И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им образом игровые технологии мы используем на каждых занятиях по иностранному язы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терату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0 игр на уроках английского языка. Дж. Стайнберг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АСТ. Астрель</w:t>
      </w:r>
      <w:r>
        <w:rPr>
          <w:sz w:val="20"/>
          <w:szCs w:val="20"/>
          <w:lang w:val="en-US"/>
        </w:rPr>
        <w:t>”</w:t>
      </w:r>
      <w:r>
        <w:rPr>
          <w:sz w:val="20"/>
          <w:szCs w:val="20"/>
        </w:rPr>
        <w:t>,- Москва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гова Г.В., Верещагина И.Н. Методика обучения английскому языку. “Владос”,.-Москва 1998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3:00Z</dcterms:created>
  <dc:creator>Kurnikova</dc:creator>
  <dc:description/>
  <cp:keywords/>
  <dc:language>en-US</dc:language>
  <cp:lastModifiedBy>Kurnikova</cp:lastModifiedBy>
  <dcterms:modified xsi:type="dcterms:W3CDTF">2012-08-01T06:03:00Z</dcterms:modified>
  <cp:revision>2</cp:revision>
  <dc:subject/>
  <dc:title>Бабарыгина Ольга Евгеньевна</dc:title>
</cp:coreProperties>
</file>