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тровская средня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,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педагогическая философ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   учитель русского языка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тератур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няк Наталья Борис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Луз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– это не профессия. Это смысл жизни. Мы, учителя, - люди странные. Мы живём в школе, думаем о школе, говорим о своих учениках даже в свободное от работы время. Да, в общем-то, у нас и свободного времени почти нет. Варим суп и перечитываем Достоевского, смотрим фильм и проверяем тетради одновременно. Если два учителя случайно встретятся в магазине, то говорить они будут только о школе. Почему так? Потому что ни одна профессия не завораживает и не увлекает так, как профессия «учите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не могу представить себя в роли, например, экономиста или бухгалтера. Выполнять каждый день однообразную работу – это ужасно скучно. В школе же ни один день не похож на другой. Всё в движении, все в творчестве. Жизнь кипит, будни сменяют праздн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я педагогическая философия проста: мало быть профессионалом-филологом, мало знать теорию педагогики, нужно быть человеком с душой, человеком искренним, понимающим и прощ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 обязательно должен уважать своих учеников, не делить их на «плохих» и «хороших», видеть в каждом личность, индивидуальность. Умение «поговорить по душам», дать нужный совет – одно из обязательных умений педагога. Дети очень хорошо чувствуют фальшь. Если учитель искренен, то и ребёнок отвечает ему тем же. А если ученики тебя уважают, то и учить их лег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душа радуется, когда ученик понимает тебя и усваивает тему легко. А если не получается, то тут важно не испугать, не «отвернуть» от предмета, поддержать, помочь. Малый успех слабого ученика – счастье для учителя. Значит, труд не пропал даром, дал всходы. Очень важно уметь «зажечь» ребёнка, воспитать в нём интерес к предмету и следить за тем, чтобы интерес этот не пропал. Потому и учимся мы, учителя, всю свою жизнь. Педагогика – это искусство, а мы одновременно и ученики, и творцы этого искус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 не может быть старым. Общаясь с детьми, мы сами молодеем душой. Мы вместе поём и танцуем, ставим спектакли, играем. Грань между поколениями стирается. Любовь детей окрыляет нас, даёт силы для творчества. Приятно осознавать, что я нужна им, а они нужны мне. Работа учителя – это самая нужн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1:51:00Z</dcterms:created>
  <dc:creator>Андрей</dc:creator>
  <dc:description/>
  <cp:keywords/>
  <dc:language>en-US</dc:language>
  <cp:lastModifiedBy>н</cp:lastModifiedBy>
  <dcterms:modified xsi:type="dcterms:W3CDTF">2012-07-30T10:26:00Z</dcterms:modified>
  <cp:revision>3</cp:revision>
  <dc:subject/>
  <dc:title/>
</cp:coreProperties>
</file>