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4191635" cy="593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571500</wp:posOffset>
                </wp:positionV>
                <wp:extent cx="1600200" cy="8001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5pt" to="188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-685800</wp:posOffset>
                </wp:positionV>
                <wp:extent cx="914400" cy="8001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54pt" to="593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914400</wp:posOffset>
                </wp:positionV>
                <wp:extent cx="1485900" cy="800100"/>
                <wp:effectExtent l="5080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етент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7pt;margin-top:-72pt;width:116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петент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-914400</wp:posOffset>
                </wp:positionV>
                <wp:extent cx="1943100" cy="914400"/>
                <wp:effectExtent l="5080" t="6350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custGeom>
                          <a:avLst/>
                          <a:gdLst>
                            <a:gd name="textAreaLeft" fmla="*/ 0 w 1101600"/>
                            <a:gd name="textAreaRight" fmla="*/ 1101960 w 1101600"/>
                            <a:gd name="textAreaTop" fmla="*/ 66960 h 518400"/>
                            <a:gd name="textAreaBottom" fmla="*/ 4514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рожела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-72pt;width:152.95pt;height:71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рожела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4343400</wp:posOffset>
                </wp:positionV>
                <wp:extent cx="1143000" cy="800100"/>
                <wp:effectExtent l="5080" t="6350" r="50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т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42pt;width:89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т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0</wp:posOffset>
                </wp:positionH>
                <wp:positionV relativeFrom="paragraph">
                  <wp:posOffset>3543300</wp:posOffset>
                </wp:positionV>
                <wp:extent cx="1143000" cy="800100"/>
                <wp:effectExtent l="5080" t="6350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руди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279pt;width:89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руди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485900</wp:posOffset>
                </wp:positionV>
                <wp:extent cx="1485900" cy="800100"/>
                <wp:effectExtent l="5080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флектив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17pt;width:116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флектив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4914900</wp:posOffset>
                </wp:positionV>
                <wp:extent cx="1371600" cy="800100"/>
                <wp:effectExtent l="5080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а ре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387pt;width:107.95pt;height:62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а ре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627960" y="3542040"/>
                            <a:ext cx="1828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960" y="1256760"/>
                            <a:ext cx="1370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560" y="913680"/>
                            <a:ext cx="1485360" cy="799560"/>
                          </a:xfrm>
                          <a:custGeom>
                            <a:avLst/>
                            <a:gdLst>
                              <a:gd name="textAreaLeft" fmla="*/ 0 w 842040"/>
                              <a:gd name="textAreaRight" fmla="*/ 842400 w 842040"/>
                              <a:gd name="textAreaTop" fmla="*/ 58680 h 453240"/>
                              <a:gd name="textAreaBottom" fmla="*/ 39456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едлив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2285280"/>
                            <a:ext cx="1599480" cy="913680"/>
                          </a:xfrm>
                          <a:custGeom>
                            <a:avLst/>
                            <a:gdLst>
                              <a:gd name="textAreaLeft" fmla="*/ 0 w 906840"/>
                              <a:gd name="textAreaRight" fmla="*/ 907200 w 906840"/>
                              <a:gd name="textAreaTop" fmla="*/ 66960 h 518040"/>
                              <a:gd name="textAreaBottom" fmla="*/ 451080 h 518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альная ответствен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7880"/>
                            <a:ext cx="1828080" cy="1028160"/>
                          </a:xfrm>
                          <a:custGeom>
                            <a:avLst/>
                            <a:gdLst>
                              <a:gd name="textAreaLeft" fmla="*/ 0 w 1036440"/>
                              <a:gd name="textAreaRight" fmla="*/ 1036800 w 1036440"/>
                              <a:gd name="textAreaTop" fmla="*/ 75600 h 582840"/>
                              <a:gd name="textAreaBottom" fmla="*/ 5076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атив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ворчество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856960"/>
                            <a:ext cx="1828080" cy="799560"/>
                          </a:xfrm>
                          <a:custGeom>
                            <a:avLst/>
                            <a:gdLst>
                              <a:gd name="textAreaLeft" fmla="*/ 0 w 1036440"/>
                              <a:gd name="textAreaRight" fmla="*/ 1036800 w 1036440"/>
                              <a:gd name="textAreaTop" fmla="*/ 58680 h 453240"/>
                              <a:gd name="textAreaBottom" fmla="*/ 39456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ив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7995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94256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314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314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113360"/>
                            <a:ext cx="1713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7960" y="2742480"/>
                            <a:ext cx="5709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3840" y="5028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438,5578" to="13316,62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8,1979" to="12596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59;top:1439;width:2338;height:1258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едлив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3599;width:2518;height:1438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альная ответ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9;width:2878;height:1618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атив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ворчест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4499;width:2878;height:1258;mso-wrap-style:square;v-text-anchor:top;mso-position-horizontal-relative:char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ив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1259" to="3777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3059" to="377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219" to="341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219" to="3777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6478" to="3777,75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8,4319" to="11336,4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8,7919" to="11156,79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8:04:00Z</dcterms:created>
  <dc:creator>XTreme</dc:creator>
  <dc:description/>
  <cp:keywords/>
  <dc:language>en-US</dc:language>
  <cp:lastModifiedBy>XTreme</cp:lastModifiedBy>
  <cp:lastPrinted>2009-06-03T22:21:00Z</cp:lastPrinted>
  <dcterms:modified xsi:type="dcterms:W3CDTF">2009-06-03T18:29:00Z</dcterms:modified>
  <cp:revision>1</cp:revision>
  <dc:subject/>
  <dc:title> </dc:title>
</cp:coreProperties>
</file>