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;Courier New" w:hAnsi="Monotype Corsiva;Courier New" w:cs="Monotype Corsiva;Courier New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191385</wp:posOffset>
                </wp:positionH>
                <wp:positionV relativeFrom="page">
                  <wp:posOffset>676275</wp:posOffset>
                </wp:positionV>
                <wp:extent cx="2613660" cy="26136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3600" cy="2613600"/>
                          <a:chOff x="0" y="0"/>
                          <a:chExt cx="2613600" cy="2613600"/>
                        </a:xfrm>
                      </wpg:grpSpPr>
                      <wps:wsp>
                        <wps:cNvCnPr/>
                        <wps:spPr>
                          <a:xfrm>
                            <a:off x="330120" y="145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8988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80316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5pt;margin-top:53.25pt;width:205.8pt;height:205.8pt" coordorigin="3451,1065" coordsize="4116,411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71;top:3357;width:0;height:0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3451;top:1065;width:4115;height:4115;mso-wrap-style:none;v-text-anchor:middle;mso-position-horizontal-relative:margin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3550;top:1679;width:3366;height:3366;mso-wrap-style:none;v-text-anchor:middle;mso-position-horizontal-relative:margin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3633;top:2330;width:2552;height:2552;mso-wrap-style:none;v-text-anchor:middle;mso-position-horizontal-relative:margin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cs="Monotype Corsiva;Courier New" w:ascii="Monotype Corsiva;Courier New" w:hAnsi="Monotype Corsiva;Courier New"/>
          <w:sz w:val="40"/>
          <w:szCs w:val="40"/>
        </w:rPr>
        <w:t>НОУ школа-интернат №22 ОАО «РЖД»</w:t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</w:rPr>
      </w:pPr>
      <w:r>
        <w:rPr>
          <w:rFonts w:cs="Arial" w:ascii="Monotype Corsiva;Courier New" w:hAnsi="Monotype Corsiva;Courier New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758950</wp:posOffset>
                </wp:positionH>
                <wp:positionV relativeFrom="page">
                  <wp:posOffset>3458210</wp:posOffset>
                </wp:positionV>
                <wp:extent cx="4527550" cy="3843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384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0"/>
                            </w:tblGrid>
                            <w:tr>
                              <w:trPr/>
                              <w:tc>
                                <w:tcPr>
                                  <w:tcW w:w="713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bCs/>
                                      <w:color w:val="365F91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  <w:t>«Этот удивительный этикет!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3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bCs/>
                                      <w:color w:val="365F91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bCs/>
                                      <w:color w:val="365F91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3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3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pt;height:302.65pt;mso-wrap-distance-left:9.35pt;mso-wrap-distance-right:9.35pt;mso-wrap-distance-top:0pt;mso-wrap-distance-bottom:0pt;margin-top:272.3pt;mso-position-vertical-relative:page;margin-left:138.5pt;mso-position-horizontal-relative:page">
                <v:fill opacity="0f"/>
                <v:textbox inset="0in,0in,0in,0in">
                  <w:txbxContent>
                    <w:tbl>
                      <w:tblPr>
                        <w:tblW w:w="71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0"/>
                      </w:tblGrid>
                      <w:tr>
                        <w:trPr/>
                        <w:tc>
                          <w:tcPr>
                            <w:tcW w:w="7130" w:type="dxa"/>
                            <w:tcBorders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bCs/>
                                <w:color w:val="365F91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bCs/>
                                <w:sz w:val="96"/>
                                <w:szCs w:val="96"/>
                              </w:rPr>
                              <w:t>«Этот удивительный этикет!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30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bCs/>
                                <w:color w:val="365F9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bCs/>
                                <w:color w:val="365F91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30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30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</w:rPr>
      </w:pPr>
      <w:r>
        <w:rPr>
          <w:rFonts w:cs="Arial" w:ascii="Monotype Corsiva;Courier New" w:hAnsi="Monotype Corsiva;Courier New"/>
          <w:b/>
          <w:sz w:val="44"/>
          <w:szCs w:val="44"/>
        </w:rPr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</w:rPr>
      </w:pPr>
      <w:r>
        <w:rPr>
          <w:rFonts w:cs="Arial" w:ascii="Monotype Corsiva;Courier New" w:hAnsi="Monotype Corsiva;Courier New"/>
          <w:b/>
          <w:sz w:val="44"/>
          <w:szCs w:val="44"/>
        </w:rPr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</w:rPr>
      </w:pPr>
      <w:r>
        <w:rPr>
          <w:rFonts w:cs="Arial" w:ascii="Monotype Corsiva;Courier New" w:hAnsi="Monotype Corsiva;Courier New"/>
          <w:b/>
          <w:sz w:val="44"/>
          <w:szCs w:val="44"/>
        </w:rPr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</w:rPr>
      </w:pPr>
      <w:r>
        <w:rPr>
          <w:rFonts w:cs="Arial" w:ascii="Monotype Corsiva;Courier New" w:hAnsi="Monotype Corsiva;Courier New"/>
          <w:b/>
          <w:sz w:val="44"/>
          <w:szCs w:val="44"/>
        </w:rPr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  <w:lang w:val="en-US" w:eastAsia="en-US"/>
        </w:rPr>
      </w:pPr>
      <w:r>
        <w:rPr>
          <w:rFonts w:cs="Arial" w:ascii="Monotype Corsiva;Courier New" w:hAnsi="Monotype Corsiva;Courier New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9">
                <wp:simplePos x="0" y="0"/>
                <wp:positionH relativeFrom="page">
                  <wp:posOffset>4998720</wp:posOffset>
                </wp:positionH>
                <wp:positionV relativeFrom="page">
                  <wp:posOffset>2681605</wp:posOffset>
                </wp:positionV>
                <wp:extent cx="2498090" cy="7966710"/>
                <wp:effectExtent l="0" t="1905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7966800"/>
                          <a:chOff x="0" y="0"/>
                          <a:chExt cx="2498040" cy="7966800"/>
                        </a:xfrm>
                      </wpg:grpSpPr>
                      <wps:wsp>
                        <wps:cNvCnPr/>
                        <wps:spPr>
                          <a:xfrm flipH="1">
                            <a:off x="-615240" y="-2968200"/>
                            <a:ext cx="2032560" cy="579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596120"/>
                            <a:ext cx="2498040" cy="337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98040" cy="337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9600" y="789840"/>
                              <a:ext cx="2610000" cy="201024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144720" y="891000"/>
                              <a:ext cx="1974240" cy="15213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pt;margin-top:211.15pt;width:208.65pt;height:627.3pt" coordorigin="7872,4223" coordsize="4173,12546">
                <v:shape id="shape_0" stroked="t" o:allowincell="f" style="position:absolute;left:6903;top:-451;width:3199;height:9120;flip:x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7872;top:11461;width:4173;height:5308">
                  <v:shape id="shape_0" coordsize="6418,6670" path="m6418,1185l6418,6670l1809,6669c974,5889,0,3958,1407,1987c2830,0,5591,411,6418,1185xe" fillcolor="#a7bfde" stroked="f" o:allowincell="f" style="position:absolute;left:7872;top:11461;width:3933;height:5307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7935;top:12704;width:4109;height:3165;flip:y;mso-wrap-style:none;v-text-anchor:middle;rotation:271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8101;top:12864;width:3108;height:2395;flip:y;mso-wrap-style:none;v-text-anchor:middle;rotation:271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  <w:lang w:val="en-US" w:eastAsia="en-US"/>
        </w:rPr>
      </w:pPr>
      <w:r>
        <w:rPr>
          <w:rFonts w:cs="Arial" w:ascii="Monotype Corsiva;Courier New" w:hAnsi="Monotype Corsiva;Courier New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3117850</wp:posOffset>
                </wp:positionH>
                <wp:positionV relativeFrom="page">
                  <wp:posOffset>3124200</wp:posOffset>
                </wp:positionV>
                <wp:extent cx="5902960" cy="4838065"/>
                <wp:effectExtent l="3810" t="381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2037960" y="-334836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5.5pt;margin-top:246pt;width:464.8pt;height:380.95pt" coordorigin="-4910,4920" coordsize="9296,7619">
                <v:shape id="shape_0" stroked="t" o:allowincell="f" style="position:absolute;left:-1701;top:-353;width:7513;height:7387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2170;top:10323;width:2216;height:2216">
                  <v:oval id="shape_0" fillcolor="#a7bfde" stroked="f" o:allowincell="f" style="position:absolute;left:2170;top:10323;width:2215;height:2215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2224;top:10657;width:1812;height:1812;mso-wrap-style:none;v-text-anchor:middle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2269;top:11000;width:1374;height:1374;mso-wrap-style:none;v-text-anchor:middle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</w:rPr>
      </w:pPr>
      <w:r>
        <w:rPr>
          <w:rFonts w:cs="Arial" w:ascii="Monotype Corsiva;Courier New" w:hAnsi="Monotype Corsiva;Courier New"/>
          <w:b/>
          <w:sz w:val="44"/>
          <w:szCs w:val="44"/>
        </w:rPr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</w:rPr>
      </w:pPr>
      <w:r>
        <w:rPr>
          <w:rFonts w:cs="Arial" w:ascii="Monotype Corsiva;Courier New" w:hAnsi="Monotype Corsiva;Courier New"/>
          <w:b/>
          <w:sz w:val="44"/>
          <w:szCs w:val="44"/>
        </w:rPr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</w:rPr>
      </w:pPr>
      <w:r>
        <w:rPr>
          <w:rFonts w:cs="Arial" w:ascii="Monotype Corsiva;Courier New" w:hAnsi="Monotype Corsiva;Courier New"/>
          <w:b/>
          <w:sz w:val="44"/>
          <w:szCs w:val="44"/>
        </w:rPr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</w:rPr>
      </w:pPr>
      <w:r>
        <w:rPr>
          <w:rFonts w:cs="Arial" w:ascii="Monotype Corsiva;Courier New" w:hAnsi="Monotype Corsiva;Courier New"/>
          <w:b/>
          <w:sz w:val="44"/>
          <w:szCs w:val="44"/>
        </w:rPr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</w:rPr>
      </w:pPr>
      <w:r>
        <w:rPr>
          <w:rFonts w:cs="Arial" w:ascii="Monotype Corsiva;Courier New" w:hAnsi="Monotype Corsiva;Courier New"/>
          <w:b/>
          <w:sz w:val="44"/>
          <w:szCs w:val="44"/>
        </w:rPr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</w:rPr>
      </w:pPr>
      <w:r>
        <w:rPr>
          <w:rFonts w:cs="Arial" w:ascii="Monotype Corsiva;Courier New" w:hAnsi="Monotype Corsiva;Courier New"/>
          <w:b/>
          <w:sz w:val="44"/>
          <w:szCs w:val="44"/>
        </w:rPr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</w:rPr>
      </w:pPr>
      <w:r>
        <w:rPr>
          <w:rFonts w:cs="Arial" w:ascii="Monotype Corsiva;Courier New" w:hAnsi="Monotype Corsiva;Courier New"/>
          <w:b/>
          <w:sz w:val="44"/>
          <w:szCs w:val="44"/>
        </w:rPr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</w:rPr>
      </w:pPr>
      <w:r>
        <w:rPr>
          <w:rFonts w:cs="Arial" w:ascii="Monotype Corsiva;Courier New" w:hAnsi="Monotype Corsiva;Courier New"/>
          <w:b/>
          <w:sz w:val="44"/>
          <w:szCs w:val="44"/>
        </w:rPr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</w:rPr>
      </w:pPr>
      <w:r>
        <w:rPr>
          <w:rFonts w:cs="Arial" w:ascii="Monotype Corsiva;Courier New" w:hAnsi="Monotype Corsiva;Courier New"/>
          <w:b/>
          <w:sz w:val="44"/>
          <w:szCs w:val="44"/>
        </w:rPr>
      </w:r>
    </w:p>
    <w:p>
      <w:pPr>
        <w:pStyle w:val="Normal"/>
        <w:jc w:val="right"/>
        <w:rPr>
          <w:rFonts w:ascii="Monotype Corsiva;Courier New" w:hAnsi="Monotype Corsiva;Courier New" w:cs="Arial"/>
          <w:sz w:val="44"/>
          <w:szCs w:val="44"/>
        </w:rPr>
      </w:pPr>
      <w:r>
        <w:rPr>
          <w:rFonts w:cs="Arial" w:ascii="Monotype Corsiva;Courier New" w:hAnsi="Monotype Corsiva;Courier New"/>
          <w:sz w:val="44"/>
          <w:szCs w:val="44"/>
        </w:rPr>
        <w:t>Воспитатель: Овчинникова В.В.</w:t>
      </w:r>
    </w:p>
    <w:p>
      <w:pPr>
        <w:pStyle w:val="Normal"/>
        <w:jc w:val="right"/>
        <w:rPr>
          <w:rFonts w:ascii="Monotype Corsiva;Courier New" w:hAnsi="Monotype Corsiva;Courier New" w:cs="Arial"/>
          <w:sz w:val="44"/>
          <w:szCs w:val="44"/>
        </w:rPr>
      </w:pPr>
      <w:r>
        <w:rPr>
          <w:rFonts w:cs="Arial" w:ascii="Monotype Corsiva;Courier New" w:hAnsi="Monotype Corsiva;Courier New"/>
          <w:sz w:val="44"/>
          <w:szCs w:val="44"/>
        </w:rPr>
      </w:r>
    </w:p>
    <w:p>
      <w:pPr>
        <w:pStyle w:val="Normal"/>
        <w:jc w:val="right"/>
        <w:rPr>
          <w:rFonts w:ascii="Monotype Corsiva;Courier New" w:hAnsi="Monotype Corsiva;Courier New" w:cs="Arial"/>
          <w:sz w:val="44"/>
          <w:szCs w:val="44"/>
        </w:rPr>
      </w:pPr>
      <w:r>
        <w:rPr>
          <w:rFonts w:cs="Arial" w:ascii="Monotype Corsiva;Courier New" w:hAnsi="Monotype Corsiva;Courier New"/>
          <w:sz w:val="44"/>
          <w:szCs w:val="44"/>
        </w:rPr>
      </w:r>
    </w:p>
    <w:p>
      <w:pPr>
        <w:pStyle w:val="Normal"/>
        <w:jc w:val="right"/>
        <w:rPr>
          <w:rFonts w:ascii="Monotype Corsiva;Courier New" w:hAnsi="Monotype Corsiva;Courier New" w:cs="Arial"/>
          <w:sz w:val="44"/>
          <w:szCs w:val="44"/>
        </w:rPr>
      </w:pPr>
      <w:r>
        <w:rPr>
          <w:rFonts w:cs="Arial" w:ascii="Monotype Corsiva;Courier New" w:hAnsi="Monotype Corsiva;Courier New"/>
          <w:sz w:val="44"/>
          <w:szCs w:val="44"/>
        </w:rPr>
      </w:r>
    </w:p>
    <w:p>
      <w:pPr>
        <w:pStyle w:val="Normal"/>
        <w:jc w:val="right"/>
        <w:rPr>
          <w:rFonts w:ascii="Monotype Corsiva;Courier New" w:hAnsi="Monotype Corsiva;Courier New" w:cs="Arial"/>
          <w:sz w:val="44"/>
          <w:szCs w:val="44"/>
        </w:rPr>
      </w:pPr>
      <w:r>
        <w:rPr>
          <w:rFonts w:cs="Arial" w:ascii="Monotype Corsiva;Courier New" w:hAnsi="Monotype Corsiva;Courier New"/>
          <w:sz w:val="44"/>
          <w:szCs w:val="44"/>
        </w:rPr>
      </w:r>
    </w:p>
    <w:p>
      <w:pPr>
        <w:pStyle w:val="Normal"/>
        <w:jc w:val="right"/>
        <w:rPr>
          <w:rFonts w:ascii="Monotype Corsiva;Courier New" w:hAnsi="Monotype Corsiva;Courier New" w:cs="Arial"/>
          <w:sz w:val="44"/>
          <w:szCs w:val="44"/>
        </w:rPr>
      </w:pPr>
      <w:r>
        <w:rPr>
          <w:rFonts w:cs="Arial" w:ascii="Monotype Corsiva;Courier New" w:hAnsi="Monotype Corsiva;Courier New"/>
          <w:sz w:val="44"/>
          <w:szCs w:val="44"/>
        </w:rPr>
      </w:r>
    </w:p>
    <w:p>
      <w:pPr>
        <w:pStyle w:val="Normal"/>
        <w:jc w:val="right"/>
        <w:rPr>
          <w:rFonts w:ascii="Monotype Corsiva;Courier New" w:hAnsi="Monotype Corsiva;Courier New" w:cs="Arial"/>
          <w:sz w:val="44"/>
          <w:szCs w:val="44"/>
        </w:rPr>
      </w:pPr>
      <w:r>
        <w:rPr>
          <w:rFonts w:cs="Arial" w:ascii="Monotype Corsiva;Courier New" w:hAnsi="Monotype Corsiva;Courier New"/>
          <w:sz w:val="44"/>
          <w:szCs w:val="44"/>
        </w:rPr>
      </w:r>
    </w:p>
    <w:p>
      <w:pPr>
        <w:pStyle w:val="Normal"/>
        <w:jc w:val="right"/>
        <w:rPr>
          <w:rFonts w:ascii="Monotype Corsiva;Courier New" w:hAnsi="Monotype Corsiva;Courier New" w:cs="Arial"/>
          <w:sz w:val="44"/>
          <w:szCs w:val="44"/>
        </w:rPr>
      </w:pPr>
      <w:r>
        <w:rPr>
          <w:rFonts w:cs="Arial" w:ascii="Monotype Corsiva;Courier New" w:hAnsi="Monotype Corsiva;Courier New"/>
          <w:sz w:val="44"/>
          <w:szCs w:val="44"/>
        </w:rPr>
      </w:r>
    </w:p>
    <w:p>
      <w:pPr>
        <w:pStyle w:val="Normal"/>
        <w:jc w:val="right"/>
        <w:rPr>
          <w:rFonts w:ascii="Monotype Corsiva;Courier New" w:hAnsi="Monotype Corsiva;Courier New" w:cs="Arial"/>
          <w:sz w:val="44"/>
          <w:szCs w:val="44"/>
        </w:rPr>
      </w:pPr>
      <w:r>
        <w:rPr>
          <w:rFonts w:cs="Arial" w:ascii="Monotype Corsiva;Courier New" w:hAnsi="Monotype Corsiva;Courier New"/>
          <w:sz w:val="44"/>
          <w:szCs w:val="44"/>
        </w:rPr>
      </w:r>
    </w:p>
    <w:p>
      <w:pPr>
        <w:pStyle w:val="Normal"/>
        <w:jc w:val="center"/>
        <w:rPr>
          <w:rFonts w:ascii="Monotype Corsiva;Courier New" w:hAnsi="Monotype Corsiva;Courier New" w:cs="Arial"/>
          <w:sz w:val="44"/>
          <w:szCs w:val="44"/>
        </w:rPr>
      </w:pPr>
      <w:r>
        <w:rPr>
          <w:rFonts w:cs="Arial" w:ascii="Monotype Corsiva;Courier New" w:hAnsi="Monotype Corsiva;Courier New"/>
          <w:sz w:val="44"/>
          <w:szCs w:val="44"/>
        </w:rPr>
        <w:t>Улан-Удэ 2011</w:t>
      </w:r>
      <w:r>
        <w:br w:type="page"/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44"/>
          <w:szCs w:val="44"/>
        </w:rPr>
      </w:pPr>
      <w:r>
        <w:rPr>
          <w:rFonts w:cs="Arial" w:ascii="Monotype Corsiva;Courier New" w:hAnsi="Monotype Corsiva;Courier New"/>
          <w:b/>
          <w:sz w:val="44"/>
          <w:szCs w:val="44"/>
        </w:rPr>
        <w:t>Игра - брейн-ринг «Этот удивительный этикет»</w:t>
      </w:r>
    </w:p>
    <w:p>
      <w:pPr>
        <w:pStyle w:val="Normal"/>
        <w:jc w:val="center"/>
        <w:rPr>
          <w:rFonts w:ascii="Monotype Corsiva;Courier New" w:hAnsi="Monotype Corsiva;Courier New" w:cs="Arial"/>
          <w:b/>
          <w:b/>
          <w:sz w:val="32"/>
          <w:szCs w:val="32"/>
        </w:rPr>
      </w:pPr>
      <w:r>
        <w:rPr>
          <w:rFonts w:cs="Arial" w:ascii="Monotype Corsiva;Courier New" w:hAnsi="Monotype Corsiva;Courier New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36"/>
          <w:szCs w:val="36"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усвоить основные этические требования в поведении и общении с людьми, овладеть </w:t>
      </w:r>
      <w:r>
        <w:rPr>
          <w:sz w:val="28"/>
          <w:szCs w:val="28"/>
          <w:u w:val="single"/>
        </w:rPr>
        <w:t>навыками</w:t>
      </w:r>
      <w:r>
        <w:rPr>
          <w:sz w:val="28"/>
          <w:szCs w:val="28"/>
        </w:rPr>
        <w:t xml:space="preserve"> культурного пове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6"/>
          <w:szCs w:val="36"/>
        </w:rPr>
        <w:t>Форм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брейн-рин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6"/>
          <w:szCs w:val="36"/>
        </w:rPr>
        <w:t>На доске:</w:t>
      </w:r>
      <w:r>
        <w:rPr/>
        <w:t xml:space="preserve"> </w:t>
      </w:r>
      <w:r>
        <w:rPr>
          <w:sz w:val="28"/>
          <w:szCs w:val="28"/>
        </w:rPr>
        <w:t>«Вежливость проявляется в отношениях с людьми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жливость – это умение вести себя так, чтобы другим было приятно с тобой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ичего не обходится нам так дешево и не ценится так дорого, как вежливость!»( М. Сервантес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орошие манеры состоят из мелких самопожертвований»( Р. Эмерсе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д мероприятия: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Ι. Организационный момент. Сообщение темы и цели часа об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ΙΙ. Воспитатель:  У нас есть три команды, задача каждой показать хорошую подготовку и набрать большее количество баллов. А для начала давайте познакомимся, ведь знакомству в этикете отводится очень важная роль. (Команды называют свое название и девиз, жюри оценивает визитную карточку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Ι БЛОК- ПРИВЕТСТВИЕ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большая информационная справка о приветствии в разных культур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ние начинается с приветствия. Приветствие является знаком признания ценности и достоинства человека. Многообразие форм и многоцветная палитра приветствий в различных этикетах и культурах трудно поддаются всестороннему описанию и классификации. Формы приветствия чрезвычайно разнообразны. О племени масаи рассказывают, что перед тем, как приветствовать друг друга, они плюют на руки. Жители Тибета, снимая шляпу, высовывают язык, а левую руку держат за ухом, как бы прислушиваясь. Люди из племени маори прикасаются друг к другу носами. Русские, англичане, американцы в качестве приветственного жеста пожимают друг другу руки; китаец в прежние времена, встречая друга, пожимал руку себе самому; современные греки приветствуют друг друга словами: «Будь здоровым!», древние греки говорили друг другу «Радуйся!»; арабы приветствуют друг друга фразой : «Мир с тобой!», индейцы навахо – фразой «Все хорошо!». А как приветствуете друг друга вы ? ( Ребята отвечают на вопрос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командам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 идешь с товарищем по улице. Он поздоровался с незнакомым тебе человеком, приостановился. Надо ли поздороваться и тебе? (Д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 вошли в автобус с задней площадки и увидели, что у передней двери стоят ваши друзья. Надо ли поздороваться с ними, а если надо, то как это сделать? (Да, можно просто кивнут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первым подает руку, старший младшему или младший старшему, мужчина женщине или наоборот? (Руку первым протягивает старший младшему и первой подает руку женщина мужчи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Французы говорят «Первым здоровается тот, кто вежливее». Будите следовать этому простому правилу – никогда не ошибе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Жюри оценивает первый конкурс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ΙΙ БЛОК – ЧАЙНЫЙ КОНКУРС (= столовый этикет)</w:t>
      </w:r>
    </w:p>
    <w:p>
      <w:pPr>
        <w:pStyle w:val="Normal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чего начинается чаепитие, застолье? Конечно с сервировки. Сейчас мы проведем первое общее задание. Вам даются приборы, которые вы должны за 1 минуту правильно расположить на столе – тарелку, вилку, ложку, нож, бокал, салфе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осуду ставят по прямой линии, отступив от края стола 4-5 см, справа от тарелки кладут нож лезвием к тарелке, ложку; слева – вилку выпуклой стороной вниз. Перед тарелкой справа ставят бокал. Салфетки ставят, красочно оформив, или кладут на тарелку или слева от не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команда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ужно брать хлеб с общей тарелки? (Хлеб берут всегда рукой, стараясь не дотрагиваться до других ломтиков, и, положив на свою тарелку или салфетку, отламывают кусочками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есть пирожные, торты? ( Торты, пирожные едят специальной вилкой или чайной ложечкой. Твердые, слоеные пирожные, которые легко крошатся, можно есть, держа в руках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выходить из-за стола? ( Только с разрешения хозяев, поблагодарив их, задвинуть за собой сту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опросы (3 балл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Что такое шведский стол?</w:t>
      </w:r>
    </w:p>
    <w:p>
      <w:pPr>
        <w:pStyle w:val="Normal"/>
        <w:jc w:val="both"/>
        <w:rPr/>
      </w:pPr>
      <w:r>
        <w:rPr>
          <w:sz w:val="28"/>
          <w:szCs w:val="28"/>
        </w:rPr>
        <w:t>2. Как без слов сказать о том, что вы закончили трапезу? Продемонстрируйте это. (Нож и вилка крест</w:t>
      </w:r>
      <w:r>
        <w:rPr/>
        <w:t>-</w:t>
      </w:r>
      <w:r>
        <w:rPr>
          <w:sz w:val="28"/>
          <w:szCs w:val="28"/>
        </w:rPr>
        <w:t>накрест – пауза в еде, параллельно – окончание трапез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ΙΙΙ БЛОК «В ТЕАТРЕ»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часто с вами ходим в театр, сейчас проверим, знаете ли вы, как нужно себя вести в театр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команд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пектакль задерживается, надо ли аплодировать? (Нет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родвигаться вдоль ряда? (Лицом к сидящим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ли занимать оба подлокотника? (Нет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ам не нравится спектакль, когда можно покинуть зал? (Только в антракте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ы опоздали в театр/кино куда садиться? Надо ли искать свое место? ( Необходимо сесть на ближайшие свободные мест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о ли аплодировать после подъема занавеса?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ΙV БЛОК СОВРЕМЕННЫЙ ЭТИКЕТ </w:t>
      </w:r>
    </w:p>
    <w:p>
      <w:pPr>
        <w:pStyle w:val="Normal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командам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лице кто должен здороваться первым :  стоящий или проходящий? (Проходящий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ходе  и выходе из общественного транспорта кому отдается первенство? ( Первой заходит дама, затем мужчина, выходят – наоборот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разговоре по телефону неожиданно прервалась связь, кто должен перезвонить? (Позвонивш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капитанам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 случайно толкнули и извинились. Ваш ответ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едите в переполненном автобусе, вам нужно выходить, обратитесь к стоящим рядом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 фразу: «Не перебивай говорящего товарища или взрослого. Во-первых, в этом проявляется неуважение к нему, а, во-вторых…»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. Подведение итогов  членами жюр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Ну а пока жюри подводит итоги, предлагаю вам </w:t>
      </w:r>
      <w:r>
        <w:rPr>
          <w:b/>
          <w:i/>
          <w:sz w:val="28"/>
          <w:szCs w:val="28"/>
          <w:u w:val="single"/>
        </w:rPr>
        <w:t>«Веселую пятиминутку»: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рощайтесь. У арабов помахивание рукой означает «иди сюд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жите согласие и несогласие. В Болгарии это выглядит наоборо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на чью-то глупость. Если в Голландии покрутят пальцем у веска, то это будет означать, что кто-то сказал остроумную фр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результатов, награждение кома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оспитатель: Знание правил поведения пригодятся в жизни всегда. Надеюсь, что некоторые уроки запомнились вам надолго, и вы будите использовать их в своей жизни. А теперь я попрошу каждую команду подумать над словами благодарности. Соперников поблагодарите за игру, жюри и гостей за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лючен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, ребята, сослужат вам в жизни огромную службу, т.к. научат жить в ладу с окружающими. Сейчас вы повзрослели – изменилось и отношение к вам окружающих, повысились требования. Теперь уже никого не умиляет размазанная по вашим щекам каша и никого не радует ваш чересчур веселый, а точнее, чересчур громкий смех в транспорте. Что прощалось малышу – уже не прощается таким, как вы. Одна девочка, которой сделали замечание, что она слишком громко смеется, обиженно сказала: «Мое поведение – мое личное дело!» Что ж, это правильно, но только в одном случае: когда человек, как Робинзон  живет на необитаемом острове. Мы же живем среди людей, и наши слова, жесты, поступки небезразличны окружающи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небольшой рассказ, который называется  «Бумеранг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ин Н. пришел за покупкой в магазин. «Яблок килограмм, пожалуйста. Если можно, покрупнее…» - «Много вас тут ходит – всем покрупнее подавай! Не нравится – не покупай, ящик переворачивать не буду!» - «любезно» ответила продавщиц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злобленный на весь свет Н. ушел из магазина и устроил скандал в троллейбусе гражданке У., которая нечаянно задела его сумкой с картошкой. Та, вернувшись домой вечером, заявила мужу, что не будет больше «ишачить» и впредь картошку пусть покупает сам. В  результате семейного конфликта муж гражданки У. долго не мо заснуть и наутро встал с головной болью. На работе У. «смешал с грязью» подчиненного И., допустившего незначительную ошибку. Расстроенный И. после работы залил свою беду бутылкой спиртного и устроил дома дебош, обвиняя жену в том, что она его не уважает. Женой, как вы догадались, была та самая невежливая продавщица. Круг замкнул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весь секрет в том, что только к вежливому, воспитанному и доброму человеку окружающие люди относятся всегда по – доброму. Ведь недаром существует такое правило: «Если я хочу, чтобы мне было хорошо, я должен относиться к  окружающим так, как мне хотелось бы, чтобы они относились ко мне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Литература: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http://www.etiket.ru/</w:t>
        </w:r>
      </w:hyperlink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Служебный телефон.  Этикет телефонного общения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Автор: Э.Б. Басманова, консультант по этикету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ike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3:02:00Z</dcterms:created>
  <dc:creator>User</dc:creator>
  <dc:description/>
  <cp:keywords/>
  <dc:language>en-US</dc:language>
  <cp:lastModifiedBy>User</cp:lastModifiedBy>
  <dcterms:modified xsi:type="dcterms:W3CDTF">2012-07-31T06:01:00Z</dcterms:modified>
  <cp:revision>18</cp:revision>
  <dc:subject/>
  <dc:title>«Этот удивительный этикет»</dc:title>
</cp:coreProperties>
</file>