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2"/>
        <w:gridCol w:w="3968"/>
        <w:gridCol w:w="3685"/>
        <w:gridCol w:w="1843"/>
      </w:tblGrid>
      <w:tr>
        <w:trPr>
          <w:trHeight w:val="10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бласт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развивающей ср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родител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е творчест 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е творчест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е творчест 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активизировать у детей проявление эстетического отношения к окружающему миру в разнообразных ситуациях.( повседневных и образовательных ситуациях, досуговой деятельности, в ходе посещения музеев, парков, экскурсий по городу) и  к разным объектам искусства, природы, предметам быта, игрушкам, социальным явл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стетическое восприятие, эстетические эмоции и чувства, эмоциональный отклик на проявление красоты в окружающем мире, его изображениях в произведениях искусства и собственных творческих рабо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пыт восприятия разнообразных эстетических объектов и произведений искусства; развивать эстетические интересы, эстетические предпочтения, желание познавать искусство и осваивать изобразитель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детей к пониманию ценности  искусства, художественной деятельности музея: способствовать освоению и использованию разнообразных эстетических оценок относительно проявлений крас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и поддерживать личностные проявления старших дошкольников в процессе ознакомления с искусством и собственной творческой деятельности (самостоятельность, инициативность, индивидуаль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зобразительную деятель-ность детей: стимулировать и поддерживать самостоятельное определение замысла, стремление создать выразительный образ, умение самостоятельно отбирать впечатления, переживания для определения сю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иллюстрации (репродукции) летних осенних пейз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городских пейзаж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с открытками достоприме чательностей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фар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репродукции кар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народных промы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обсуждение, эсте тическая оценка разнообраз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ель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выразительность форм, оттенков, узоров, фа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б искус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художественные и краеведческие муз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 прогул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и в парк, на берег Не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етских рисунков на темы «Как я провёл ле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-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улки по микро-рай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етской энциклопедии об искус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детских рисунков «Зимние заба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Что бы ты хотел ещё увидеть?», «Какие предметы и как попадают в муз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коллективного творчества, способствующие развитию умения соотносить свои интересы с желаниями других детей, стремления догова-риваться друг с другом, радоваться общему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организации целевых прогулок и экскур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к организации выставки книг об искус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и посещают музеи вместе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ся детско-родительские игровые проекты: «Наш любимый музей», «Как мы путешество ва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26:00Z</dcterms:created>
  <dc:creator>admin</dc:creator>
  <dc:description/>
  <dc:language>en-US</dc:language>
  <cp:lastModifiedBy>admin</cp:lastModifiedBy>
  <dcterms:modified xsi:type="dcterms:W3CDTF">2012-07-24T19:26:00Z</dcterms:modified>
  <cp:revision>2</cp:revision>
  <dc:subject/>
  <dc:title/>
</cp:coreProperties>
</file>