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МОУ Кезская средняя общеобразовательная школа №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/>
        </w:rPr>
        <w:t>«Как  с  помощью  компьютера  найти самое большое простое  число?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Автор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 учащийся 9б класса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Ившин Сергей Андреевич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Руководитель работ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 учитель информатики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етошкина Наталья Владимиро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Cs/>
          <w:sz w:val="36"/>
          <w:szCs w:val="3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. Кез, 2010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Содержание……………………………………………….………………………….2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Введение……………………………………………………………………………...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Основные этапы работы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1. Теоретическая часть…………………………………………………….......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2. Практическая часть…………………………………………………………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Заключение……………………………………………….........................................10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Литература…………………………………………………………………………..1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Рецензия……………………………………………………………………….…....1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жизни нас повсюду окружают числа. Но есть особая группа чисел, название которой простые числа. И я решил узнать, что такое простые числа, совершенные числа, числа – близнецы, и  найти самые большие простые числа с помощью компьютерных технологий. Но так как существует бесконечное число чисел я столкнулся с противоречием: существует ли самое большое простое число. А из противоречия следует проблема: можно ли найти самое большое простое число. Тема моего исследования – простые чис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ъект исследования -  нахождение простых чисе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мет – нахождение самого большого простого числа с помощью компьютерных технологий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я цель – найти самые большие простые, совершенные числа и числа близнец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 разузнать о простых числ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 составить программу по нахождению простых чисе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 найти самое большое простое чис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 Проверить гипотезу Гольбах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ипотеза: должно быть самое большое простое число.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 xml:space="preserve">Теоретическая часть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Натуральные числ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+mj-ea" w:cs="Times New Roman" w:ascii="Times New Roman" w:hAnsi="Times New Roman"/>
          <w:sz w:val="28"/>
          <w:szCs w:val="28"/>
          <w:lang w:val="ru-RU"/>
        </w:rPr>
        <w:t xml:space="preserve">Каждое натуральное число, большее </w:t>
      </w:r>
      <w:r>
        <w:rPr>
          <w:rFonts w:cs="Times New Roman" w:ascii="Times New Roman" w:hAnsi="Times New Roman"/>
          <w:sz w:val="28"/>
          <w:szCs w:val="28"/>
          <w:lang w:val="ru-RU"/>
        </w:rPr>
        <w:t>единицы делится</w:t>
      </w:r>
      <w:r>
        <w:rPr>
          <w:rFonts w:eastAsia="+mj-ea" w:cs="Times New Roman" w:ascii="Times New Roman" w:hAnsi="Times New Roman"/>
          <w:sz w:val="28"/>
          <w:szCs w:val="28"/>
          <w:lang w:val="ru-RU"/>
        </w:rPr>
        <w:t xml:space="preserve"> по крайней мере на два числа: на 1 и на само себя. Если ни на какое другое натуральное число оно </w:t>
      </w:r>
      <w:r>
        <w:rPr>
          <w:rFonts w:cs="Times New Roman" w:ascii="Times New Roman" w:hAnsi="Times New Roman"/>
          <w:sz w:val="28"/>
          <w:szCs w:val="28"/>
          <w:lang w:val="ru-RU"/>
        </w:rPr>
        <w:t>нацело делится</w:t>
      </w:r>
      <w:r>
        <w:rPr>
          <w:rFonts w:eastAsia="+mj-ea" w:cs="Times New Roman" w:ascii="Times New Roman" w:hAnsi="Times New Roman"/>
          <w:sz w:val="28"/>
          <w:szCs w:val="28"/>
          <w:lang w:val="ru-RU"/>
        </w:rPr>
        <w:t>, то называется простым, а если у него имеются ещё как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+mj-ea" w:cs="Times New Roman" w:ascii="Times New Roman" w:hAnsi="Times New Roman"/>
          <w:sz w:val="28"/>
          <w:szCs w:val="28"/>
          <w:lang w:val="ru-RU"/>
        </w:rPr>
        <w:t>то целые делители, то составным. Единичка же не считается ни простым числом, ни составны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История возникновения совершенных чисе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Греческие   математики называли число совершенным, если сумма всех его собственных делителей  (т.е. натуральных делителей, отличных от самого числа) была равна этому числу. Им были известны четыре таких числа: 6, 28, 496, 8128, например, 6 = 1+ 2+3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8 = 1+ 2+  4+ 7+14;  496 = 1 +2 +4 +8 +16 +31 +62 +124 +248).Первые два числа знали уже пифагорейцы  в 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е до нашей эры, которые считали, что они отражают совершенство.  А заслуга открытия двух последних  совершенных чисел принадлежит Евклиду. Греческий математик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 н. э. Никомах Геразский писал: «Совершенные числа красивы. Но известно, что красивые вещи редки и многочисленны, безобразные же встречаются  в изобилии». Совершенные числа встречаются в греческих преданиях. В сказочном государстве золотого века, Атлантиде, описанном Платоном в разных местах его диалогов, фигурирует преимущественно число 6. У римлян на пирах самым почётным местом было шестое, на котором, по сатире Горация, возлежал Меценат, благодетель Горация. В Риме при постройке метро под землёй была обнаружена странная комбинация помещений: общий зал и вокруг него 28 келий, выходящих в этот зал. Это казалось помещение неопифагорейской академии, которая существовала в Риме в первые века нашей эры. Очевидно, что академии этой было 28 членов. Ранние  комментаторы  Ветхого завета усматривали в совершенстве чисел 6 и 28 особый смысл. Разве не  за 6 дней был сотворён мир, восклицали они, и разве Луна обновляется не за 28 суток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реди совершенных чисел есть четные и нечетные числ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ОСТЫЕ ЧИСЛА - БЛИЗНЕЦ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а близнецы – два простых числа, разность между которыми правна 2, например: 3 и 5, 5 и 7, 17 и 19, 2027 и 2029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Гипотеза Гольбах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вестно, что любое чётное число, большее 2, представимо в виде суммы 2 простых чисел, причём таких разложений может быть несколько. Впервые гипотезу о существовании данного разложения сформулировал математик Х. Гольб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рактическая час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 № 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иск совершенных чисе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M Задача 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 N = 2 TO 10000000 STEP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 = 2 TO INT (N / 2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N / I = N \ I THEN S = S + 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N = S THEN ?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NEX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END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я работы программы: 9 час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, 28, 496, 8128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190615" cy="319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 №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а – близнец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дача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N = 3 TO 9999999 STEP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= N +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 = 1 TO N \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N / I = N\I THEN K = K +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 = 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J = 1 TO M \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M / J = M \ J THEN L = L +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K = 1 AND L = 1 AND M – N = 2 THEN ?N; M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EX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N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я работы программы: 9 час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а: 169889 - 16989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49035" cy="322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 № 3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рка гипотезы Гольбах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RE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дача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NPU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“введите число большее 2”;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O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2 </w:t>
      </w:r>
      <w:r>
        <w:rPr>
          <w:rFonts w:cs="Times New Roman" w:ascii="Times New Roman" w:hAnsi="Times New Roman"/>
          <w:sz w:val="28"/>
          <w:szCs w:val="28"/>
        </w:rPr>
        <w:t>T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N – 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 = 1 TO 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M / I = M \ I THEN K = K +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 = 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J = 4 TO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S / J = S \ J THEN L = L +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K = 2 AND L = 2 AND M + S = N THEN ?M; 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38240" cy="3228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а №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тые чис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CLS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N = 3 TO 999999999 STEP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I = 1 TO N \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N / I = N \ I THEN K = K + 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XT 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 K = 1 THEN ?N: S = S + 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EX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?”Всего чисел”; </w:t>
      </w:r>
      <w:r>
        <w:rPr>
          <w:rFonts w:cs="Times New Roman" w:ascii="Times New Roman" w:hAnsi="Times New Roman"/>
          <w:sz w:val="28"/>
          <w:szCs w:val="28"/>
        </w:rPr>
        <w:t>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е большое до миллиона: 99998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ремя работы после миллиона: 30 минут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ученное самое большое число после миллиона: 100099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го чисел после миллиона: 7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6210935" cy="3247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ab/>
        <w:t xml:space="preserve">В ходе моего исследования, я выяснил, что моё предположение оказалось ложным. Но возможно самое большое простое число есть. Возможно, если взять более совершенный компьютер и использовать другую среду, например Delfi или Pascal. Самое большое простое число, которое я получил это число 1000999. Самоя большая  пара чисел – близнецов – 169889 и 169891 . Самое большое совершенное число - 8128. Я удостоверился, что гипотеза Гольбаха работает.  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  Научно-теоретический и методический журнал «МАТЕМАТИКА 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ШКОЛЕ» №4, 2001, издательство «ШКОЛА-ПРЕСС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  Энциклопедия Брокгауза Ф.А. и Эфрона 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  Большая Советская Энциклопед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ru.wikipedia.org/wiki/%D0%9F%D1%80%D0%BE%D1%81%D1%82%D0%BE%D0%B5_%D1%87%D0%B8%D1%81%D0%BB%D0%BE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basedOn w:val="Style5"/>
    <w:qFormat/>
    <w:rPr>
      <w:b/>
      <w:bCs/>
      <w:sz w:val="28"/>
      <w:szCs w:val="28"/>
    </w:rPr>
  </w:style>
  <w:style w:type="character" w:styleId="6">
    <w:name w:val=" Знак Знак6"/>
    <w:basedOn w:val="Style5"/>
    <w:qFormat/>
    <w:rPr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b/>
      <w:bCs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7">
    <w:name w:val="Выделенная цитата Знак"/>
    <w:basedOn w:val="Style5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ru.wikipedia.org/wiki/&#1055;&#1088;&#1086;&#1089;&#1090;&#1086;&#1077;_&#1095;&#1080;&#1089;&#1083;&#1086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8:08:00Z</dcterms:created>
  <dc:creator>Jim</dc:creator>
  <dc:description/>
  <cp:keywords/>
  <dc:language>en-US</dc:language>
  <cp:lastModifiedBy>Наталья</cp:lastModifiedBy>
  <dcterms:modified xsi:type="dcterms:W3CDTF">2012-02-27T19:09:00Z</dcterms:modified>
  <cp:revision>3</cp:revision>
  <dc:subject/>
  <dc:title>МОУ Кезская средняя общеобразовательная школа №1</dc:title>
</cp:coreProperties>
</file>