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Воздух тормозит движение- сборка парашю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е цели</w:t>
      </w:r>
      <w:r>
        <w:rPr>
          <w:rFonts w:cs="Times New Roman" w:ascii="Times New Roman" w:hAnsi="Times New Roman"/>
          <w:bCs/>
          <w:sz w:val="28"/>
          <w:szCs w:val="28"/>
        </w:rPr>
        <w:t>:  ученики должны описать скольжение парашюта по воздуху и понять, по какой причине тормозится его падение на землю. Чем больше поверхность парашюта, тем сильнее воздух будет тормозить пад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Сформировать представление об устройстве и назначении частей парашюта, о его назнач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ать и опытным путем определять качество деталей парашюта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готавливать детали парашюта с опорой на план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ся организованности, аккуратности, трудолюбию, работе в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модели парашюта, през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мага, нитки, пластилин, скотч, ножницы, линейки, карандаши, паке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азета,зо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спечатки инструкций с планом сборки для каждой групп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из вас любят , затаив дыхание, смотреть в голубое небо с медленно плывущими по нему облаками. Облака такие мягкие и пушистые, и хочется вдохнуть полной грудью и полететь, сесть на облачко и покачаться. А потом падать медленно и плавно, чтобы осмотреть с высоты всю землю. Но мы не одни с вами об этом мечтаем. Помог осуществить эту мечту людям Глеб Евгеньевич </w:t>
      </w:r>
      <w:r>
        <w:rPr>
          <w:rFonts w:cs="Times New Roman" w:ascii="Times New Roman" w:hAnsi="Times New Roman"/>
          <w:sz w:val="28"/>
          <w:szCs w:val="28"/>
          <w:u w:val="single"/>
        </w:rPr>
        <w:t>Котельников</w:t>
      </w:r>
      <w:r>
        <w:rPr>
          <w:rFonts w:cs="Times New Roman" w:ascii="Times New Roman" w:hAnsi="Times New Roman"/>
          <w:sz w:val="28"/>
          <w:szCs w:val="28"/>
        </w:rPr>
        <w:t xml:space="preserve">, который  в 1911 году изобрел  </w:t>
      </w:r>
      <w:r>
        <w:rPr>
          <w:rFonts w:cs="Times New Roman" w:ascii="Times New Roman" w:hAnsi="Times New Roman"/>
          <w:b/>
          <w:sz w:val="28"/>
          <w:szCs w:val="28"/>
        </w:rPr>
        <w:t>парашют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1F497D"/>
          <w:sz w:val="28"/>
          <w:szCs w:val="28"/>
        </w:rPr>
        <w:t>Демонстрация опы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невербальный импульс): учитель демонстрирует, как опускается раскрытый парашют и   сложенный парашют. Сравните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сложенном состоянии парашют падает по другом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для чего используют парашют? (ответы детей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арашюты бывают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Спасательные, их используют люди при аварии, они есть у каждого летчик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Посадочные- для спуска груз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Спортивные. Сейчас с парашюта может спрыгнуть каждый, после небольших тренировок. Парашютным спортом занимаются смелые люди, если вы хотите стать парашютистом, то уже сейчас должны заниматься спортом, воспитывать силу воли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АРАШЮТ – это устройство для торможения падающего т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арашют -  в переводе с французского - устройство предотвращающее пад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парашют представляет собой огромный купол из тонкой, но прочной ткани, к которому при помощи большого числа строп подвешивается груз или человек. Мы знаем, что груз, сброшенный с высоты, стремительно падает вниз. Если же к грузу присоединить парашют, то падение станет во много раз медленнее, так как парашют будет тормозить (замедлять) падение груза. </w:t>
      </w:r>
    </w:p>
    <w:p>
      <w:pPr>
        <w:pStyle w:val="Style16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? Как вы думаете, почему так происходи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явление вызывается  большим сопротивлением, возникающим при движении парашюта  в воздухе.. что нетрудно проверить. Если взять в руки раскрытый </w:t>
      </w:r>
      <w:r>
        <w:rPr>
          <w:rFonts w:cs="Times New Roman" w:ascii="Times New Roman" w:hAnsi="Times New Roman"/>
          <w:b/>
          <w:sz w:val="28"/>
          <w:szCs w:val="28"/>
        </w:rPr>
        <w:t>зонтик,</w:t>
      </w:r>
      <w:r>
        <w:rPr>
          <w:rFonts w:cs="Times New Roman" w:ascii="Times New Roman" w:hAnsi="Times New Roman"/>
          <w:sz w:val="28"/>
          <w:szCs w:val="28"/>
        </w:rPr>
        <w:t xml:space="preserve"> который представляет собой небольшой парашют, и быстро двигать его к книзу, то рукой можно ощутить силу сопротивления воздуха движению зонта. При этом можно заметить, что при медленном движении зонт сопротивляется слабее, а при быстром сильне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сопротивления зависит от размеров купола. Купол парашюта имеет во много раз большую поверхность, чем купол зонтика и поэтому сопротивление очень вели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КА ЗАДАЧИ    </w:t>
      </w:r>
      <w:r>
        <w:rPr>
          <w:rFonts w:cs="Times New Roman" w:ascii="Times New Roman" w:hAnsi="Times New Roman"/>
          <w:sz w:val="28"/>
          <w:szCs w:val="28"/>
        </w:rPr>
        <w:t>Сегодня мы  займемся тем, что будем предотвращать падение.(доказывать что воздух обладает сопротивлением)  Будем мастерить 3 вида парашютов: 2  из бумаги . 1 из целлофанового пакет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з каких деталей состоит парашют?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купол, стропы и гру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9445</wp:posOffset>
            </wp:positionV>
            <wp:extent cx="2372360" cy="268033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–  показ по моде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материала можно сделать купол? Строп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нем работу? (купол), отверстие для равновес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должим работу? (стропы и соединим детал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кончим? (запуском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мы докажем, запустив парашют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!!!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ТЕМЫ  :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групповой работы: Работая в группе вы по инструктивной карте будете изготавливать парашюты разных видов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работы в группе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имательно читайте инструкцию к выполнению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обязанности в групп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  друг другу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йте тихо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те аккуратны в обращении с ножницами и др.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рез 15 минут мы пойдем их запускать с лестницы 3 этажа. Приступим! Удачи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 учитель напоминает правила безопасности на лестниц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на лестнице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катьс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ься за перила, не облокачиваться на них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ть негромко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нимательными, наблюд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ЕНИЕ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было задание? (сделать парашют) Для чего?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лось выполнить задани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и правильно или с ошибкой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и самостоятельно или с чьей-то помощью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бобщают, что они наблюдали за своими парашютами. Парашюты спускались неодинаково хорошо!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? Ребята, кому мы присвоим «Знак Качества»? </w:t>
      </w:r>
      <w:r>
        <w:rPr>
          <w:rFonts w:cs="Times New Roman" w:ascii="Times New Roman" w:hAnsi="Times New Roman"/>
          <w:sz w:val="28"/>
          <w:szCs w:val="28"/>
        </w:rPr>
        <w:t>(красная  или зеленая звездочк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выкладывает 2 парашюта с куполами разных размеров и спрашивает: </w:t>
      </w:r>
      <w:r>
        <w:rPr>
          <w:rFonts w:cs="Times New Roman" w:ascii="Times New Roman" w:hAnsi="Times New Roman"/>
          <w:b/>
          <w:sz w:val="28"/>
          <w:szCs w:val="28"/>
        </w:rPr>
        <w:t xml:space="preserve">С каким парашютом вы предпочли бы прыгать? Почему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ти отвечают,  и потом учитель демонстрирует падение обоих парашютов с одинаковой высоты. </w:t>
      </w:r>
      <w:r>
        <w:rPr>
          <w:rFonts w:cs="Times New Roman" w:ascii="Times New Roman" w:hAnsi="Times New Roman"/>
          <w:b/>
          <w:sz w:val="28"/>
          <w:szCs w:val="28"/>
        </w:rPr>
        <w:t>ВЫВО</w:t>
      </w:r>
      <w:r>
        <w:rPr>
          <w:rFonts w:cs="Times New Roman" w:ascii="Times New Roman" w:hAnsi="Times New Roman"/>
          <w:sz w:val="28"/>
          <w:szCs w:val="28"/>
        </w:rPr>
        <w:t>Д: Чем больше парашют, тем сильнее тормозит его воздух, тем медленнее он спускается на Зем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ие (биомеха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дает нам возможность понаблюдать за живыми аналогами парашютов. Например , в Индии обитает летучий дракон - небольшая ярко окрашенная ящерица. По бокам у неё расположено несколько ложных ребер между которыми натянута кожистые складки. В покое ребра прижаты к телу и ящерица ничем не отличается от своих бескрылых соплеменниц, однако при прыжке с дерева, к примеру за бабочкой, его ребра-крылья расправляются как купол парашюта и дракон может превосходно планировать . По такому же принципу планируют с деревьев змеи , лягушки(расправляя кожистые  перепонки между пальцами лапок), белки- летяги и други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РЕЗУЛЬТАТОВ, РЕФЛЕКСИЯ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подходит к конц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ое свойство воздуха человек использует для создания парашюта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вы узнали на заняти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вам понравилось делать больше всег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цы ! В заключении  я хочу подарить вам  ….парашюты,которые ,необходимо  доделать с учетом  того, что узнали на  занятии и принесите их в следующую среду, мы устроим  парашютный десан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  <w:t>ГРУППА 1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СБОРКА ПАРАШЮТА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ПОШАГОВАЯ ИНСТРУК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74005</wp:posOffset>
            </wp:positionH>
            <wp:positionV relativeFrom="line">
              <wp:posOffset>-108585</wp:posOffset>
            </wp:positionV>
            <wp:extent cx="1485900" cy="25146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27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60365" cy="2990850"/>
            <wp:effectExtent l="0" t="0" r="0" b="0"/>
            <wp:docPr id="3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B050"/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color w:val="00B050"/>
          <w:sz w:val="36"/>
          <w:szCs w:val="36"/>
        </w:rPr>
        <w:t>Вырезаем  квадрат из бумаги 16,5 на 16,5см;</w:t>
        <w:br/>
        <w:t>2- Отгибаем углы внутрь;</w:t>
        <w:br/>
        <w:t>3,4- Отгибаем углы наружу;</w:t>
        <w:br/>
        <w:t>5- Вторично отгибаем углы внутрь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6. В середине купола делаем небольшое отверстие. Это придаст устойчивость парашюту во время спуска .</w:t>
        <w:br/>
        <w:t>7.   Готовая заготовка купола;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Отрезаем стропы длиной 18-20 см;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С помощью  скотча соединяем стропы ( их  4)   по углам купола;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C10FA8"/>
          <w:sz w:val="36"/>
          <w:szCs w:val="36"/>
        </w:rPr>
      </w:pPr>
      <w:r>
        <w:rPr>
          <w:color w:val="C10FA8"/>
          <w:sz w:val="36"/>
          <w:szCs w:val="36"/>
        </w:rPr>
        <w:t>Из пластилина слепить груз;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C10FA8"/>
          <w:sz w:val="36"/>
          <w:szCs w:val="36"/>
        </w:rPr>
      </w:pPr>
      <w:r>
        <w:rPr>
          <w:color w:val="C10FA8"/>
          <w:sz w:val="36"/>
          <w:szCs w:val="36"/>
        </w:rPr>
        <w:t>Внизу стропы соединяем с грузом ;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C10FA8"/>
          <w:sz w:val="36"/>
          <w:szCs w:val="36"/>
        </w:rPr>
      </w:pPr>
      <w:r>
        <w:rPr>
          <w:color w:val="C10FA8"/>
          <w:sz w:val="36"/>
          <w:szCs w:val="36"/>
        </w:rPr>
        <w:t>Отцентровать парашют;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Общий вид готового  парашюта.</w:t>
      </w:r>
    </w:p>
    <w:p>
      <w:pPr>
        <w:pStyle w:val="Style16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тправь свой парашют в путешествие!</w:t>
        <w:br/>
        <w:br/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6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i/>
          <w:color w:val="FF0000"/>
          <w:sz w:val="32"/>
          <w:szCs w:val="32"/>
        </w:rPr>
        <w:t>ГРУППА 2</w:t>
      </w:r>
    </w:p>
    <w:p>
      <w:pPr>
        <w:pStyle w:val="Style16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32"/>
          <w:szCs w:val="32"/>
        </w:rPr>
        <w:t xml:space="preserve">СБОРКА ПАРАШЮТА.  </w:t>
      </w:r>
    </w:p>
    <w:p>
      <w:pPr>
        <w:pStyle w:val="Style16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973955</wp:posOffset>
            </wp:positionH>
            <wp:positionV relativeFrom="margin">
              <wp:posOffset>1125855</wp:posOffset>
            </wp:positionV>
            <wp:extent cx="1914525" cy="4371975"/>
            <wp:effectExtent l="0" t="0" r="0" b="0"/>
            <wp:wrapSquare wrapText="bothSides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" r="-32" b="1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  <w:szCs w:val="32"/>
        </w:rPr>
        <w:t>ПОШАГОВАЯ ИНСТРУКЦИЯ</w:t>
      </w:r>
    </w:p>
    <w:p>
      <w:pPr>
        <w:pStyle w:val="Style16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47065" cy="68580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2" r="80428" b="6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097530</wp:posOffset>
            </wp:positionH>
            <wp:positionV relativeFrom="line">
              <wp:posOffset>-934085</wp:posOffset>
            </wp:positionV>
            <wp:extent cx="1647825" cy="904875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inline distT="0" distB="0" distL="0" distR="0">
            <wp:extent cx="3318510" cy="17614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Купол парашюта делаем из газетной  бумаги 50 на 50 см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Складываем и обрезаем купол согласно рисунку: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Лист бумаги сложите пополам.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rPr/>
      </w:pPr>
      <w:r>
        <w:rPr>
          <w:rFonts w:cs="Calibri"/>
          <w:color w:val="00B050"/>
          <w:sz w:val="32"/>
          <w:szCs w:val="32"/>
        </w:rPr>
        <w:t xml:space="preserve"> </w:t>
      </w:r>
      <w:r>
        <w:rPr>
          <w:color w:val="00B050"/>
          <w:sz w:val="32"/>
          <w:szCs w:val="32"/>
        </w:rPr>
        <w:t>Сдвоенный листок сложите вновь пополам так, чтобы получился квадрат.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Квадратный листок  сложите по диагонали, так, чтобы получился треугольник.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 xml:space="preserve"> </w:t>
      </w:r>
      <w:r>
        <w:rPr>
          <w:color w:val="00B050"/>
          <w:sz w:val="32"/>
          <w:szCs w:val="32"/>
        </w:rPr>
        <w:t>Получившийся треугольник сложите еще пополам.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Отрежьте прилучившуюся остроконечную складку.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В центре купола сделайте небольшое (1см) отверстие.</w:t>
      </w:r>
    </w:p>
    <w:p>
      <w:pPr>
        <w:pStyle w:val="Style16"/>
        <w:numPr>
          <w:ilvl w:val="0"/>
          <w:numId w:val="2"/>
        </w:numPr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spacing w:before="0" w:after="0"/>
        <w:contextualSpacing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Отрежьте 8 строп длиной 60 см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spacing w:before="0" w:after="0"/>
        <w:jc w:val="both"/>
        <w:rPr/>
      </w:pPr>
      <w:r>
        <w:rPr>
          <w:color w:val="002060"/>
          <w:sz w:val="32"/>
          <w:szCs w:val="32"/>
        </w:rPr>
        <w:t>10.Соедините стропы с куполом с помощью скотча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spacing w:before="0" w:after="0"/>
        <w:jc w:val="both"/>
        <w:rPr/>
      </w:pPr>
      <w:r>
        <w:rPr>
          <w:color w:val="7030A0"/>
          <w:sz w:val="32"/>
          <w:szCs w:val="32"/>
        </w:rPr>
        <w:t>11.Используя пластилин, сделайте груз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spacing w:before="0" w:after="0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12.Соедините стропы между собой и присоедините к ним груз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spacing w:before="0" w:after="0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13. Отцентровать парашют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spacing w:before="0" w:after="0"/>
        <w:jc w:val="both"/>
        <w:rPr>
          <w:sz w:val="32"/>
          <w:szCs w:val="32"/>
        </w:rPr>
      </w:pPr>
      <w:r>
        <w:rPr>
          <w:color w:val="7030A0"/>
          <w:sz w:val="32"/>
          <w:szCs w:val="32"/>
        </w:rPr>
        <w:t xml:space="preserve">14. </w:t>
      </w:r>
      <w:r>
        <w:rPr>
          <w:sz w:val="32"/>
          <w:szCs w:val="32"/>
        </w:rPr>
        <w:t>Общий вид готового  парашют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195" w:leader="none"/>
        </w:tabs>
        <w:spacing w:before="0" w:after="0"/>
        <w:jc w:val="center"/>
        <w:rPr/>
      </w:pPr>
      <w:r>
        <w:rPr>
          <w:b/>
          <w:color w:val="FF0000"/>
          <w:sz w:val="32"/>
          <w:szCs w:val="32"/>
        </w:rPr>
        <w:t>Отправь свой парашют в путешествие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C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igrushki-handmade.ru/wp-content/uploads/2011/12/&#1048;&#1079;&#1086;&#1073;&#1088;&#1072;&#1078;&#1077;&#1085;&#1080;&#1077;-037.jpg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32:00Z</dcterms:created>
  <dc:creator>Ира</dc:creator>
  <dc:description/>
  <dc:language>en-US</dc:language>
  <cp:lastModifiedBy>днс</cp:lastModifiedBy>
  <cp:lastPrinted>2005-11-07T05:00:00Z</cp:lastPrinted>
  <dcterms:modified xsi:type="dcterms:W3CDTF">2012-07-31T09:32:00Z</dcterms:modified>
  <cp:revision>2</cp:revision>
  <dc:subject/>
  <dc:title/>
</cp:coreProperties>
</file>