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РРЕКЦИЯ И  РАЗВИТИЕ У ДЕТЕЙ СТАРШЕГО ДОШКОЛЬНОГО ВОЗРАСТА  ПОЗНАВАТЕЛЬНОЙ СФЕРЫ ЛИЧНОСТИ, ПРОСТРАНСТВЕННОЙ ОРИЕНТАЦИИ, ОСНОВНЫХ СЕНСОРНЫХ ЭТАЛОНОВ ПОСРЕДСТВОМ ИГР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ой из актуальных проблем на современном этапе развития общества является проблема формирования у детей старшего дошкольного возраста цветовосприятия, цветоразличения, цветоощущения, пространственной ориентации. Задача усвоения детьми основных сенсорных и пространственных эталонов может быть решена легко, если дети растут в семьях, где уделяется большое внимание сенсорному воспитанию, обучению ориентирования в пространст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данной проблемы важно воспитывать у детей навыки: дифференциации цветов и оттенков, их классификации, обобщения, сравнения, а также  формировать навыки пространственной ори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работке навыков цветовосприятия и пространственной ориентации старшие дошкольники учатся не только чувствовать, но и мыслить, что приобретает особое значение в контексте поступления детей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олько правильно сформированные у ребенка пространственные и сенсорные эталоны помогают ему не только видеть мир красивым, но и ярко выражать свои мысли, желания, правильно ориентироваться в окружающем нас мире. Как правило, у таких детей не возникает проблем в школе по русскому языку, так как речь их насыщена прилагательными, наречиями т.п., и по математике, так как они знакомы с клеткой, у них лучше развита зрительно-моторная координ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школьный возраст является сенситивным периодом для формирования не только словаря, элементарных математических представлений, но также и для формирования цветовосприятия, пространственной ориентации через игру. Поэтому ранняя работа в дошкольном возрасте в данном направлении является не просто важной, а архива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огие коррекционные педагоги подчеркивали, что раннее начало развития познавательной сферы личности, основных сенсорных эталонов, пространственной ориентации, способствует более эффективной коррекции проблем в развитии, а в последствие, что закономерно, и более эффективному обучению в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ует особенно отметить, что в последнее время статистика диктует следующие данные: в детские сады поступает все больше детей с проблемами в развитии коммуникативной  (ОНР, ФФН) и познавательной (ЗПР, РДА, ДЦП) сфер личности. Таким детям сложно усвоить материал на общих занятиях, к ним требуется дифференцированный, индивидуальный подход. Наш практический опыт позволяет нам говорить о том, что таким детям необходимы коррекционно-развивающие занятия с опорой на наглядн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формировании основных сенсорных эталонов, пространственной ориентации, познавательных процессов    у детей старшего дошкольного возраста наиболее целесообразно использование методов игровой  цветокоррекции, цветотерапии. Конструктивный праксис, зрительное восприятие, основные мыслительные операции интенсивнее развиваются у детей при использовании яркой наглядности и в процессе игровой деятельности, то есть в форме игры. Речь ребенка развивается в единстве с формированием его мышления. В период дошкольного детства в мышлении детей происходят значительные изменения: расширяется кругозор, появляются новые знания, умения и навыки, а значит, совершенствуется речь. Совершенствование мыслительных навыков детей происходит непосредственно во взаимодействии с окружающим миром, путем накопления собственного практического жизнен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мение правильно выполнять задание, действуя по инструкции, зависит, прежде всего, от умения слушать и понимать предложенное задание. Ребенок должен выслушать инструкцию педагога сосредоточенно, не отвлекаясь, до конца осмысливая услышанно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привлечь внимание ребен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ко, выразительно рассказыв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ть интонацию по силе и высот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ую сферу, пространственную ориентацию, знание основных сенсорных эталонов через игр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по ходу игры, занятия опорные картинки, наглядность, так как этот прием облегчает усвоение детьми вышеобозначенных уме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гровые задания как наиболее эффективный способ обу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ое задание должно быть доступно детям по содержанию и форме, соответствовать их уровню разви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ходить постепенно от более простого к более сложному с учетом уровня развития и индивидуально-личностных особенностей дет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сюрпризный момент к завершению занятия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 нельзя делать во время подачи материа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вать случайные, слишком легкие, нисколько не помогающие уяснению смысла игры вопрос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тихо, быстро, без интонации инструкцию, объяснять требования к иг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одить занятия без опоры на наглядный материал, не учитывать  возрастные, познавательные, индивидуальные особенности детей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интересны познавательные занятия с использованием игр. Занятия по развитию познавательной сферы, основных сенсорных и пространственных эталонов нельзя рассматривать изолированно от других занятий. Поскольку мы формируем прочные умения и навыки, игровые упражнения должны носить строго  систематический характер. Они могут быть частью комбинированных занятий (например, по развитию речи, формированию элементарных математических представлений и т. п.). 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чение будет осуществляться успешно только при том условии, если занятия ведутся в игровой форме систематически, а знания и опыт детей непрерывно растут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агаю Вашему вниманию несколько разработанных и апробированных мною  игр, на развитие пространственной ориентации, основных сенсорных эталонов, основных психических функций, таких как: мышление, внимание, память, восприятие, а также коммуникативных функций и мелкой мотор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43:00Z</dcterms:created>
  <dc:creator>User</dc:creator>
  <dc:description/>
  <cp:keywords/>
  <dc:language>en-US</dc:language>
  <cp:lastModifiedBy>User</cp:lastModifiedBy>
  <dcterms:modified xsi:type="dcterms:W3CDTF">2012-07-31T14:24:00Z</dcterms:modified>
  <cp:revision>5</cp:revision>
  <dc:subject/>
  <dc:title>НЕТРАДИЦИОННЫЕ ФОРМЫ РАЗВИТИЯ У ДЕТЕЙ ДОШКОЛЬНОГО ВОЗРАСТА ПРОСТРАНСТВЕННОЙ ОРИЕНТАЦИИ,ОСНОВНЫХ СЕНСОРНЫХ ЭТАЛОНОВ</dc:title>
</cp:coreProperties>
</file>