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Управление Алтайского края по образованию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 xml:space="preserve">и делам молодежи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«Ниж – Суетская средняя общеобразовательная школ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мени Анатолия Карпенко»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. Нижняя Суетка Суетского района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неклассного мероприятия по биологии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 8 класс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«Пища настоящего и будущего»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      </w:t>
      </w:r>
      <w:r>
        <w:rPr>
          <w:b/>
          <w:spacing w:val="20"/>
          <w:sz w:val="28"/>
          <w:szCs w:val="28"/>
        </w:rPr>
        <w:t>Учитель биологии: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                                             </w:t>
      </w:r>
      <w:r>
        <w:rPr>
          <w:b/>
          <w:spacing w:val="20"/>
          <w:sz w:val="28"/>
          <w:szCs w:val="28"/>
        </w:rPr>
        <w:t>Сидорова Татьяна Алексеевна</w:t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jc w:val="right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  <w:tab w:val="center" w:pos="4677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</w:p>
    <w:p>
      <w:pPr>
        <w:pStyle w:val="Normal"/>
        <w:rPr/>
      </w:pPr>
      <w:r>
        <w:rPr>
          <w:sz w:val="28"/>
          <w:szCs w:val="28"/>
        </w:rPr>
        <w:t>1)донести информацию о различных биологически активных веществах          ( БАДах), имеющих как положительное действие, так и отрицательно влияние на организм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оказать, что здоровье людей зависит от знаний и самостоятельного, обдуманного выбора, что употреблять в пищ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формулировать основные правила питания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конференция с элементами игрового состя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подготов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 этикетки от жвачек, чипсов, кетчупов, майонезов, различных напитков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ить стенд: «Есть или не есть? – Сделай свой выбо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две команды для участия в конкурсе « Что есть, а что не есть? Вот в чем вопро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ся к конкурсу « Экологически чистый бутербро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ь участников выступления конференции ( ученики играют роль врачей и исследователе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рточки для голосования « Сделай свой выбо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риветствуем Вас, дорогие едоки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Слушай, а как-то приличнее обратиться было нельзя?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Ну, тогда мясоеды и вегетарианцы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Еще лучше придумал! Излишества – это смертный грех…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как наше мероприятие называетс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наша пресс -конференция называется «Пища настоящего и будущего»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ешь, все мы здесь собравшиеся – потребители пищи, то есть едоки!</w:t>
      </w:r>
    </w:p>
    <w:p>
      <w:pPr>
        <w:pStyle w:val="Normal"/>
        <w:rPr/>
      </w:pPr>
      <w:r>
        <w:rPr>
          <w:sz w:val="28"/>
          <w:szCs w:val="28"/>
        </w:rPr>
        <w:t>И пока человечество  еще не придумало, как обходиться без пищи! Физиологи говорят, что человек и отличается от животного тем, что любит покушать по человечес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Да, конечно, иногда даже кошка не ест нашу вареную колбасу!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вы не задумывались  почему? Давайте послушаем небольшое выступление врача – диетолога о родной колбас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рач – диетолог:</w:t>
      </w:r>
      <w:r>
        <w:rPr>
          <w:sz w:val="28"/>
          <w:szCs w:val="28"/>
        </w:rPr>
        <w:t xml:space="preserve"> Любовь к колбасе – это чуть ли не общенациональная идея. Хотя колбаса- та, что мы едим, - является одним из самых вредных продуктов для человека (обратите внимание, что кошки отворачиваются от многих сортов колбасы, особенно варенной). Почему же колбаса так популярна?</w:t>
      </w:r>
    </w:p>
    <w:p>
      <w:pPr>
        <w:pStyle w:val="Normal"/>
        <w:rPr/>
      </w:pPr>
      <w:r>
        <w:rPr>
          <w:sz w:val="28"/>
          <w:szCs w:val="28"/>
        </w:rPr>
        <w:t xml:space="preserve">Наверное, потому, что она является быстрым способом приготовления завтрака или ужина для людей, которые живут в постоянной жизненной суете, но при этом многие забывают о том, что для нашего организма колбаса очень вредна. Современная колбаса содержит вещества, которые придают е своеобразную окраску, запах и вкус.  Это КОНСЕРВАНТЫ,  СТАБИЛИЗАТОРЫ, АРОМАТИЗАТОРЫ, ЭМУЛЬГАТОРЫ, которые вызывают различные расстройства пищеварительной системы и другие заболевани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Характеристика данных веществ и их влияние на здоровье вы можете увидеть на нашем стенде « Есть или не есть? – сделай свой выбор…» и мы просим каждого участника нашей конференции проголосовать, какую пищу, он предпочитает, здоровую или вкусную, но не всегда полезную и оставить свой голос у наших представителей …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ействительно, так, человек научился готовить пищу, сохранять ее, сдабривать различными специями и даже украшать! Это естественно, так как эстетика употребления еды – это и есть отличие от животных в употреблении еды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Я слышал, что пища, съеденная без аппетита, усваивается организмом только на 50%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ты совершенно прав, что проблема питания очень важна. Тем более, в наше время синтетическая пища стала очень популярной, дешевой, доступной, а ее эффект не всегда благоприятен для человека.</w:t>
      </w:r>
    </w:p>
    <w:p>
      <w:pPr>
        <w:pStyle w:val="Normal"/>
        <w:ind w:right="174" w:hanging="0"/>
        <w:rPr/>
      </w:pPr>
      <w:r>
        <w:rPr>
          <w:b/>
          <w:sz w:val="28"/>
          <w:szCs w:val="28"/>
        </w:rPr>
        <w:t>Ведущий:</w:t>
      </w:r>
      <w:r>
        <w:rPr>
          <w:b/>
        </w:rPr>
        <w:t xml:space="preserve"> </w:t>
      </w:r>
      <w:r>
        <w:rPr>
          <w:sz w:val="28"/>
          <w:szCs w:val="28"/>
        </w:rPr>
        <w:t>О влиянии продуктов быстрого приготовления на здоровье школьников нам расскажет врач-гастроэнтеролог</w:t>
      </w:r>
    </w:p>
    <w:p>
      <w:pPr>
        <w:pStyle w:val="Normal"/>
        <w:rPr/>
      </w:pPr>
      <w:r>
        <w:rPr>
          <w:b/>
          <w:spacing w:val="20"/>
          <w:sz w:val="28"/>
          <w:szCs w:val="28"/>
        </w:rPr>
        <w:t>Врач – гастроэнтеролог:</w:t>
      </w:r>
      <w:r>
        <w:rPr>
          <w:spacing w:val="20"/>
          <w:sz w:val="28"/>
          <w:szCs w:val="28"/>
        </w:rPr>
        <w:t xml:space="preserve"> на российском рынке все чаще    появляется  большой   ассортимент продуктов,  которые стали неотъемлемой  частью нашего питания- это гамбургеры  и супы быстрого приготовления, каши-минутки, чипсы. Некоторые из этих продуктов дети любят. Для тех родителей, которые живут в высоком темпе и не имеют возможности, сил и времени готовить ежедневно «правильные» обеды и ужины, продукты, которые можно приготовить по принципу «просто добавь воды», представляются удачным выходом. Что же представляют собой эти продукты?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В ходе экспериментов было выяснено, что бульоны сухие  могут быть включены в рацион школьников лишь 1-2 раза в месяц при наличии продуктов других ассортиментных групп. Кроме того, рекомендуется такого рода продукты вводить в рацион детей как можно более старшего возраста. А чрезмерное увлечение чипсами и сухариками, которые содержат большое количество жиров, в первую очередь насыщенных,  углеводов и специй, может спровоцировать развитие избыточной массы у школьников, а также ожирения в более старшем возрасте. Кроме того, известен тот факт, что чипсы, а точнее, специи, содержащиеся в них, раздражают слизистую оболочку желудочно-кишечного тракта, вплоть до развития заболеваний желудка и кишечника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Еще несколько слов об одном весьма коварном продукте – бульоне. Это раствор альбуминов, в основном, растворимых в воде соединений, получаемых кипячением костей и мяса.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самом элементарном учебнике анатомии, в разделе о желудочно-кишечном тракте, есть справка, что на переваривание бульона организм затрачивает в 30 раз больше сил, чем на переваривание мяса. Видимо, мясо, как естественный продукт содержит более удобное сочетание белков, экстрактов, балластных веществ, которые расщеплять намного легче. </w:t>
      </w:r>
    </w:p>
    <w:p>
      <w:pPr>
        <w:pStyle w:val="Normal"/>
        <w:pBdr>
          <w:bottom w:val="single" w:sz="6" w:space="31" w:color="000000"/>
        </w:pBd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 бульоны, как продукт искусственный, такой способности не имеют. И уж совсем странно, что официальная медицина именно больному человеку их рекомендует, а где ему-то, бедному, взять 30-кратные расходы на пищеварение?! Впрочем, в так называемом лечебном питании и других парадоксов не мало.</w:t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spacing w:val="20"/>
          <w:sz w:val="28"/>
          <w:szCs w:val="28"/>
        </w:rPr>
        <w:t>Ведущая:</w:t>
      </w:r>
      <w:r>
        <w:rPr>
          <w:spacing w:val="20"/>
          <w:sz w:val="28"/>
          <w:szCs w:val="28"/>
        </w:rPr>
        <w:t xml:space="preserve"> Не кажется ли тебе, что наши рассуждения несколько затянулись.</w:t>
      </w:r>
    </w:p>
    <w:p>
      <w:pPr>
        <w:pStyle w:val="Normal"/>
        <w:pBdr>
          <w:bottom w:val="single" w:sz="6" w:space="31" w:color="000000"/>
        </w:pBdr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дущий</w:t>
      </w:r>
      <w:r>
        <w:rPr>
          <w:spacing w:val="20"/>
          <w:sz w:val="28"/>
          <w:szCs w:val="28"/>
        </w:rPr>
        <w:t>: пора начинать игровое состязание, которое называется « Найди опасные БАДы». Нашим командам было дано домашнее задание , ответить на вопрос « Что такое БАДы и изучить их значение в жизни человека?»Ведущая: итак, уважаемые участники, от каждой команды необходимо два участника. Ваша задача, за 5 минут необходимо выделить наиболее опасные «Е» и определить, какие из них относятся к стабилизаторам, красителям, ароматизаторам, эмульгаторам. Конкурс оценивается в 10 баллов.</w:t>
      </w:r>
    </w:p>
    <w:p>
      <w:pPr>
        <w:pStyle w:val="Normal"/>
        <w:pBdr>
          <w:bottom w:val="single" w:sz="6" w:space="31" w:color="000000"/>
        </w:pBdr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 оценивать вашу работу будет специальное жюри ( представление членов жюри).</w:t>
      </w:r>
    </w:p>
    <w:p>
      <w:pPr>
        <w:pStyle w:val="Normal"/>
        <w:pBdr>
          <w:bottom w:val="single" w:sz="6" w:space="31" w:color="000000"/>
        </w:pBdr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дущий</w:t>
      </w:r>
      <w:r>
        <w:rPr>
          <w:spacing w:val="20"/>
          <w:sz w:val="28"/>
          <w:szCs w:val="28"/>
        </w:rPr>
        <w:t>: Пока наши команды готовятся, мы продолжим.</w:t>
      </w:r>
    </w:p>
    <w:p>
      <w:pPr>
        <w:pStyle w:val="Normal"/>
        <w:pBdr>
          <w:bottom w:val="single" w:sz="6" w:space="31" w:color="000000"/>
        </w:pBdr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дущая:</w:t>
      </w:r>
      <w:r>
        <w:rPr>
          <w:spacing w:val="20"/>
          <w:sz w:val="28"/>
          <w:szCs w:val="28"/>
        </w:rPr>
        <w:t xml:space="preserve"> Все мы с вами, наверняка, хотя бы раз в жизни употребляли газированные напитки, но, оказывается, что данный продукт категорически вреден для здоровья человека, а особенно маленького ребенка. И, тем не менее, можно часто увидеть, как дети выпрашивают у своих родителей                                      купить им газированный напиток. Давайте послушаем, что по этому поводу может сказать врач- терапевт.</w:t>
      </w:r>
    </w:p>
    <w:p>
      <w:pPr>
        <w:pStyle w:val="Normal"/>
        <w:rPr/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Врач – терапевт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/>
          <w:color w:val="000000"/>
          <w:sz w:val="28"/>
          <w:szCs w:val="28"/>
        </w:rPr>
        <w:t>В последние годы производители сладких газированных напитков все чаще обвиняются в нанесении вреда здоровью, особенно детскому. Домохозяйки считают шипучку отличным чистящим средством: она прекрасно справляется с ржавчиной, известковым налетом и отложениями кальция. А фермеры из восточного индийского штата Чхаттисгарх используют пепси и колу, чтобы защитить свои рисовые плантации от вредителей. По их словам, напитки стоят дешевле пестицидов, а действуют точно так же...</w:t>
      </w:r>
      <w:r>
        <w:rPr>
          <w:spacing w:val="20"/>
          <w:sz w:val="28"/>
          <w:szCs w:val="28"/>
        </w:rPr>
        <w:t xml:space="preserve"> Установлено, что чрезмерное потребление газированных вод в детстве способно вызвать дефицит кальция в организме, в результате чего возрастает опасность пере</w:t>
        <w:softHyphen/>
        <w:t>ломов костей.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hd w:fill="FFFFFF" w:val="clear"/>
        <w:ind w:firstLine="187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держащаяся в напитках углекислота раздражает слизистую оболочку ЖКТ школьников, вызывает отрыжку, вздутие кишечника, а в дальнейшем может прово</w:t>
        <w:softHyphen/>
        <w:t>цировать и заболевания ЖКТ, например, гастрит. Необходимо учитывать, что упот</w:t>
        <w:softHyphen/>
        <w:t>ребление газированных напитков может повышать кислотность желудочного сока, стимулировать моторную деятельность кишечника, вызвать реакцию непереноси</w:t>
        <w:softHyphen/>
        <w:t xml:space="preserve">мости у детей. </w:t>
      </w:r>
    </w:p>
    <w:p>
      <w:pPr>
        <w:pStyle w:val="Normal"/>
        <w:shd w:fill="FFFFFF" w:val="clear"/>
        <w:ind w:left="7" w:right="14" w:firstLine="18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е химические добавки, внесенные в напиток для улучшения вкуса, запаха, цвета, а также консерванты, внесенные для увеличения срока годности про</w:t>
        <w:softHyphen/>
        <w:t>дукта, потенциально являются довольно сильными аллергенами. Лучше всего детям давать такие простые и полезные питьевые продукты как: морсы, какао, фруктовые соки, которые не только вкусные, но и лечебные.</w:t>
      </w:r>
    </w:p>
    <w:p>
      <w:pPr>
        <w:pStyle w:val="Normal"/>
        <w:shd w:fill="FFFFFF" w:val="clear"/>
        <w:ind w:left="7" w:right="14" w:firstLine="180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дущая:</w:t>
      </w:r>
      <w:r>
        <w:rPr>
          <w:spacing w:val="20"/>
          <w:sz w:val="28"/>
          <w:szCs w:val="28"/>
        </w:rPr>
        <w:t xml:space="preserve"> наши команды готовы, просим жюри подвести итог этого конкурса (жюри объявляет результаты)</w:t>
      </w:r>
    </w:p>
    <w:p>
      <w:pPr>
        <w:pStyle w:val="Normal"/>
        <w:shd w:fill="FFFFFF" w:val="clear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дущий:</w:t>
      </w:r>
    </w:p>
    <w:p>
      <w:pPr>
        <w:pStyle w:val="Normal"/>
        <w:shd w:fill="FFFFFF" w:val="clear"/>
        <w:jc w:val="both"/>
        <w:rPr/>
      </w:pPr>
      <w:r>
        <w:rPr>
          <w:spacing w:val="20"/>
          <w:sz w:val="28"/>
          <w:szCs w:val="28"/>
        </w:rPr>
        <w:t>хотелось бы  затронуть еще одну проблему. Всем известно, что люди любят жевать, особенно дети. Именно на этом построен бизнес производите</w:t>
        <w:softHyphen/>
        <w:t>лей жевательной резинки. Кроме того, большой популярности этого продукта спо</w:t>
        <w:softHyphen/>
        <w:t>собствует и ее реклама осаждающая экраны наших телевизоров. Но что несут нам и нашим детям эти пластиночки или подушечки из синтетического каучука, напич</w:t>
        <w:softHyphen/>
        <w:t>канного всякими добавками? Давайте послушаем выступление доктора наук, который проводил исследования в данной сфере…</w:t>
      </w:r>
    </w:p>
    <w:p>
      <w:pPr>
        <w:pStyle w:val="Normal"/>
        <w:shd w:fill="FFFFFF" w:val="clear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Исследователь: </w:t>
      </w:r>
      <w:r>
        <w:rPr>
          <w:spacing w:val="20"/>
          <w:sz w:val="28"/>
          <w:szCs w:val="28"/>
        </w:rPr>
        <w:t>В состав жвачек входят подсластители, красители и ароматизаторы. Что касается подсластителей, то одина</w:t>
        <w:softHyphen/>
        <w:t xml:space="preserve">ково часто в этой роли выступают сахар и сахарозаменители. Давно уже доказано, что чем дольше контакт сахара с зубами, тем выше риск развития кариеса. И здесь у жвачки, а также жевательных конфет просто нет конкурентов. Стоматолога считают, что ожидаемый эффект от жевательной резинки - профилактика кариеса </w:t>
      </w:r>
      <w:r>
        <w:rPr>
          <w:i/>
          <w:iCs/>
          <w:spacing w:val="20"/>
          <w:sz w:val="28"/>
          <w:szCs w:val="28"/>
        </w:rPr>
        <w:t xml:space="preserve">- </w:t>
      </w:r>
      <w:r>
        <w:rPr>
          <w:spacing w:val="20"/>
          <w:sz w:val="28"/>
          <w:szCs w:val="28"/>
        </w:rPr>
        <w:t>очень, очень поверхностный. Для того чтобы принести пользу своему жевательному аппа</w:t>
        <w:softHyphen/>
        <w:t>рату и удалить остатки еды после приема пищи, если под рукой нет зубной щетки, достаточно жевать резинку всего 2-3 минуты не более 1-2 раза в день после еды.</w:t>
      </w:r>
    </w:p>
    <w:p>
      <w:pPr>
        <w:pStyle w:val="Normal"/>
        <w:shd w:fill="FFFFFF" w:val="clear"/>
        <w:ind w:left="7" w:firstLine="17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ногие родители безмерно пичкают своих детей жвачками: чтобы они не плакали, не приставали; в качестве поощрения и т, д. Но необходимо помнить о том, что чрезмерное использо</w:t>
        <w:softHyphen/>
        <w:t>вание жевательной резинки снижает аппетит, провоцирует аллергические реакции, воспаление кожи вокруг рта, а также оказывает раздражающее действие на слизис</w:t>
        <w:softHyphen/>
        <w:t>тую оболочку ЖКТ детей, что способствует возникновению дискинезии ЖКТ, гаст</w:t>
        <w:softHyphen/>
        <w:t xml:space="preserve">ритов, дуоденитов и других заболеваний. </w:t>
      </w:r>
    </w:p>
    <w:p>
      <w:pPr>
        <w:pStyle w:val="Normal"/>
        <w:shd w:fill="FFFFFF" w:val="clea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Практически вся продаваемая в СНГ жевательная резинка содержит консерванты из «черного» списка (консерванты группы Е). Но кроме этого в последнее время появились сомнения в безопасности даже самых лучших ее сортов, продаваемых в Европе и США. </w:t>
      </w:r>
    </w:p>
    <w:p>
      <w:pPr>
        <w:pStyle w:val="Normal"/>
        <w:shd w:fill="FFFFFF" w:val="clea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Несколько американских групп защиты потребителей вновь выступили с критикой вещества </w:t>
      </w:r>
      <w:r>
        <w:rPr>
          <w:i/>
          <w:spacing w:val="20"/>
          <w:sz w:val="28"/>
          <w:szCs w:val="28"/>
        </w:rPr>
        <w:t>аспартам</w:t>
      </w:r>
      <w:r>
        <w:rPr>
          <w:spacing w:val="20"/>
          <w:sz w:val="28"/>
          <w:szCs w:val="28"/>
        </w:rPr>
        <w:t>, ссылаясь на новое исследование, указывающее на возможную связь между этим искусственным заменителем сахара и опухолями головного мозга. Аспартам используется в различных жевательных резинках, не содержащих сахара.</w:t>
      </w:r>
    </w:p>
    <w:p>
      <w:pPr>
        <w:pStyle w:val="Normal"/>
        <w:shd w:fill="FFFFFF" w:val="clear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Ведущий:</w:t>
      </w:r>
      <w:r>
        <w:rPr>
          <w:spacing w:val="20"/>
          <w:sz w:val="28"/>
          <w:szCs w:val="28"/>
        </w:rPr>
        <w:t xml:space="preserve"> Я думаю, что нам пора вернуться к следующему конкурсу. А называется он </w:t>
      </w:r>
      <w:r>
        <w:rPr>
          <w:b/>
          <w:spacing w:val="20"/>
          <w:sz w:val="28"/>
          <w:szCs w:val="28"/>
        </w:rPr>
        <w:t>« Бутерброд – чемпион»</w:t>
      </w:r>
    </w:p>
    <w:p>
      <w:pPr>
        <w:pStyle w:val="Normal"/>
        <w:shd w:fill="FFFFFF" w:val="clea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10 минут командам необходимо приготовить оригинальные бутерброды, назвать их рецептуру, а главное, доказать что это полезный бутербр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ка команды готовят,  мы с вами послушаем выступление фитотерапевта, который расскажет нам, какие же продукты полезны и стимулируют те или иные виды умствен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Врач – фитотерапевт</w:t>
      </w:r>
      <w:r>
        <w:rPr>
          <w:sz w:val="28"/>
          <w:szCs w:val="28"/>
        </w:rPr>
        <w:t>: Клеткам серого вещества мозга необходимо большое количество энергии. Мозг ежедневно забирает 20% всей энергии, получаемой из пищи. Таким образом, что мы едим, решающим образом сказывается на работоспособности нашего организма и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учшают память </w:t>
      </w:r>
      <w:r>
        <w:rPr>
          <w:b/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морковь</w:t>
      </w:r>
      <w:r>
        <w:rPr>
          <w:sz w:val="28"/>
          <w:szCs w:val="28"/>
        </w:rPr>
        <w:t xml:space="preserve"> – стимулирует обмен веществ в мозгу. </w:t>
      </w:r>
    </w:p>
    <w:p>
      <w:pPr>
        <w:pStyle w:val="Normal"/>
        <w:rPr/>
      </w:pPr>
      <w:r>
        <w:rPr>
          <w:i/>
          <w:sz w:val="28"/>
          <w:szCs w:val="28"/>
        </w:rPr>
        <w:t>Ананасы</w:t>
      </w:r>
      <w:r>
        <w:rPr>
          <w:sz w:val="28"/>
          <w:szCs w:val="28"/>
        </w:rPr>
        <w:t xml:space="preserve"> способствуют запоминанию материала, причем это низкокалорийный продукт.</w:t>
      </w:r>
    </w:p>
    <w:p>
      <w:pPr>
        <w:pStyle w:val="Normal"/>
        <w:rPr/>
      </w:pPr>
      <w:r>
        <w:rPr>
          <w:i/>
          <w:sz w:val="28"/>
          <w:szCs w:val="28"/>
        </w:rPr>
        <w:t>Черника</w:t>
      </w:r>
      <w:r>
        <w:rPr>
          <w:sz w:val="28"/>
          <w:szCs w:val="28"/>
        </w:rPr>
        <w:t xml:space="preserve"> способствует мозговому кровообращ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нимания полезен лук, улучшает кровоснабжение мозга кислородом.</w:t>
      </w:r>
    </w:p>
    <w:p>
      <w:pPr>
        <w:pStyle w:val="Normal"/>
        <w:rPr/>
      </w:pPr>
      <w:r>
        <w:rPr>
          <w:i/>
          <w:sz w:val="28"/>
          <w:szCs w:val="28"/>
        </w:rPr>
        <w:t>Орехи</w:t>
      </w:r>
      <w:r>
        <w:rPr>
          <w:sz w:val="28"/>
          <w:szCs w:val="28"/>
        </w:rPr>
        <w:t xml:space="preserve"> стимулируют деятельность мозга, укрепляют нервную систему.</w:t>
      </w:r>
    </w:p>
    <w:p>
      <w:pPr>
        <w:pStyle w:val="Normal"/>
        <w:rPr/>
      </w:pPr>
      <w:r>
        <w:rPr>
          <w:sz w:val="28"/>
          <w:szCs w:val="28"/>
        </w:rPr>
        <w:t xml:space="preserve">Абитуриентам рекомендуется больше употреблять </w:t>
      </w:r>
      <w:r>
        <w:rPr>
          <w:i/>
          <w:sz w:val="28"/>
          <w:szCs w:val="28"/>
        </w:rPr>
        <w:t>капусту</w:t>
      </w:r>
      <w:r>
        <w:rPr>
          <w:sz w:val="28"/>
          <w:szCs w:val="28"/>
        </w:rPr>
        <w:t xml:space="preserve">, снижает нервозность, и </w:t>
      </w:r>
      <w:r>
        <w:rPr>
          <w:i/>
          <w:sz w:val="28"/>
          <w:szCs w:val="28"/>
        </w:rPr>
        <w:t>лимоны</w:t>
      </w:r>
      <w:r>
        <w:rPr>
          <w:sz w:val="28"/>
          <w:szCs w:val="28"/>
        </w:rPr>
        <w:t>, освежают восприятие информации.</w:t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пасибо за полезные советы, а мы просим жюри определить самый полезный бутерброд. Слово нашим командам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едующий конкурс называется «Гурман»</w:t>
      </w:r>
    </w:p>
    <w:p>
      <w:pPr>
        <w:pStyle w:val="Normal"/>
        <w:rPr/>
      </w:pPr>
      <w:r>
        <w:rPr>
          <w:sz w:val="28"/>
          <w:szCs w:val="28"/>
        </w:rPr>
        <w:t>Участникам команд необходимо определить, какие компоненты входят в состав предлагаемого блюда, которое приготовила команда соперников                        ( домашнее задание). На дегустацию блюд 5 мину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Пока команды готовятся, мы предлагаем вам послушать выступление технолога о приготовлении полезных для здоровья блю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олог:</w:t>
      </w:r>
      <w:r>
        <w:rPr>
          <w:sz w:val="28"/>
          <w:szCs w:val="28"/>
        </w:rPr>
        <w:t xml:space="preserve">  Самым полезным продуктом для детей, особенно дошкольного и школьного возраста являются каши, которые способствуют физическому и умственному развитию организма.</w:t>
      </w:r>
    </w:p>
    <w:p>
      <w:pPr>
        <w:pStyle w:val="Normal"/>
        <w:rPr/>
      </w:pPr>
      <w:r>
        <w:rPr>
          <w:i/>
          <w:sz w:val="28"/>
          <w:szCs w:val="28"/>
        </w:rPr>
        <w:t>Гречневая каша</w:t>
      </w:r>
      <w:r>
        <w:rPr>
          <w:sz w:val="28"/>
          <w:szCs w:val="28"/>
        </w:rPr>
        <w:t>: с вечера замочить крупу, утром в этой же воде  закипятить, заправить зеленью.</w:t>
      </w:r>
    </w:p>
    <w:p>
      <w:pPr>
        <w:pStyle w:val="Normal"/>
        <w:rPr/>
      </w:pPr>
      <w:r>
        <w:rPr>
          <w:i/>
          <w:sz w:val="28"/>
          <w:szCs w:val="28"/>
        </w:rPr>
        <w:t>Пшенная каша</w:t>
      </w:r>
      <w:r>
        <w:rPr>
          <w:sz w:val="28"/>
          <w:szCs w:val="28"/>
        </w:rPr>
        <w:t>. Замочить крупу за сутки, в той же воде кипятить 2 минуты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алат из сырых овощей</w:t>
      </w:r>
      <w:r>
        <w:rPr>
          <w:sz w:val="28"/>
          <w:szCs w:val="28"/>
        </w:rPr>
        <w:t>. Свеклу и морковь натереть , нарезать огурец. два листа капусты, зеленый лук, петрушку, заправить подсолнечным маслом. Очень вкусно и полезно, особенно в зимнее время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лово жюри для подведения итогов конкурса и награждения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center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  <w:t xml:space="preserve">Подведем теперь итог: </w:t>
        <w:br/>
        <w:t xml:space="preserve">Чтоб расти – нужен белок. </w:t>
        <w:br/>
        <w:t xml:space="preserve">Для защиты и тепла </w:t>
        <w:br/>
        <w:t xml:space="preserve">Жир природа создала. </w:t>
        <w:br/>
        <w:t xml:space="preserve">Как будильник без завода, </w:t>
        <w:br/>
        <w:t xml:space="preserve">Не пойдет ни так, ни так. </w:t>
        <w:br/>
        <w:t xml:space="preserve">Так и мы без углеводов, </w:t>
        <w:br/>
        <w:t xml:space="preserve">Не обходимся никак. </w:t>
        <w:br/>
        <w:t xml:space="preserve">Витамины просто чудо! </w:t>
        <w:br/>
        <w:t xml:space="preserve">Сколько радости несут. </w:t>
        <w:br/>
        <w:t>Все болезни и простуды,</w:t>
        <w:br/>
        <w:t xml:space="preserve">Перед нами отвернут. </w:t>
        <w:br/>
        <w:t xml:space="preserve">Скажем вам без хвастовства </w:t>
        <w:br/>
        <w:t xml:space="preserve">Истину простую </w:t>
        <w:br/>
        <w:t xml:space="preserve">Минеральные вещества </w:t>
        <w:br/>
        <w:t xml:space="preserve">Играют роль большую. </w:t>
        <w:br/>
        <w:t xml:space="preserve">Вам поэтому всегда, </w:t>
        <w:br/>
        <w:t xml:space="preserve">Для нашего здоровья </w:t>
        <w:br/>
        <w:t xml:space="preserve">Полноценная еда – </w:t>
        <w:br/>
        <w:t>Важнейшее условие.</w:t>
      </w:r>
    </w:p>
    <w:p>
      <w:pPr>
        <w:pStyle w:val="Normal"/>
        <w:jc w:val="center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/>
          <w:b/>
          <w:color w:val="333333"/>
          <w:sz w:val="28"/>
          <w:szCs w:val="28"/>
        </w:rPr>
        <w:t>Ведущий:</w:t>
      </w:r>
      <w:r>
        <w:rPr>
          <w:sz w:val="28"/>
          <w:szCs w:val="28"/>
        </w:rPr>
        <w:t xml:space="preserve"> Известный русский писатель Л.И. Писарев удивительно точно  заметил: « Измените пищу человека и весь  человек мало – помалу изменится».  </w:t>
      </w:r>
    </w:p>
    <w:p>
      <w:pPr>
        <w:pStyle w:val="Normal"/>
        <w:rPr/>
      </w:pPr>
      <w:r>
        <w:rPr>
          <w:sz w:val="28"/>
          <w:szCs w:val="28"/>
        </w:rPr>
        <w:t>Древним римлянам принадлежит мудрое изречение: ” Мы едим для того, чтобы жить, а не живем для того, чтобы есть” Питание – одна из основных потребностей организма человека. Вместе с тем превращение еды в самоцель вре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требности в пище индивидуальны. Сознательное отношение к питанию помогает человеку избежать многих заболеваний. Из всего выше сказанного можно сформулировать следующие принципы правильного пи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р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балансирова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тырехразовый прием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нообразие;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биологическая полноценность.</w:t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 xml:space="preserve"> </w:t>
      </w:r>
      <w:r>
        <w:rPr>
          <w:rFonts w:cs="Tahoma"/>
          <w:color w:val="333333"/>
          <w:sz w:val="28"/>
          <w:szCs w:val="28"/>
        </w:rPr>
        <w:t xml:space="preserve">Надеемся, что вы сегодня узнали что–то новое для себя, а главное, будете следовать важному  правилу: « Питаться надо правильно» и просим сделать вас свой выбор. </w:t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Normal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/>
      <w:color w:val="0000FF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35:00Z</dcterms:created>
  <dc:creator>Биология</dc:creator>
  <dc:description/>
  <cp:keywords/>
  <dc:language>en-US</dc:language>
  <cp:lastModifiedBy>Admin</cp:lastModifiedBy>
  <cp:lastPrinted>2009-03-14T13:21:00Z</cp:lastPrinted>
  <dcterms:modified xsi:type="dcterms:W3CDTF">2005-01-31T18:26:00Z</dcterms:modified>
  <cp:revision>14</cp:revision>
  <dc:subject/>
  <dc:title>Ведущий:  Приветствуем Вас, дорогие едоки</dc:title>
</cp:coreProperties>
</file>