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rPr>
        <w:t>Тема 1.2. Информационная экономика в России</w:t>
      </w:r>
    </w:p>
    <w:p>
      <w:pPr>
        <w:pStyle w:val="Style13"/>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собенности и информационной экономики в России. </w:t>
      </w:r>
    </w:p>
    <w:p>
      <w:pPr>
        <w:pStyle w:val="Style13"/>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спективы информационной экономики в Росс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Большинство развитых стран в настоящее время вступило в информационную эпоху. Уровень освоения достижений в области информационных технологий у различных стран неодинаков. Наряду со странами, осознано перешедшими к информационному типу экономики, существуют страны, которые находятся еще в «пути». Понимая и принимая необходимость и преимущества нового информационного типа экономики, они не имеют возможности активного развития в этом направлении. К этой категории относятся Россия, имеющая эклектичную экономику, с элементами и инфраструктурой практически всех экономических укладов. Последнее порождает разнообразные проблемы на всех уровнях управления. Причинами отставания России на пути к постиндустриальной экономике являютс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технической базы для развития современного информационного производств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абое техническое обеспечение производства, переработки и распространения информ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востребованность «продуктов» информационного производств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вые две причины трудноустанимы. В условиях упадка и деградации целых отраслей промышленностью инвестиционных ресурсов. Развитие информационной экономики возможно только в рамках эффективной индустриальной экономики. Создание технико-технологической базы для информационного производства требует значительных инвестиций. Инвестиционная политика Российских предприятий не ориентированна на вложения в информационные технологии в условиях дефицита средств и неопределенности прогнозируемого эффекта. Здесь немаловажную роль играет возможность оценки этого эффек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востебованность «продуктов» информационного производства объясняется так же отсутствием возможности технико-экономического обоснование их внедрения. Существует проблемы построения методики оценки результативности информационных продуктов. Объясняется это, прежде всего, тем, что в экономике России в значительной мере преобладают индустриальные элементы, а любая индустриальная технология оценивается с точки зрения ее продуктивности. В тоже время информационные продукты относятся к постиндустриальной экономике и это затрудняет построение методики их оценки. Традиционно- оценка продуктивности для любого бизнес-процесса в индустриальной экономике это оценка количественная, а в современных условиях информационной экономики эффективность технологии в значительной мере, определяется важностью «продукта» для потребителя, его качеством, разнообразием, своевременностью появления на рынке, т.е. свойствами, не поддающимися количественному описани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Article"/>
        <w:widowControl w:val="false"/>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2. В начале XXI века мировая экономика активно пытается формировать новую парадигму научно-технического развития. Её слагаемыми выступают: возрастающая взаимосвязь между рынками капитала и новыми технологиями, быстрое развитие того, что получило название «экономика, основанная на знаниях» или «новая экономика», усиление социальной ориентации новых технологий, глобальный характер создания и использования новых знаний, технологий, продуктов и услуг. Термин «новая экономика» впервые был введен в 1990-е гг. для характеристики беспрецедентно длительного бескризисного экономического развития США, в результате которого эта страна подтвердила своё научно-техническое лидерство и вновь завоевала передовые позиции в конкурентоспособности своей продукции на мировом рынке. Однако сегодня понятие новой экономики можно считать всемирным, а вопросами новой экономики занимается все больше исследователей. Можно выделить несколько основных моделей (в чисто страноведческом аспекте): информационные экономики Запада (Европейский Союз и Северная Америка) и т.н. новые азиатские экономики. Внутри каждой из этих моделей возможна своя классификация. </w:t>
      </w:r>
    </w:p>
    <w:p>
      <w:pPr>
        <w:pStyle w:val="Article"/>
        <w:widowControl w:val="false"/>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и исследователей экономических проблем информационного общества можно назвать такие имена как М. Кастельс, Т. Стоуньер, Е. Масуда. Среди российских исследователей хотелось бы отметить В. Иноземцева, А. Дынкина, И. Мелюхина, Л. Мясникову. В Томске проблемами информационной и инновационной экономик занимается Н.А. Скрыльникова. </w:t>
      </w:r>
    </w:p>
    <w:p>
      <w:pPr>
        <w:pStyle w:val="Article"/>
        <w:widowControl w:val="false"/>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тличие новой, информационной экономики от индустриальной в первую очередь состоит том, что она не стремится к производству товарной массы из всех доступных источников сырья, а ориентируется на знания, извлекаемые из информации, с целью максимального использования высокоразвитой техники для удовлетворения запросов ее пользователей. Однако это не означает отмены индустрии, сельского хозяйства и других традиционных способов производства. Речь не идёт также о ликвидации традиционных профессий в материальном производстве, а только о значительном сокращении числа людей, занятых в этих отраслях, и увеличении их количества в сфере информационной деятельности и услуг. Традиционные факторы производства — земля, рабочая сила и капитал — не исчезли, но приобрели второстепенное значение. </w:t>
      </w:r>
    </w:p>
    <w:p>
      <w:pPr>
        <w:pStyle w:val="Article"/>
        <w:widowControl w:val="false"/>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 же время, мы являемся свидетелями глубинных изменений в экономических и социальных структурах передовых стран мира — изменений, теснейшим образом связанных с НТП и дальнейшей эволюцией человеческого общества. В основе многих выдвинутых ныне теорий и концепций, объясняющих эти изменения, лежит общепризнанный феномен нарастания значения информации в жизни современного общества, обозначаемый как процесс информатизации. </w:t>
      </w:r>
    </w:p>
    <w:p>
      <w:pPr>
        <w:pStyle w:val="Article"/>
        <w:widowControl w:val="false"/>
        <w:ind w:firstLine="709"/>
        <w:rPr/>
      </w:pPr>
      <w:r>
        <w:rPr>
          <w:rFonts w:cs="Times New Roman" w:ascii="Times New Roman" w:hAnsi="Times New Roman"/>
          <w:color w:val="000000"/>
          <w:sz w:val="24"/>
          <w:szCs w:val="24"/>
        </w:rPr>
        <w:t xml:space="preserve">По прогнозам Института мировой экономики и международных отношений РАН, уже к 2015 г. можно будет говорить о новой глобальной экономике в общемировом масштабе. Это и телекоммуникации, охватывающие весь мир, и круглосуточная работа мирового валютного и фондового рынков, и обновленная транспортная инфраструктура. Капитал глобальной финансовой системы к 2015 г., как ожидается, будет реализовываться, инвестироваться и накапливаться прежде всего в мировом масштабе и в реальном времени. Прямые накопленные зарубежные инвестиции в 2015 г. превысят гигантскую величину в 20 трлн. долларов и будут в существенной степени определять динамику развития отдельных стан и регионов. Число ТНК возрастёт до 200 тысяч (данные на 1997 г. – 60 тыс.) Многоярусная система международного разделения труда активизирует международное внутри- и межфирменное производственное кооперирование и рост экономической эффективности глобальной экономики. </w:t>
      </w:r>
    </w:p>
    <w:p>
      <w:pPr>
        <w:pStyle w:val="Article"/>
        <w:widowControl w:val="false"/>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блемы информационной экономики представляют значительный интерес для России, поскольку именно сейчас страна стоит перед историческим выбором стратегии своего развития. </w:t>
      </w:r>
    </w:p>
    <w:p>
      <w:pPr>
        <w:pStyle w:val="Article"/>
        <w:widowControl w:val="false"/>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ходится констатировать, что Россия сегодня находится в состоянии системного кризиса. По новейшим наукоёмким технологиям Россия отстала от стран Запада примерно на 25-30 лет. По оценке министра образования и науки РФ А. Фурсенко, доля России на рынке высоких технологий сейчас составляет около 0,5 %. На фоне экономического развала в обществе крайне обострились социальные и национально-этнические противоречия. </w:t>
      </w:r>
    </w:p>
    <w:p>
      <w:pPr>
        <w:pStyle w:val="Article"/>
        <w:widowControl w:val="false"/>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и важнейших причин глубокого кризиса российской экономики можно назвать консервативную структуру народного хозяйства и низкий технический базис производства. В течение длительного времени в стране формировался потенциал кризиса в виде производственного аппарата, ориентированного на дешёвые природные ресурсы и электроэнергию, утяжеленную структуру экономики и капиталоёмкий тип воспроизводства. Устаревшие и современные технологии перемешаны во всех отраслях экономики и сосуществуют на каждом предприятии. Чтобы развиваться устойчиво, производительность экономики должна непрерывно повышаться, причем за счет понижения, а не повышения количества используемых природных ресурсов. Это возможно только через развитие знания. </w:t>
      </w:r>
    </w:p>
    <w:p>
      <w:pPr>
        <w:pStyle w:val="Article"/>
        <w:widowControl w:val="false"/>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ходный период, в котором находится в настоящее время экономика России, не имеет аналогов в мировой практике. Слабая концептуальная проработка проблем постиндустриализма в России (с учетом российской специфики) до последнего времени в значительной степени обусловила неудачи реформ, поскольку большинство предложений по реформированию экономики основаны на экстраполяции индустриальных тенденций, в противовес мировым трендам развития экономики. </w:t>
      </w:r>
    </w:p>
    <w:p>
      <w:pPr>
        <w:pStyle w:val="Article"/>
        <w:widowControl w:val="false"/>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и как воздух нужна национальная инновационная система. Но при этом нужно искать собственные пути развития, отличные от западных. При нынешнем кризисном состоянии российской экономики мировой опыт может рассматриваться в качестве условного ориентира, не более того. Классические схемы интеграции научно-технической и структурной политики для нас неприемлемы в силу значительных диспропорций, объясняющихся наличием в экономике различных технологических укладов. Для того, чтобы решительно повернуть на путь эффективного развития, России необходимо преодолеть такие хронические пороки национальной инвестиционной системы, как отсутствие крупных наукоёмких корпораций, способных взять на себя финансовые и технологические риски коммерциализации нововведений, а также ориентацию инновационного предложения исключительно на логику развития науки и техники при почти полном забвении общественных потребностей и платежеспособного спроса. Необходимо разработать общеполитическую программу внутренней реорганизации экономики. </w:t>
      </w:r>
    </w:p>
    <w:p>
      <w:pPr>
        <w:pStyle w:val="Article"/>
        <w:widowControl w:val="false"/>
        <w:ind w:firstLine="709"/>
        <w:rPr>
          <w:rFonts w:ascii="Times New Roman" w:hAnsi="Times New Roman" w:cs="Times New Roman"/>
          <w:color w:val="000000"/>
          <w:sz w:val="24"/>
          <w:szCs w:val="24"/>
        </w:rPr>
      </w:pPr>
      <w:r>
        <w:rPr>
          <w:rFonts w:cs="Times New Roman" w:ascii="Times New Roman" w:hAnsi="Times New Roman"/>
          <w:color w:val="000000"/>
          <w:sz w:val="24"/>
          <w:szCs w:val="24"/>
        </w:rPr>
        <w:t>Только при реализации данных условий мы сможем говорить о возможности вхождения России в новое глобальное сетевое общество на позициях равного партнёр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 Россией стоит проблема выбора исторической перспективы развития: быть ей великой научно-технической державой или смириться и стать сырьевой придатком стран «золотого миллиарда». Все зависит от того, какую модель экономического развития изберет Россия: индустриальную или постиндустриальную. Выбрать следует сейчас. Через три года будет уже поздно, потому что будут утрачены возможности, которыми страна располагает в настоящий момент.</w:t>
      </w:r>
    </w:p>
    <w:p>
      <w:pPr>
        <w:pStyle w:val="Normal"/>
        <w:widowControl w:val="false"/>
        <w:spacing w:lineRule="auto" w:line="240" w:before="0" w:after="0"/>
        <w:ind w:firstLine="709"/>
        <w:jc w:val="both"/>
        <w:rPr/>
      </w:pPr>
      <w:r>
        <w:rPr>
          <w:rFonts w:cs="Times New Roman" w:ascii="Times New Roman" w:hAnsi="Times New Roman"/>
          <w:sz w:val="24"/>
          <w:szCs w:val="24"/>
        </w:rPr>
        <w:t>В связи с этим принципиально важное и решающее значение приобретает заявление президента В. В. Путина, сделанное в его послании Федеральному собранию России: «В условиях жесткой международной конкуренции экономическое развитие страны должны определять главным образом ее научными и техническими преимуществами. Но, к сожалению, большая часть технического оборудования, используемого российской промышленностью, отстает от передового уровня даже не на годы, а на десятилетия». Поэтому «нам надо сделать серьезный шаг к стимулированию роста инвестиций в производственную инфраструктуру и в развитие инноваций. Россия должна в полной мете реализовать себя в таких высокотехнологичных сферах, как современная энергетика, коммуникации, космос, авиастроение… Мощный рывок в вышеназванных, традиционно сильных для страны областях- это наш шанс использовать их как локомотив развития. Это- реальная возможность изменить структуру всей экономики и занять достойное место в мировом разделении труд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ость этого заявления состоит в том, что политическое руководство страны в лице ее президента осуществила выбор: взят курс на наукоемкую, высоко технологическую модель экономического развития; снята неопределенность исторической перспективы развития России и, как следствие этого, в какой-то мере ославлен нравстаенно-психологический кризис.</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поставлена. Предстоит гигантский объем работы: определить первоочередные задачи, консолидировать на их решение все социальные слои общества. Процесс консолидации социальных групп очень сложен. Он невозможен без сокращения разрыва между бедными и богатыми. Резкое и все усиливающееся расслоение населения страны свидетельствует о росте социальной поляризации и напряженности в обществе. Эти проблемы нынешнему составу правительства не по силам. Необходимо правительство профессионалов. Народ ждет и надеется, что наконец появится правительство, способное грамотно и эффективно управлять страной. Он может и хочет работать на благо себя и отече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uppressAutoHyphens w:val="true"/>
      <w:spacing w:lineRule="auto" w:line="240" w:before="0" w:after="0"/>
      <w:outlineLvl w:val="2"/>
    </w:pPr>
    <w:rPr>
      <w:rFonts w:eastAsia="Times New Roman"/>
      <w:sz w:val="28"/>
      <w:szCs w:val="20"/>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Arial" w:hAnsi="Arial" w:eastAsia="Times New Roman" w:cs="Arial"/>
      <w:b/>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Times New Roman" w:hAnsi="Times New Roman" w:eastAsia="Times New Roman" w:cs="Times New Roman"/>
      <w:sz w:val="28"/>
      <w:szCs w:val="20"/>
    </w:rPr>
  </w:style>
  <w:style w:type="character" w:styleId="4">
    <w:name w:val="Заголовок 4 Знак"/>
    <w:basedOn w:val="Style11"/>
    <w:qFormat/>
    <w:rPr>
      <w:rFonts w:ascii="Arial" w:hAnsi="Arial" w:eastAsia="Times New Roman" w:cs="Times New Roman"/>
      <w:b/>
      <w:sz w:val="24"/>
      <w:szCs w:val="20"/>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Article">
    <w:name w:val="article"/>
    <w:basedOn w:val="Normal"/>
    <w:qFormat/>
    <w:pPr>
      <w:spacing w:lineRule="auto" w:line="240" w:before="0" w:after="0"/>
      <w:ind w:firstLine="300"/>
      <w:jc w:val="both"/>
    </w:pPr>
    <w:rPr>
      <w:rFonts w:ascii="Verdana" w:hAnsi="Verdana" w:cs="Verdana"/>
      <w:color w:val="000000"/>
      <w:sz w:val="18"/>
      <w:szCs w:val="18"/>
    </w:rPr>
  </w:style>
  <w:style w:type="paragraph" w:styleId="Style1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30:00Z</dcterms:created>
  <dc:creator>Kotov</dc:creator>
  <dc:description/>
  <cp:keywords/>
  <dc:language>en-US</dc:language>
  <cp:lastModifiedBy>Kotov</cp:lastModifiedBy>
  <cp:lastPrinted>2011-11-28T15:32:00Z</cp:lastPrinted>
  <dcterms:modified xsi:type="dcterms:W3CDTF">2011-11-28T12:33:00Z</dcterms:modified>
  <cp:revision>3</cp:revision>
  <dc:subject/>
  <dc:title/>
</cp:coreProperties>
</file>