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Современная научно-техническая революция коренным образом изменила положение информации в системе факторов общественного производства, выдвинув ее в ряд ведущих предметов труда, решающих средств труда, а также важнейших продуктов человеческого труда. Информация стала одним из ведущих хозяйственных ресурсов, наряду с трудом, капиталом и природными факторами определяющим эффективность производства и логику макроэкономической динамики. Производство и потребление научно-технической информации играют ведущую роль в современных хозяйственных системах, предопределяя место отдельных стран и регионов в мирохозяйственном разделении труда, обуславливая радикальные изменения характера, содержания и форм общественного труда и оказывая решающее воздействие на характер, темпы и источники экономического рос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Тем самым, становление информационного технологического способа производства, идущего на смену индустриальному, выдвигает перед современной наукой проблему комплексного осмысления процессов производства и потребления информации, а также ее общественного движения в системе экономических отношений мирового хозяйства. Глобализация информационного производства и вовлечение в производственные процессы все новых слоев созданной в обществе научно-технической информации требуют повышенного внимания к логике современного экономического роста, к исследованию обратных связей в экономике и к их сознательному использованию в процессе государственного регулирования производства научных зн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оздействие информационного производства на характер экономической динамики требует осмысления модификации промышленных циклов и усиления роли длинных волн экономической конъюнктуры в современных хозяйственных процессах (в частности, в технико-экономической динамике России последних десятилетий), а также выявления связи проводимой в стране технологической политики с инфляционными тенденциями и структурными диспропорциями в экономике. Требует особого внимания проблема становления единой государственной научно-технической политики, формирование которой приходится на кризисный период развития нашей экономики, и тесно связанная с ней проблема технико-экономической безопасности Ро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Сложные задачи, стоящие перед субъектами хозяйствования, вынужденными действовать на информационном рынке в условиях глобальных технологических сдвигов, повышают актуальность и практическую значимость изучения рынка научно-технической информации, характера его воздействия на экономическую динамику, институциональной структуры этого рынка и логики его государственного регулирования, а также разработки проблем управления технологической структурой производства на предприятии, составляющих предмет исследования технологического менеджмента. В частности, требует пристального внимания и приспособления к быстро меняющимся требованиям информационного рынка концепция жизненных циклов технологических нововвед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Наконец, требуют концептуального осмысления вытекающий из факта становления информационного технологического способа производства кризис индустриальной парадигмы в экономической науке и связанное с ним формирование информационной парадигмы, предполагающее коренной пересмотр гносеологической концепции, философско-методологических оснований и всей системы причинности, принятой в современной экономической науке. В связи с этим остро стоит задача разработки единой системы научных методов и подходов, которые позволили бы связать рассматриваемые группы проблем и объединить их исследование общей логикой, вытекающей из специфических особенностей информационного производства и его роли в современных хозяйственных систе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60960</wp:posOffset>
            </wp:positionV>
            <wp:extent cx="6134100" cy="64389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/>
        <w:t>Схема 1. Связи информационной экономики с сопредельными областями и отраслями научных зн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eastAsia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Arial" w:hAnsi="Arial" w:eastAsia="Times New Roman" w:cs="Arial"/>
      <w:b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1"/>
    <w:qFormat/>
    <w:rPr>
      <w:rFonts w:ascii="Arial" w:hAnsi="Arial" w:eastAsia="Times New Roman" w:cs="Times New Roman"/>
      <w:b/>
      <w:sz w:val="24"/>
      <w:szCs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41:00Z</dcterms:created>
  <dc:creator>Kotov</dc:creator>
  <dc:description/>
  <cp:keywords/>
  <dc:language>en-US</dc:language>
  <cp:lastModifiedBy>Kotov</cp:lastModifiedBy>
  <dcterms:modified xsi:type="dcterms:W3CDTF">2011-11-24T08:50:00Z</dcterms:modified>
  <cp:revision>2</cp:revision>
  <dc:subject/>
  <dc:title/>
</cp:coreProperties>
</file>