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ИЕ КОНКУРСА «УЧИТЕЛЬ ГОДА - 20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Маленький принц» в исполнении Федосимовой Н.С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монстрируются слады - эпизоды конкурсов прошлых 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на сцену поднимается ребенок - «маленький принц» с букетом звез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«МАЛЕНЬКИЙ ПРИНЦ»: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Trebuchet MS Courier monospace;Times New Roman" w:hAnsi="Trebuchet MS Courier monospace;Times New Roman"/>
          <w:sz w:val="28"/>
          <w:szCs w:val="28"/>
        </w:rPr>
        <w:t>У каждого человека свои звезды. Одним - они</w:t>
        <w:br/>
        <w:t>указывают путь. Для других это просто маленькие огоньки. Для ученых они -</w:t>
        <w:br/>
        <w:t xml:space="preserve">как задача, которую надо решить. Но </w:t>
      </w:r>
      <w:r>
        <w:rPr>
          <w:rFonts w:cs="Arial"/>
          <w:sz w:val="28"/>
          <w:szCs w:val="28"/>
        </w:rPr>
        <w:t xml:space="preserve">есть </w:t>
      </w:r>
      <w:r>
        <w:rPr>
          <w:rFonts w:cs="Arial" w:ascii="Trebuchet MS Courier monospace;Times New Roman" w:hAnsi="Trebuchet MS Courier monospace;Times New Roman"/>
          <w:sz w:val="28"/>
          <w:szCs w:val="28"/>
        </w:rPr>
        <w:t>особенные звезды..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 w:ascii="Trebuchet MS Courier monospace;Times New Roman" w:hAnsi="Trebuchet MS Courier monospace;Times New Roman"/>
          <w:sz w:val="28"/>
          <w:szCs w:val="28"/>
        </w:rPr>
        <w:br/>
      </w:r>
      <w:r>
        <w:rPr>
          <w:rFonts w:cs="Arial"/>
          <w:b/>
          <w:sz w:val="28"/>
          <w:szCs w:val="28"/>
        </w:rPr>
        <w:t>НАТАЛИЯ СЕРГЕЕВНА:</w:t>
      </w:r>
      <w:r>
        <w:rPr>
          <w:rFonts w:cs="Arial"/>
          <w:sz w:val="28"/>
          <w:szCs w:val="28"/>
        </w:rPr>
        <w:t xml:space="preserve"> Да, «Маленький принц», сейчас ты с ними познакомишься. Они здесь, в этом зале. Их свет озаряет детские сердца, помогает выбрать верный путь.    Поистине, «тот, кто преподает и исследует, тот светом своего знания и светит и греет!» </w:t>
      </w:r>
      <w:r>
        <w:rPr>
          <w:rFonts w:cs="Arial"/>
          <w:i/>
          <w:sz w:val="28"/>
          <w:szCs w:val="28"/>
        </w:rPr>
        <w:t>(Уходят.)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Звучат фанфары, выходят ведущие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Добрый вечер, дорогие друзья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Здравствуйте уважаемые коллеги!</w:t>
      </w:r>
    </w:p>
    <w:p>
      <w:pPr>
        <w:pStyle w:val="Style15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Вам, мастерам педагогического труда, тем, кто любит и ценит свою профессию, посвящен этот праздник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Мы начинаем торжественную церемонию закрытия районного конкурса «Учитель года - 2011».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Учитель - нестареющее слово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Свежо всегда и вечно будет ново!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Пока Земля кружится во Вселенной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Профессия учителя нетленна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Приветствуем всех участников конкурса «Учитель года-2011», членов жюри и группы поддержк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Звучат фанфары.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Конкурс «Учитель года-2011» - звездный конкурс, так как одновременно в одно яркое созвездие собрались лучшие педагоги Верещагинского района. Именно они стали участниками космической экспедиции по спасению детских сердец от «вируса равнодушия», смогли</w:t>
      </w:r>
      <w:r>
        <w:rPr>
          <w:rFonts w:cs="Arial"/>
          <w:i/>
          <w:color w:val="3366FF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окрылить их души теплотой и светом своего мастерства и  профессионализма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Любуюсь конкурсантами невольно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Вот и пришел ваш звездный час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Признания в любви вы все достойны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От всей души мы поздравляем вас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И мы хотим воздать вам восхвалень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За ум, упорство, творчество, успех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И пожелать огромного везенья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Так много, что хватило бы на всех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МУЗЫКАЛЬНЫЙ  НОМЕР:  «Ты - звезда»  (Дети детского сада №2)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РЕБЕНОК:</w:t>
      </w:r>
      <w:r>
        <w:rPr>
          <w:rFonts w:cs="Arial"/>
          <w:sz w:val="28"/>
          <w:szCs w:val="28"/>
        </w:rPr>
        <w:t xml:space="preserve"> Вы скажете - шахта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Вы скажете - стройка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Вы скажете - космос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 xml:space="preserve">Все это серьезно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Но все-таки садик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Останется садик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И нам никогда не прожить без него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Ведь каждый геолог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И каждый ботаник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И даже ученый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Средь множества книг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Не мог появиться без воспитань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И именно садик на старте у них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На сцену приглашаются участники конкурса в номинации  «Педагог ДОУ»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Безгодова Татьяна Владимировна, воспитатель МДОУ «Детский сад № 89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Касаткина Светлана Ивановна, воспитатель МДОУ «Детский сад № 82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Лузина Светлана Александровна, воспитатель МДОУ «Детский сад № 89»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i/>
          <w:sz w:val="28"/>
          <w:szCs w:val="28"/>
        </w:rPr>
        <w:t>(Представление участников сопровождается слайдами из выступлений участников на конкурсе.)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Слово предоставляется председателю жюри </w:t>
      </w:r>
      <w:r>
        <w:rPr>
          <w:rFonts w:cs="Arial"/>
          <w:b/>
          <w:sz w:val="28"/>
          <w:szCs w:val="28"/>
        </w:rPr>
        <w:t>Оксане Владимировне Коноваловой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  Для награждения участников конкурса в номинации   «Педагог ДОУ» приглашается депутат Земского собрания Верещагинского муниципального района Любовь Всеволодовна Кузнецова. </w:t>
      </w:r>
    </w:p>
    <w:p>
      <w:pPr>
        <w:pStyle w:val="Normal"/>
        <w:jc w:val="both"/>
        <w:rPr>
          <w:rFonts w:cs="Arial"/>
          <w:color w:val="666699"/>
          <w:sz w:val="28"/>
          <w:szCs w:val="28"/>
        </w:rPr>
      </w:pPr>
      <w:r>
        <w:rPr>
          <w:rFonts w:cs="Arial"/>
          <w:color w:val="666699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Ведущая вместе с «Маленьким принцем» вручают конкурсантам свечи.</w:t>
      </w:r>
    </w:p>
    <w:p>
      <w:pPr>
        <w:pStyle w:val="Normal"/>
        <w:jc w:val="both"/>
        <w:rPr>
          <w:rFonts w:cs="Arial"/>
          <w:i/>
          <w:i/>
          <w:color w:val="666699"/>
          <w:sz w:val="28"/>
          <w:szCs w:val="28"/>
        </w:rPr>
      </w:pPr>
      <w:r>
        <w:rPr>
          <w:rFonts w:cs="Arial"/>
          <w:i/>
          <w:color w:val="666699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МУЗЫКАЛЬНЫЙ  НОМЕР «Венский Вальс» (Ювнта)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Слова, как признание теплого чувства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Хочется сегодня нам произнест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В честь тех, труд которых подобен искусству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Что могут самых юных за собой повести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На сцену приглашаются участники конкурса в номинации «Учитель 1-5 классов»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Сабурова Елена Ивановна, учитель МОУ «Бородулинская СОШ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Фадеева Ирина Леонидовна, учитель МОУ «СОШ № 1»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i/>
          <w:sz w:val="28"/>
          <w:szCs w:val="28"/>
        </w:rPr>
        <w:t>(Представление участников сопровождается слайдами из выступлений участников на конкурсе.)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Слово предоставляется председателю жюри</w:t>
      </w:r>
      <w:r>
        <w:rPr>
          <w:rFonts w:cs="Arial"/>
          <w:color w:val="0000FF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Ирине Викторовне Плотниковой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Для награждения участников конкурса в номинации «Учитель 1-5 классов» приглашается</w:t>
      </w:r>
      <w:r>
        <w:rPr>
          <w:rFonts w:cs="Arial"/>
          <w:color w:val="666699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специалист управления образования Администрации Верещагинского района Ирина Владимировна Макарова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Ведущая вместе с «Маленьким принцем» вручают конкурсантам свечи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МУЗЫКАЛЬНЫЙ  НОМЕР песня (ЦДТ «Радуга»)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Учитель - артис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Он певец и творе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А для детских сердец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Он и мать, и отец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Он - опора, надежда и лекарь души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В этот праздничный час ты его поддержи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На сцену приглашаются участники конкурса в номинации «Учитель 6-11 классов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Сальников Андрей Геннадьевич, учитель МОУ «Гимназия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Поносова Татьяна Валерьевна, учитель МОУ «Ленинская СОШ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Захарова Наталья Владимировна, учитель МОУ «Зюкайская СОШ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Поносова Екатерина Игоревна, учитель МОУ «ВОСШИ»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Представление участников сопровождается слайдами из выступлений участников на конкурсе.)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Слово предоставляется председателю жюри</w:t>
      </w:r>
      <w:r>
        <w:rPr>
          <w:rFonts w:cs="Arial"/>
          <w:color w:val="0000FF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Татьяне Валерьевне Савельевой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Для награждения участников конкурса в номинации «Учитель 6 - 11 классов» приглашается заместитель начальника управления образования Администрации Верещагинского района Валентина Иосифовна Белозер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Ведущая вместе с «Маленьким принцем» вручают конкурсантам свечи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МУЗЫКАЛЬНЫЙ  НОМЕР  танец «Буратино» ( Дети детского сада №2)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Учитель! Даже через много лет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Зажженный вами не погаснет свет!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И сердце, знаю, будет молодым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Пока огонь священный будет с ним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Твоя душа от всяческих невзгод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Врачующее пламя сбережет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Оно еще поможет нам в пути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Хитрейшие загадки превзойт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Оно ещё поможет, и не раз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Учитель мой, в делах продолжить вас!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Учитель! Даже через много лет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Зажженный вами не погаснет свет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У нас получилась удивительная гирлянда ослепительных звезд. И сейчас вы станете свидетелями того, как на этой сцене зажгутся самые яркие звезды конкурса «Учитель года - 2011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На сцену приглашаются финалисты конкурса «Учитель года -2011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-Азанова Марина Анатольевна, воспитатель МДОУ «Детский сад № 8»;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-Костылева Ольга Валерьевна, учитель МОУ «СОШ № 2»;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Мальцева Елена Геннадьевна, учитель МОУ «СОШ№ 121».</w:t>
      </w:r>
    </w:p>
    <w:p>
      <w:pPr>
        <w:pStyle w:val="Normal"/>
        <w:jc w:val="both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(Представление участников сопровождается слайдами из выступлений участников на конкурсе.)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Мир стареет в белых надеждах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Но сегодня, как и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На плечах эту землю держат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И несут на себе мастер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Мастера, мастаки, умельцы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Понимающие до глубин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Механизмы детского сердца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Низко кланяемся им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Выходят 2 ведущая и «Маленький принц», с букетом роз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АЛЕНЬКИЙ ПРИНЦ: </w:t>
      </w:r>
      <w:r>
        <w:rPr>
          <w:rFonts w:cs="Arial"/>
          <w:sz w:val="28"/>
          <w:szCs w:val="28"/>
        </w:rPr>
        <w:t>Вам, мастерам, ведущим к знаниям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</w:t>
      </w:r>
      <w:r>
        <w:rPr>
          <w:rFonts w:cs="Arial"/>
          <w:sz w:val="28"/>
          <w:szCs w:val="28"/>
        </w:rPr>
        <w:t>Эти розы, как символ признания!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2 ВЕДУЩАЯ: </w:t>
      </w:r>
      <w:r>
        <w:rPr>
          <w:rFonts w:cs="Arial"/>
          <w:sz w:val="28"/>
          <w:szCs w:val="28"/>
        </w:rPr>
        <w:t>Пусть эти скромные цветы поднимут настроение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И помогут определить Ваш счастливый номер выступле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 xml:space="preserve">От души желаем вдохнове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И, конечно, чуточку везения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i/>
          <w:sz w:val="28"/>
          <w:szCs w:val="28"/>
        </w:rPr>
        <w:t>Ведущая вместе с «Маленьким принцем» с помощью роз проводят жеребьевку финалистов конкурса перед проведением Мастер-класса.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Сегодня мы приоткроем завесу творческой мастерской учителя, проследим за рождением его профессиональных успехов. И пусть это будет состязание мастерства, эрудиции, высоких профессиональных качеств и талант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АСТЕР-КЛАСС ФИНАЛИСТОВ КОНКУРСА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color w:val="0000FF"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МУЗЫКАЛЬНЫЙ  НОМЕР</w:t>
      </w:r>
      <w:r>
        <w:rPr>
          <w:rFonts w:cs="Arial"/>
          <w:b/>
          <w:i/>
          <w:color w:val="0000FF"/>
          <w:sz w:val="28"/>
          <w:szCs w:val="28"/>
        </w:rPr>
        <w:t xml:space="preserve"> </w:t>
      </w:r>
      <w:r>
        <w:rPr>
          <w:rFonts w:cs="Arial"/>
          <w:b/>
          <w:i/>
          <w:sz w:val="28"/>
          <w:szCs w:val="28"/>
        </w:rPr>
        <w:t>«Румба» (Ювента)</w:t>
      </w:r>
    </w:p>
    <w:p>
      <w:pPr>
        <w:pStyle w:val="Normal"/>
        <w:jc w:val="both"/>
        <w:rPr>
          <w:rFonts w:cs="Arial"/>
          <w:b/>
          <w:b/>
          <w:i/>
          <w:i/>
          <w:color w:val="0000FF"/>
          <w:sz w:val="28"/>
          <w:szCs w:val="28"/>
        </w:rPr>
      </w:pPr>
      <w:r>
        <w:rPr>
          <w:rFonts w:cs="Arial"/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 Для вручения сертификатов</w:t>
      </w:r>
      <w:r>
        <w:rPr>
          <w:rFonts w:cs="Arial"/>
          <w:b/>
          <w:color w:val="0000FF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лучшим педагогам Верещагинского муниципального района 2010 года, которые были определены путем голосования на выборах, состоявшихся в канун завершения года Учителя приглашается п</w:t>
      </w:r>
      <w:r>
        <w:rPr>
          <w:rFonts w:cs="Arial"/>
          <w:b/>
          <w:i/>
          <w:sz w:val="28"/>
          <w:szCs w:val="28"/>
        </w:rPr>
        <w:t>редседатель Земского собрания Верещагинского муниципального района Андрей Павлович Герасимов.</w:t>
      </w:r>
    </w:p>
    <w:p>
      <w:pPr>
        <w:pStyle w:val="Normal"/>
        <w:jc w:val="both"/>
        <w:rPr>
          <w:rFonts w:cs="Arial"/>
          <w:b/>
          <w:b/>
          <w:i/>
          <w:i/>
          <w:color w:val="0000FF"/>
          <w:sz w:val="28"/>
          <w:szCs w:val="28"/>
        </w:rPr>
      </w:pPr>
      <w:r>
        <w:rPr>
          <w:rFonts w:cs="Arial"/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 Для подведения итогов конкурса интегрированых занятий «Урок +» приглашается д</w:t>
      </w:r>
      <w:r>
        <w:rPr>
          <w:rFonts w:cs="Arial"/>
          <w:b/>
          <w:i/>
          <w:sz w:val="28"/>
          <w:szCs w:val="28"/>
        </w:rPr>
        <w:t>иректор РИМЦ Елена Николаевна Корнилова.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 ВЕДУЩАЯ: Для подведения итогов конкурса дидактических и методических средств обучения и педагогических проектов приглашается </w:t>
      </w:r>
      <w:r>
        <w:rPr>
          <w:rFonts w:cs="Arial"/>
          <w:b/>
          <w:i/>
          <w:sz w:val="28"/>
          <w:szCs w:val="28"/>
        </w:rPr>
        <w:t>методист РИМЦ Эльвира Леонтьевна Пауль.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Благодарю тебя, создатель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Что я в житейской кутерьме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Не безработный, не писатель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Простой учитель на Земле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Благодарю тебя, могучий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За то, что школа для мен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Мой дом второй, моя надежд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Моя опора и судьб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Благодарю тебя, мой Боже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Даешь подруг уч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Которые в невзгоды рядом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И дом открыт их для друзей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Благодарю тебя, велики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Даешь учеников таких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Которых и журить негоже-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Душою прорастаешь в них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Лишь об одном прошу беззвучно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Дай детям силы, дай друзе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Чтоб жизнь детей была нетрудной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Чтоб жить им было веселей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А для себя прошу, мой боже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Дай мне терпенье, вал идей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Чтоб жизнь моя была нескучной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Чтоб жить, работать для детей.</w:t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Для оглашения результатов конкурса среди финалистов предоставляется председателю жюри Татьяне Григорьевне Плешивых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Для оглашения результатов и вручения приза зрительских симпатий приглашаются представители «детского» жюр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2 ВЕДУЩАЯ: </w:t>
      </w:r>
      <w:r>
        <w:rPr>
          <w:rFonts w:cs="Arial"/>
          <w:sz w:val="28"/>
          <w:szCs w:val="28"/>
        </w:rPr>
        <w:t>Для вручения «особого» приза приглашаются спонсоры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Для награждения победителя Конкурса «Учитель года - 2011» на сцену приглашается начальник управления образования Администрации Верещагинского района Анатолий Георгиевич Нохрин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2 ВЕДУЩАЯ: </w:t>
      </w:r>
      <w:r>
        <w:rPr>
          <w:rFonts w:cs="Arial"/>
          <w:sz w:val="28"/>
          <w:szCs w:val="28"/>
        </w:rPr>
        <w:t>Для поздравления слово представляется главе Верещагинского муниципального района Юрию Григорьевичу Старкову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Ведущая вместе с «Маленьким принцем» вручают финалистам  свечи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Все участники и награждающие их лица спускаются со сцены. 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Вот и закончились конкурсные испытания. Этот ценный опыт помог Вам, уважаемые педагоги, зарядиться особой космической энергетикой идей, планов и творческих решений. Вы – настоящие звезды 2011 года!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 w:ascii="Trebuchet MS Courier monospace;Times New Roman" w:hAnsi="Trebuchet MS Courier monospace;Times New Roman"/>
          <w:sz w:val="28"/>
          <w:szCs w:val="28"/>
        </w:rPr>
        <w:br/>
      </w:r>
      <w:r>
        <w:rPr>
          <w:rFonts w:cs="Arial"/>
          <w:b/>
          <w:sz w:val="28"/>
          <w:szCs w:val="28"/>
        </w:rPr>
        <w:t xml:space="preserve">МАЛЕНЬКИЙ ПРИНЦ: </w:t>
      </w:r>
      <w:r>
        <w:rPr>
          <w:rFonts w:cs="Arial"/>
          <w:sz w:val="28"/>
          <w:szCs w:val="28"/>
        </w:rPr>
        <w:t xml:space="preserve">А кто будет в ответе за будущие звезды? 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Принц передает ведущей  букет из звезд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А это мы сейчас и узнаем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ЕРЕБЬЕВКА среди ОУ, принимающих участников конкурса «Учитель года - 2012». </w:t>
      </w:r>
      <w:r>
        <w:rPr>
          <w:rFonts w:cs="Arial"/>
          <w:i/>
          <w:sz w:val="28"/>
          <w:szCs w:val="28"/>
        </w:rPr>
        <w:t>(С помощью букета из звезд.)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На сцену приглашаются руководители ОУ – И.К.  Архапчев и Л.Н. Обухова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2 ВЕДУЩАЯ:</w:t>
      </w:r>
      <w:r>
        <w:rPr>
          <w:rFonts w:cs="Arial"/>
          <w:sz w:val="28"/>
          <w:szCs w:val="28"/>
        </w:rPr>
        <w:t xml:space="preserve"> Кто говорит, грустя, «Финал»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Когда сегодня лишь начало?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Созвездье множества сердец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Отныне в небе засияло!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1 ВЕДУЩАЯ:</w:t>
      </w:r>
      <w:r>
        <w:rPr>
          <w:rFonts w:cs="Arial"/>
          <w:sz w:val="28"/>
          <w:szCs w:val="28"/>
        </w:rPr>
        <w:t xml:space="preserve"> Уж много лет горят он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Но это лишь начало для отсчет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Финала нет. Есть новые пути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Для высшего, для звездного полет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2 ВЕДУЩАЯ: </w:t>
      </w:r>
      <w:r>
        <w:rPr>
          <w:rFonts w:cs="Arial"/>
          <w:sz w:val="28"/>
          <w:szCs w:val="28"/>
        </w:rPr>
        <w:t>Мы еще раз приглашаем подняться на сцену всех участников конкурса «Учитель года – 2011» и зажечь свеч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Ведущие вместе со всеми участниками конкурса зажигают свечи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НОМЕР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«Молитва» в исполнении  Федосимовой Н.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1 ВЕДУЩАЯ: </w:t>
      </w:r>
      <w:r>
        <w:rPr>
          <w:rFonts w:cs="Arial"/>
          <w:sz w:val="28"/>
          <w:szCs w:val="28"/>
        </w:rPr>
        <w:t>До свидания, конкурс «Учитель года  - 2011»! До новых встреч на конкурсе «Учитель года  - 2012»!</w:t>
      </w:r>
    </w:p>
    <w:sectPr>
      <w:footerReference w:type="default" r:id="rId2"/>
      <w:type w:val="nextPage"/>
      <w:pgSz w:w="11906" w:h="16838"/>
      <w:pgMar w:left="1200" w:right="851" w:gutter="0" w:header="0" w:top="21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 Courier monospa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38:00Z</dcterms:created>
  <dc:creator>Хозяин</dc:creator>
  <dc:description/>
  <cp:keywords/>
  <dc:language>en-US</dc:language>
  <cp:lastModifiedBy>ДетСад 2</cp:lastModifiedBy>
  <cp:lastPrinted>2011-03-03T17:11:00Z</cp:lastPrinted>
  <dcterms:modified xsi:type="dcterms:W3CDTF">2011-03-03T12:11:00Z</dcterms:modified>
  <cp:revision>14</cp:revision>
  <dc:subject/>
  <dc:title>ЗАКРЫТИЕ КОНКУРСА «УЧИТЕЛЬ ГОДА- 2011»</dc:title>
</cp:coreProperties>
</file>