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ень здоровья «Зимушка-зима»</w:t>
      </w:r>
    </w:p>
    <w:p>
      <w:pPr>
        <w:pStyle w:val="Normal"/>
        <w:ind w:left="-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:</w:t>
      </w:r>
    </w:p>
    <w:p>
      <w:pPr>
        <w:pStyle w:val="Normal"/>
        <w:rPr/>
      </w:pPr>
      <w:r>
        <w:rPr>
          <w:sz w:val="28"/>
          <w:szCs w:val="28"/>
        </w:rPr>
        <w:t>Развивать двигательную активность детей как один из основных факторов, стимулирующих их физическое, эмоциональное и интеллектуальное разви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одолжать совершенствовать основные движения: метание в горизонтальную и вертикальную цель, бег с препятствиями, прыжки, подлезание, лазание, удержание равновесия, катание на санках, ведение клюшкой шайбы, скольже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меткость, ловкость, быстроту, прививать любовь к спорту, потребность в здоровом образе жизн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ть умения и навыки действовать в коллективе сверстник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доброжелательное отношение друг к другу, желание помогать други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варительная работа:</w:t>
      </w:r>
    </w:p>
    <w:p>
      <w:pPr>
        <w:pStyle w:val="Normal"/>
        <w:rPr/>
      </w:pPr>
      <w:r>
        <w:rPr>
          <w:sz w:val="28"/>
          <w:szCs w:val="28"/>
        </w:rPr>
        <w:t>Изготовление снежных построек: змейки, осьминог, снеговики, лев, собака, медведь, черепаха, заяц, ворота, пирамиды, божьи коровки, горка, ледяная дорожка, колод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ежные постройки, санки, клюшки, шайбы, буквы, план – схемы маршрута, снежки, колпак для снеговика, ледянки, магнитофон, кассета с записями мелодий.</w:t>
      </w:r>
    </w:p>
    <w:p>
      <w:pPr>
        <w:pStyle w:val="Normal"/>
        <w:ind w:left="-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праздника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ходят на площадку, украшенную снежными фигурами.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а улице, как в сказке,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лным-полно чудес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всюду здесь зверюшки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дивный, спящий лес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Куда ни кинешь взгляда –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угробы да холмы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о есть ли время лучше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расавицы зимы?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има, пора веселая!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вновь блестят коньки,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 рядом с нашим садиком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астут снеговик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Ребята, вы любите зиму? За что? Чем любите заниматься зимой?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ы собрались сегодня с вами,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Чтобы шутить, смеяться и плясать,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еселый праздник отмечать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А сейчас все в круг вставайте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со мною поиграйте!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мелодию песни «Кабы не было зимы» дети выполняют движения совместно с педагогом в соответствии с его показом)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вправо по кругу, держась за руки;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 же влево;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скоки с ноги на ногу вправо по кругу, держась за руки;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 же влево;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к центру круга с хлопками в ладоши на каждый шаг;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из центра круга (спиной вперед) с хлопками в ладоши на каждый шаг;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скоки с ноги на ногу на месте (руки на поясе), поворачиваясь вокруг себя в одну, затем в другую сторону;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на месте с хлопками в ладоши.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ышится рев медведя)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Медведь.</w:t>
      </w:r>
      <w:r>
        <w:rPr>
          <w:sz w:val="28"/>
          <w:szCs w:val="28"/>
        </w:rPr>
        <w:t xml:space="preserve"> Кто здесь так смеется, пляшет,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то поспать мне не дает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коло моей берлоги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дит звонкий хоровод?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е шуми, медведь, на нас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аздник ведь у нас сейчас!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Ох, я сонный, спящий мишка,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>Лежебока и топтыжк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письмо нес для ребят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 дороге лег поспать.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у, давай скорей письмо, прочитаем мы его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«Дорогие ребята! Баба Яга меня похитила, закрыла в снежном домике и заколдовала все ключи. Их можно заработать смелостью, ловкостью, быстротой и смекалкой. Я прошу вас - поспешите, и в беде мне помогите. Вам нужно все препятствия пройти и от Бабы Яги меня спасти. А помогут вам в этом мои снежные зверюшки. Они подскажут, где спрятаны буквы, из которых вы должны будете составить волшебное слово, которое поможет открыть замок и освободить меня.     Зима.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ети, будем Зиму из беды выручать?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Тогда нам пора отправляться в путь. Но где же нам найти ключи и буквы? У кого узнать? Посмотрите, кто там бегает между сугробами? Да это лисонька! Давайте захлопаем в ладоши и позовем её сюда!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Лисонька, Лисонька, выходи!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ит лиса)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Лиса: </w:t>
      </w:r>
      <w:r>
        <w:rPr>
          <w:sz w:val="28"/>
          <w:szCs w:val="28"/>
        </w:rPr>
        <w:t>Зачем звали?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ы идем спасать Зиму. А чтобы её освободить, нам нужно найти буквы и ключи. Ты нигде не видела их?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Какие ключи? Ах да, были какие-то железки. Баба Яга говорила никому их не отдавать!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о мы хотим спасти Зиму, чтобы ребята могли кататься на санках, лыжах, коньках. Помоги нам, пожалуйста!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Ну, ладно, помогу, отдам вам ключи, если увижу, что вы ловкие, быстрые, смелые. А вот буквы я не видел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Где же найти нам буквы? Про каких зверюшек говорила Зима в своем письме? Не про этих ли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Это что здесь за зверята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Притаились и сидят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Подойдем мы к ним поближе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Может буквы сторожат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Нет, букв не видно, а вот в лапках что-то держит. Что это такое? </w:t>
      </w:r>
      <w:r>
        <w:rPr>
          <w:i/>
          <w:sz w:val="28"/>
          <w:szCs w:val="28"/>
        </w:rPr>
        <w:t>(рассматривают)</w:t>
      </w:r>
      <w:r>
        <w:rPr>
          <w:sz w:val="28"/>
          <w:szCs w:val="28"/>
        </w:rPr>
        <w:t xml:space="preserve"> Похоже на план нашего участка. Стрелкой показан путь, который, возможно, приведет нас к букв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ятствия: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«Собака» (ходьба на равновесие по «змейке», пролезание в колеса, забрасывание снежков в ледяной колодец)</w:t>
      </w:r>
      <w:r>
        <w:rPr>
          <w:i/>
          <w:sz w:val="28"/>
          <w:szCs w:val="28"/>
        </w:rPr>
        <w:t xml:space="preserve"> (находят букву «И»)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«Медведь» (катание на санках, подлезание под дугу «лев», клюшкой провести шайбу между льдинками до ворот и забить) </w:t>
      </w:r>
      <w:r>
        <w:rPr>
          <w:i/>
          <w:sz w:val="28"/>
          <w:szCs w:val="28"/>
        </w:rPr>
        <w:t>(находят букву «З»)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«Черепаха» (прыжки через щупальца осьминога, снежком сбить колпак со Снеговика) </w:t>
      </w:r>
      <w:r>
        <w:rPr>
          <w:i/>
          <w:sz w:val="28"/>
          <w:szCs w:val="28"/>
        </w:rPr>
        <w:t>(находят букву «А»)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«Заяц» (скольжение по ледяной дорожке, скатиться с горки на ледянках, пробежать «змейкой» между божьих коровок, забраться на пирамиду) </w:t>
      </w:r>
      <w:r>
        <w:rPr>
          <w:i/>
          <w:sz w:val="28"/>
          <w:szCs w:val="28"/>
        </w:rPr>
        <w:t>(находят букву «М»)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се преграды преодолели, ключи заработали. Мишка, сходи, пожалуйста, попробуй открыть замки.  Буквы мы нашли, теперь нужно слово составить, чтобы освободить Зиму. А здесь есть подсказка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« Кто знает верную примету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ысоко солнце, значит лето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А если холод, вьюга, тьма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И солнце низко, то…</w:t>
      </w:r>
      <w:r>
        <w:rPr>
          <w:i/>
          <w:sz w:val="28"/>
          <w:szCs w:val="28"/>
        </w:rPr>
        <w:t>(Зима)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кладывают слово «ЗИМА»)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ыходит Зима.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Зима: </w:t>
      </w:r>
      <w:r>
        <w:rPr>
          <w:sz w:val="28"/>
          <w:szCs w:val="28"/>
        </w:rPr>
        <w:t xml:space="preserve">Здравствуйте, ребята! 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дравствуй, русская молодка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Раскрасавица душа,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Белоснежная лебедка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Здравствуй, матушка-Зим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Здравствуй, в белом сарафан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з серебряной парчи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тебе горят алмазы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ловно яркие луч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сё уже позади! Баба Яга не будет тебя больше прятать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Зима: </w:t>
      </w:r>
      <w:r>
        <w:rPr>
          <w:sz w:val="28"/>
          <w:szCs w:val="28"/>
        </w:rPr>
        <w:t>Спасибо вам, что вы пришли мне на помощь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теперь пора играть, Зимушку нам привечать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(хоровод «Зимушка-зима»)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Зима: </w:t>
      </w:r>
      <w:r>
        <w:rPr>
          <w:sz w:val="28"/>
          <w:szCs w:val="28"/>
        </w:rPr>
        <w:t xml:space="preserve">Спасибо вам, ребята, за спасенье, за веселье. И в благодарность за это я хочу угостить вас леденцами. </w:t>
      </w:r>
      <w:r>
        <w:rPr>
          <w:i/>
          <w:sz w:val="28"/>
          <w:szCs w:val="28"/>
        </w:rPr>
        <w:t>(угощает)</w:t>
      </w:r>
      <w:r>
        <w:rPr>
          <w:sz w:val="28"/>
          <w:szCs w:val="28"/>
        </w:rPr>
        <w:t xml:space="preserve"> А теперь мне пора. Нужно проверить порядок в моих владениях, уж очень долго я отсутствовала. До свидания!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нам, ребята, нужно отдохнуть и согреться. Пойдемте пить чай с блинами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4:52:00Z</dcterms:created>
  <dc:creator>Admin</dc:creator>
  <dc:description/>
  <cp:keywords/>
  <dc:language>en-US</dc:language>
  <cp:lastModifiedBy>Admin</cp:lastModifiedBy>
  <cp:lastPrinted>2011-02-14T20:49:00Z</cp:lastPrinted>
  <dcterms:modified xsi:type="dcterms:W3CDTF">2011-02-14T17:53:00Z</dcterms:modified>
  <cp:revision>4</cp:revision>
  <dc:subject/>
  <dc:title>День здоровья «Зимушка-зима»</dc:title>
</cp:coreProperties>
</file>