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имнастика (тест для 10-11 классов) (#14767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ибкостью как физическим качеством поним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морфофункциональных свойств опорно-двигательного аппарата человека, определяющий глубину наклона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выполнять движения с большой амплитудой за счет мышечных напряжений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физических свойств двигательного аппарата, определяющих подвижность его звеньев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стичность мышц и связок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2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оценкой при судействе соревнований по гимнастике явл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баллов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3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шибку при выполнении кувырка вперед в группировк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ичное отталкивание ногами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головой о мат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жимание к груди согнутых ног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руглая спина"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4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гибкость выполн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появления пота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не начнет увеличиваться амплитуда движений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появления болевых ощущений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8 - 16 циклов движений в сери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5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подобрать длину скакалки для выполнения прыжковых упражнени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на середину скакалки, ноги на ширину плеч, логки согнуты под прямым углом и прижаты к туловищу, кисти со скакалкой развернуты в стороны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на середину скакалки, ноги вместе, кисти со скакалкой на на уровне плеч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януть скакалку на ширину раставленных в сторону рук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"на глаз"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6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, как правило, применяются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стороннего развития физической подготовленности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выносливости, скорости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правильной осанки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сил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7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ших гимнасток имеет самое большое количество Олимпийских медалей в мир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Хоркина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Шишунова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на Кабаева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Латынин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8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тестовое задание служит для определения гибк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ырок вперед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"мост"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9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едметов в художественной гимнасти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0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ы в спортивной гимнастике выполняют упражнения на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нарядах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нарядах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нарядах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наряда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1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виде гимнастики мужчины выполняют упражнения под музы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ные упражнения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кладине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русьях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ьца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2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оследовательность выполнения акробатических элементо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я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B1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занимающихся на согнутых ногах называется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B2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занимающихся, когджа его плечи находятся выше точек опоры, называет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B3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олько женский гимнастический снаряд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B4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амый сложный гимнастический элемент при выполнении упражнений на колльца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B5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какого из российских гимнастов на Олимпийских играх  2004 года в Афинах судьи вынуждены были оценивать повторн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S1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гат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весие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Соответствие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227"/>
      </w:tblGrid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согнувшись с захватом согнутых ног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сидя без выраженной дополнительной опоры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 с предельно разведенными ногами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9227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на одной ноге с отведением другой ноги и наклоно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1:00Z</dcterms:created>
  <dc:creator>User Notebook</dc:creator>
  <dc:description/>
  <dc:language>en-US</dc:language>
  <cp:lastModifiedBy>User Notebook</cp:lastModifiedBy>
  <dcterms:modified xsi:type="dcterms:W3CDTF">2012-07-20T07:11:00Z</dcterms:modified>
  <cp:revision>1</cp:revision>
  <dc:subject/>
  <dc:title/>
</cp:coreProperties>
</file>