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логопедической  работы с деть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ющими сочетанные нарушения   психического развития и   з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сновной контингент нашего детского сада составляют дети с задержкой психического развития. </w:t>
      </w:r>
    </w:p>
    <w:p>
      <w:pPr>
        <w:pStyle w:val="Normal"/>
        <w:ind w:firstLine="708"/>
        <w:jc w:val="both"/>
        <w:rPr/>
      </w:pPr>
      <w:r>
        <w:rPr/>
        <w:t>Задержка психического развития (ЗПР) у детей является сложным нарушением, при котором страдают разные компоненты их психической, психологической и физической деятельности.</w:t>
      </w:r>
    </w:p>
    <w:p>
      <w:pPr>
        <w:pStyle w:val="Normal"/>
        <w:ind w:firstLine="708"/>
        <w:jc w:val="both"/>
        <w:rPr/>
      </w:pPr>
      <w:r>
        <w:rPr/>
        <w:t xml:space="preserve">У некоторых детей, посещающих наш детский сад, процесс компенсации проблем развития  осложняется наличием сочетанных дефектов, в частности, нарушения зрения. </w:t>
      </w:r>
    </w:p>
    <w:p>
      <w:pPr>
        <w:pStyle w:val="Normal"/>
        <w:jc w:val="both"/>
        <w:rPr/>
      </w:pPr>
      <w:r>
        <w:rPr/>
        <w:t>При составлении индивидуального маршрута развития такого ребенка необходимо учитывать,  что каждое из названных нарушений является основанием для возникновения у ребенка особых образовательных потребностей. Сочетание   нарушений требует от педагога при работе с ребенком творчески сочетать несколько подходов, без чего невозможны положительные результа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ответственно, логопеду к вопросу  коррекции речевых нарушений таких детей необходимо подходить, учитывая особенности первичных дефектов и их влияния на развитие реч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Нарушения речи при ЗПР</w:t>
      </w:r>
      <w:r>
        <w:rPr/>
        <w:t xml:space="preserve"> носят системный характер и входят в структуру дефекта. У детей с задержкой психического развития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на уровне импрессивной речи отмечаются трудности в понимании сложных, многоступенчатых инструкций, логико-грамматических конструкций;</w:t>
      </w:r>
    </w:p>
    <w:p>
      <w:pPr>
        <w:pStyle w:val="Normal"/>
        <w:ind w:firstLine="708"/>
        <w:jc w:val="both"/>
        <w:rPr/>
      </w:pPr>
      <w:r>
        <w:rPr/>
        <w:t xml:space="preserve">- практически все дети имеют недостатки фонематического восприятия; </w:t>
      </w:r>
    </w:p>
    <w:p>
      <w:pPr>
        <w:pStyle w:val="Normal"/>
        <w:ind w:firstLine="708"/>
        <w:jc w:val="both"/>
        <w:rPr/>
      </w:pPr>
      <w:r>
        <w:rPr/>
        <w:t xml:space="preserve">- многим из наших детей   присущи дефекты звукопроизношения,  часто они обусловлены наличием дизартрии. </w:t>
      </w:r>
    </w:p>
    <w:p>
      <w:pPr>
        <w:pStyle w:val="Normal"/>
        <w:ind w:firstLine="708"/>
        <w:jc w:val="both"/>
        <w:rPr/>
      </w:pPr>
      <w:r>
        <w:rPr/>
        <w:t>- дети  с ЗПР имеют ограниченный словарный запас;</w:t>
      </w:r>
    </w:p>
    <w:p>
      <w:pPr>
        <w:pStyle w:val="Normal"/>
        <w:ind w:firstLine="708"/>
        <w:jc w:val="both"/>
        <w:rPr/>
      </w:pPr>
      <w:r>
        <w:rPr/>
        <w:t>- грамматический строй речи также отличается рядом особенностей, некоторые грамматические категории дети практически не используют в речи;</w:t>
      </w:r>
    </w:p>
    <w:p>
      <w:pPr>
        <w:pStyle w:val="Normal"/>
        <w:ind w:firstLine="708"/>
        <w:jc w:val="both"/>
        <w:rPr/>
      </w:pPr>
      <w:r>
        <w:rPr/>
        <w:t>- ребенку трудно воплотить мысль в развернутое речевое сообщение. Незрелость внутриречевых механизмов приводит не только к трудностям в грамматическом оформлении предложений. Основные проблемы касаются формирования связн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численные особенности нарушения речи характерны для многих детей с отклонениями в развитии. Но наличие у детей с ЗПР еще и зрительного дефекта  накладывает свой специфический отпечаток на процесс   развития речи.   При этом в первую очередь отмечается, что у детей страдает овладение предметным миром, и как следствие -    недостаточное развитие чувственной основы становления речи. 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Представления у таких детей фрагментарны, нецелостны, не всегда за словом стоит конкретное явление. Это приводит к еще большему ограничению </w:t>
      </w:r>
      <w:r>
        <w:rPr>
          <w:b/>
        </w:rPr>
        <w:t>словарного запас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Для полноценного формирования речи немаловажное значение имеет зрительное восприятие артикуляционных укладов окружающих, и если ребенок в достаточном объеме не видит артикуляции взрослого, то у него затрудняется и формирование фонетической стороны речи.</w:t>
      </w:r>
    </w:p>
    <w:p>
      <w:pPr>
        <w:pStyle w:val="Normal"/>
        <w:ind w:firstLine="708"/>
        <w:jc w:val="both"/>
        <w:rPr/>
      </w:pPr>
      <w:r>
        <w:rPr/>
        <w:t xml:space="preserve">Нарушение звукопроизношения нередко сочетается  с недостаточной сформированностью  фонематического слуха. </w:t>
      </w:r>
    </w:p>
    <w:p>
      <w:pPr>
        <w:pStyle w:val="Normal"/>
        <w:ind w:firstLine="708"/>
        <w:jc w:val="both"/>
        <w:rPr/>
      </w:pPr>
      <w:r>
        <w:rPr/>
        <w:t xml:space="preserve">Отсутствие полноценного общения  с окружающими часто приводит к отставанию формирования грамматических  структур и связной речи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Отклонения в речевом развитии нередко сочетаются с ограниченным объемом памяти, внимания (для них характерна истощаемость, снижение работоспособности).</w:t>
      </w:r>
    </w:p>
    <w:p>
      <w:pPr>
        <w:pStyle w:val="Normal"/>
        <w:jc w:val="both"/>
        <w:rPr/>
      </w:pPr>
      <w:r>
        <w:rPr/>
        <w:tab/>
        <w:t xml:space="preserve">Суммируя вышесказанное, можно сделать вывод о том, что методика и содержание коррекционного обучения этих детей на логопедических занятиях должны строиться с учетом первичного дефекта и структуры речевой недостато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то, что острота зрения у детей снижена, необходимо включать компенсаторные механизмы, поэтому большое внимание уделяется </w:t>
      </w:r>
      <w:r>
        <w:rPr>
          <w:b/>
        </w:rPr>
        <w:t>формированию слухового восприятия и развитию фонематического слуха</w:t>
      </w:r>
      <w:r>
        <w:rPr/>
        <w:t xml:space="preserve">. Работу по обучению различения звуков на слух необходимо начинать до начала формирования правильного произношения этих звуков. Для детей со снижением зрения это является особенно актуальным, так как умение слышать и различать заданную фонему будет способствовать более быстрому введению в речь данного звука и поможет предупредить возникновение специфических ошибок на пись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исправлении логопедом </w:t>
      </w:r>
      <w:r>
        <w:rPr>
          <w:b/>
        </w:rPr>
        <w:t>нарушений звукопроизношения</w:t>
      </w:r>
      <w:r>
        <w:rPr/>
        <w:t xml:space="preserve"> необходимо учитывать тот факт, что у детей с нарушением зрения затруднено восприятие артикуляции как зрительно, так и на слух. Поэтому  при организации коррекции произношения необходимо включить тактильную чувствительность: модели различных положений языка при артикуляции тех или иных звуков, которые можно рассмотреть и потрогать; схематические, но объёмные изображения положения губ при артикуляции.</w:t>
      </w:r>
    </w:p>
    <w:p>
      <w:pPr>
        <w:pStyle w:val="Normal"/>
        <w:ind w:firstLine="708"/>
        <w:jc w:val="both"/>
        <w:rPr/>
      </w:pPr>
      <w:r>
        <w:rPr/>
        <w:t>Материал для закрепления поставленных звуков подбирается с учётом зрительных нагрузок, уровнем речевого и общего развития детей.</w:t>
      </w:r>
    </w:p>
    <w:p>
      <w:pPr>
        <w:pStyle w:val="Normal"/>
        <w:ind w:firstLine="708"/>
        <w:jc w:val="both"/>
        <w:rPr/>
      </w:pPr>
      <w:r>
        <w:rPr/>
        <w:t xml:space="preserve">Поскольку автоматизацию звуков в словах на материале обычно используемых небольших предметных картинок с такими детьми проводить очень сложно, для этой цели мы используем небольшие объемные игрушки. Сгруппировав их по принципу наличия в их названиях необходимых для автоматизации звуков, мы собрали целую коллекцию предметов для называния. В большинстве – это игрушки из киндер-сюрпризов, плоскостные предметы для пересчитывания на занятиях по обучению счету. </w:t>
      </w:r>
    </w:p>
    <w:p>
      <w:pPr>
        <w:pStyle w:val="Normal"/>
        <w:ind w:firstLine="708"/>
        <w:jc w:val="both"/>
        <w:rPr/>
      </w:pPr>
      <w:r>
        <w:rPr/>
        <w:t>Для подкрепления образа звука используются возможности других анализаторов: тактильное ощущение мягких и твёрдых звуков, подкрепление понятий о глухости и звонкости с помощью разно звучащих погремушек, пропевание гласных звуков под музыку, соотнесение слухового образа звука с движением тела.</w:t>
      </w:r>
    </w:p>
    <w:p>
      <w:pPr>
        <w:pStyle w:val="Normal"/>
        <w:jc w:val="both"/>
        <w:rPr/>
      </w:pPr>
      <w:r>
        <w:rPr/>
        <w:tab/>
        <w:t xml:space="preserve">В своей работе мы широко используем приемы </w:t>
      </w:r>
      <w:r>
        <w:rPr>
          <w:b/>
        </w:rPr>
        <w:t>фонетической ритмики</w:t>
      </w:r>
      <w:r>
        <w:rPr/>
        <w:t xml:space="preserve">, где произнесение, пропевание звуков сочетается с крупными движениями рук (звук [а] – широкое движение вытянутыми вперед руками в стороны, звук [о] – через стороны вверх, образовав над головой овал и т.п.). Каждое  движение рук уточняет артикуляционное движение, способствует более четкому произнесению звука. Соединение     6 гласных звуков в единую «песенку» позволяет детям легко запомнить все гласные, отрабатывать силу голоса, длительность звучания. </w:t>
      </w:r>
    </w:p>
    <w:p>
      <w:pPr>
        <w:pStyle w:val="Normal"/>
        <w:ind w:firstLine="708"/>
        <w:jc w:val="both"/>
        <w:rPr/>
      </w:pPr>
      <w:r>
        <w:rPr/>
        <w:t>Чтобы актуализировать у детей интерес, многократное повторение  звуков и слогов   на этапе  автоматизации мы включаем в осмысленный образный контекст. (Идем по осеннему саду, под ногами шуршат листья – ш-ш-ш-ш, выскочил сердитый пес – р-р-р-р! Не шуми, пес! – тшшш-тшшш-тшшш!) На материалах этих упражнений параллельно отрабатываем силу голоса, речевое дыхание. При работе с детьми со сниженным зрением такое осмысленное соотношение звуков с образом приобретает больш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ольшое влияние дефект зрения оказывает на формирование </w:t>
      </w:r>
      <w:r>
        <w:rPr>
          <w:b/>
        </w:rPr>
        <w:t>лексико- грамматической стороны речи.</w:t>
      </w:r>
    </w:p>
    <w:p>
      <w:pPr>
        <w:pStyle w:val="Normal"/>
        <w:ind w:firstLine="708"/>
        <w:jc w:val="both"/>
        <w:rPr/>
      </w:pPr>
      <w:r>
        <w:rPr/>
        <w:t xml:space="preserve">Задачей логопеда  является расширение знаний и представлений об окружающем мире, чтобы сбалансировать объём пассивного и активного словаря. </w:t>
      </w:r>
    </w:p>
    <w:p>
      <w:pPr>
        <w:pStyle w:val="Normal"/>
        <w:ind w:firstLine="708"/>
        <w:jc w:val="both"/>
        <w:rPr/>
      </w:pPr>
      <w:r>
        <w:rPr/>
        <w:t xml:space="preserve">Для достижения этой цели лучше использовать рассматривание и обследование реальных предметов, давая возможность познакомиться с ними при помощи тактильных ощущений, на вкус, по запаху. Затем -  моделей предметов, фотографий, натурализированных картинок (лучше соблюдать данную последовательность в подаче материала). </w:t>
      </w:r>
    </w:p>
    <w:p>
      <w:pPr>
        <w:pStyle w:val="Normal"/>
        <w:ind w:firstLine="708"/>
        <w:jc w:val="both"/>
        <w:rPr/>
      </w:pPr>
      <w:r>
        <w:rPr/>
        <w:t>Так как при низкой остроте зрения и сокращении поля зрения целостное восприятие крупного предмета невозможно, то берутся небольшие картинки с чёткими контурами и без лишней детализации.</w:t>
      </w:r>
    </w:p>
    <w:p>
      <w:pPr>
        <w:pStyle w:val="Normal"/>
        <w:ind w:firstLine="708"/>
        <w:jc w:val="both"/>
        <w:rPr/>
      </w:pPr>
      <w:r>
        <w:rPr/>
        <w:t>Большое значение имеет использование правильного цветного  фона при показе демонстрационного и раздаточного материала. Благотворное влияние на зрение имеет зеленый фон. Григорян Л.А. предлагает использовать желтый, оранжевый, красный – как цвета, хорошо раздражающие сетчатку. Для детей с атрофией зрительного нерва рекомендуют серый фон, для детей с низким зрением при высокой степени миопии – черные силуэты на белом фоне.</w:t>
      </w:r>
    </w:p>
    <w:p>
      <w:pPr>
        <w:pStyle w:val="Normal"/>
        <w:ind w:firstLine="708"/>
        <w:jc w:val="both"/>
        <w:rPr/>
      </w:pPr>
      <w:r>
        <w:rPr/>
        <w:t xml:space="preserve">Детей нужно поэтапно научить сравнивать  конкретный предмет с рисунком, рисунок с цветным контуром, цветной контур – с черно-белым. Важно как фрагмент  занятия использовать рисование (на доске), что закрепляет зрительно-двигательную координацию руки и глаза, поможет лучше усваивать характерные особенности предмета через рисунок. </w:t>
      </w:r>
    </w:p>
    <w:p>
      <w:pPr>
        <w:pStyle w:val="Normal"/>
        <w:ind w:firstLine="708"/>
        <w:jc w:val="both"/>
        <w:rPr/>
      </w:pPr>
      <w:r>
        <w:rPr/>
        <w:t>В решении задач обобщения и классификации можно использовать различного назначения перфокарты: «На что похоже?» (предмет, его форма), «Чем отличается?» (форма предмета, его цвет) и т.д. Все задания при этом должны предусматривать словесное обозначение объектов окружающего мира. Следует учить детей отвечать на вопросы: Что это? Как называется? На какую геометрическую фигуру похож?</w:t>
      </w:r>
    </w:p>
    <w:p>
      <w:pPr>
        <w:pStyle w:val="Normal"/>
        <w:ind w:firstLine="708"/>
        <w:jc w:val="both"/>
        <w:rPr/>
      </w:pPr>
      <w:r>
        <w:rPr/>
        <w:t>Логопеду, работающему с детьми с нарушениями зрения, необходимо помнить, что при определенной остроте зрения рекомендовано предъявлять картинные пособия конкретного размера:</w:t>
      </w:r>
    </w:p>
    <w:p>
      <w:pPr>
        <w:pStyle w:val="Normal"/>
        <w:ind w:firstLine="708"/>
        <w:jc w:val="both"/>
        <w:rPr/>
      </w:pPr>
      <w:r>
        <w:rPr/>
        <w:t>Острота зрения      Размер пособий</w:t>
      </w:r>
    </w:p>
    <w:p>
      <w:pPr>
        <w:pStyle w:val="Normal"/>
        <w:ind w:firstLine="708"/>
        <w:jc w:val="both"/>
        <w:rPr/>
      </w:pPr>
      <w:r>
        <w:rPr/>
        <w:t>0,4 и выше                     2 см</w:t>
      </w:r>
    </w:p>
    <w:p>
      <w:pPr>
        <w:pStyle w:val="Normal"/>
        <w:ind w:firstLine="708"/>
        <w:jc w:val="both"/>
        <w:rPr/>
      </w:pPr>
      <w:r>
        <w:rPr/>
        <w:t>0,2-0,3                          2—3 см</w:t>
      </w:r>
    </w:p>
    <w:p>
      <w:pPr>
        <w:pStyle w:val="Normal"/>
        <w:ind w:firstLine="708"/>
        <w:jc w:val="both"/>
        <w:rPr/>
      </w:pPr>
      <w:r>
        <w:rPr/>
        <w:t>0,05-0,1                         3-4 см</w:t>
      </w:r>
    </w:p>
    <w:p>
      <w:pPr>
        <w:pStyle w:val="Normal"/>
        <w:ind w:firstLine="708"/>
        <w:jc w:val="both"/>
        <w:rPr/>
      </w:pPr>
      <w:r>
        <w:rPr/>
        <w:t>0,01-0,04                       4-5 с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Дети с нарушением зрения с большим трудом овладевают </w:t>
      </w:r>
      <w:r>
        <w:rPr>
          <w:b/>
        </w:rPr>
        <w:t>пространственными отношениями</w:t>
      </w:r>
      <w:r>
        <w:rPr/>
        <w:t>. Следовательно, они не могут правильно отразить их в речи (особенно ярко проявляется при образовании предложно-падежных конструкций).</w:t>
      </w:r>
    </w:p>
    <w:p>
      <w:pPr>
        <w:pStyle w:val="Normal"/>
        <w:ind w:firstLine="708"/>
        <w:jc w:val="both"/>
        <w:rPr/>
      </w:pPr>
      <w:r>
        <w:rPr/>
        <w:t>Для коррекции этих нарушений логопеду так же необходимо обогатить опыт детей. При работе используется практическая деятельность детей: обследование и сравнение предметов, ориентировка в микро и макро пространстве (на себе, от себя, на моделях, в реальном мире, на плоскости) с переносом опыта в речь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Широкие возможности для развития зрительно-пространственной ориентировки представлены в логопедической работе в разделе предложно-падежного управления при использовании предлогов. Ведь только при точном понимании и использовании ребенком в речи предлогов (из, над, под, на, из-за, с(со), из-под, к) и таких понятий, как «выше — ниже», «дальше — ближе», «слева — справа», «близко — далеко», можно утверждать, что ребенок относительно адекватно отражает окружающее пространст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витие связной речи.</w:t>
      </w:r>
    </w:p>
    <w:p>
      <w:pPr>
        <w:pStyle w:val="Normal"/>
        <w:ind w:firstLine="708"/>
        <w:jc w:val="both"/>
        <w:rPr/>
      </w:pPr>
      <w:r>
        <w:rPr/>
        <w:t>Поскольку восприятие у детей с нарушением зрения специфично, затруднён процесс установления причинно-следственных связей, бедна и не точна лексика, не верное грамматическое оформление, то при рассказывании не соблюдается структура текста, теряется логика повествования.</w:t>
      </w:r>
    </w:p>
    <w:p>
      <w:pPr>
        <w:pStyle w:val="Normal"/>
        <w:ind w:firstLine="708"/>
        <w:jc w:val="both"/>
        <w:rPr/>
      </w:pPr>
      <w:r>
        <w:rPr/>
        <w:t>Занятия по развитию связной речи логопед должен планировать в два этапа: подготовительный и собственно рассказывание. Картинки подбираются с учётом зрительных нагрузок, индивидуально на каждого ребёнка. На подготовительном этапе логопед с детьми рассматривает последовательно все детали картинки, сюжета (при пересказывании), наводящими вопросами подводит к  установлению логических связей, в различных упражнениях и играх даёт возможность попрактиковаться в составлении предложений по тексту. Только после этого, на следующем занятии, дети пересказывают, составляют рассказы.</w:t>
      </w:r>
    </w:p>
    <w:p>
      <w:pPr>
        <w:pStyle w:val="Normal"/>
        <w:ind w:firstLine="708"/>
        <w:jc w:val="both"/>
        <w:rPr/>
      </w:pPr>
      <w:r>
        <w:rPr/>
        <w:t>Формируя навыки правильного построения предложений и развития связной речи, мы широко используем оречевление выполняемых действий. По ходу демонстрации действий или при помощи фланелеграфа составляются предложения, запоминаются и затем объединяются в короткие рассказы. Нередко подобные рассказы сопровождаются элементами драматизации.</w:t>
      </w:r>
    </w:p>
    <w:p>
      <w:pPr>
        <w:pStyle w:val="Normal"/>
        <w:ind w:firstLine="360"/>
        <w:jc w:val="both"/>
        <w:rPr/>
      </w:pPr>
      <w:r>
        <w:rPr/>
        <w:t>Учитывая, что дети с глазной патологией часто сворачивают игровое действие, на занятиях полезно использовать игровые фрагменты, где дети непосредственно сами организуют сюжет и проигрывают его с последующим оречевлением. Так, обучая детей составлению рассказа-описания животного, важно не просто назвать его повадки, а стараться самим показывать их. Ребенку можно предложить образец движения животного, он может обследовать эти позу на ощупь. Для введения в словарь слов-антонимов можно использовать показ контрастного поведения животных.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учение грамоте.</w:t>
      </w:r>
    </w:p>
    <w:p>
      <w:pPr>
        <w:pStyle w:val="Normal"/>
        <w:ind w:firstLine="708"/>
        <w:jc w:val="both"/>
        <w:rPr/>
      </w:pPr>
      <w:r>
        <w:rPr/>
        <w:t>При обучении грамоте необходимо строго соблюдать офтальмо-гигиенические требования, учитывать зрительные возможности детей: увеличение шрифта, изменение цветовой гаммы, соотнесение работы в разных плоскостях, сокращать объём и время письма.</w:t>
      </w:r>
    </w:p>
    <w:p>
      <w:pPr>
        <w:pStyle w:val="Normal"/>
        <w:ind w:firstLine="708"/>
        <w:jc w:val="both"/>
        <w:rPr/>
      </w:pPr>
      <w:r>
        <w:rPr/>
        <w:t>Для воспитанников с низкой остротой зрения можно использовать тетради и прописи с широкой строкой, дополнительной разлиновкой.</w:t>
      </w:r>
    </w:p>
    <w:p>
      <w:pPr>
        <w:pStyle w:val="Normal"/>
        <w:ind w:firstLine="708"/>
        <w:jc w:val="both"/>
        <w:rPr/>
      </w:pPr>
      <w:r>
        <w:rPr/>
        <w:t>При миопии и косоглазии дети меньше обращают внимание на цвет, а больше на форму предмета, поэтому материал  для звукового анализа можно заменить: гласные – круг, твёрдые согласные – квадрат, мягкие согласные – треугольник. Это так же приемлемо для дошкольников и школьников с нарушением цветовосприятия. Приемлемо написание ручкой зелёного, чёрного и красного цвета.</w:t>
      </w:r>
    </w:p>
    <w:p>
      <w:pPr>
        <w:pStyle w:val="Normal"/>
        <w:ind w:firstLine="708"/>
        <w:jc w:val="both"/>
        <w:rPr/>
      </w:pPr>
      <w:r>
        <w:rPr/>
        <w:t>При нистагме и косоглазии  очень трудно переключать внимание с одного предмета на другой, с одной плоскости на другую, определять место начала написания и чтения. Поэтому логопед должен строго регламентировать работу. Например: 10 минут - работа  на доске, 10 минут – работа за столом (в тетради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обходимо отмечать значком начало письма в тетради или чтения в учебнике (яркой точкой, стрелочкой).</w:t>
      </w:r>
    </w:p>
    <w:p>
      <w:pPr>
        <w:pStyle w:val="Normal"/>
        <w:ind w:firstLine="708"/>
        <w:jc w:val="both"/>
        <w:rPr/>
      </w:pPr>
      <w:r>
        <w:rPr/>
        <w:t>Изучая с детьми буквы, мы предлагаем детям с нарушениями зрения  вписывать буквы в клетки большей величины, чем в обычных тетрадях, обязательно оречевляя наличие деталей букв и их пространственное расположение.  Размер клеток может варьироваться в зависимости от остроты зрения ребенка, постепенно уменьшаться по мере возрастания остроты зрения. Такие упражнения не только способствуют восстановлению пространственной локализации, придают фиксации более устойчивый характер, но и вырабатывают у детей направленное внимание, усидчиво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логопеда, работающего с такими детьми, имеет особое значение развитие и совершенствование </w:t>
      </w:r>
      <w:r>
        <w:rPr>
          <w:b/>
        </w:rPr>
        <w:t>тонких движений пальцев рук.</w:t>
      </w:r>
      <w:r>
        <w:rPr/>
        <w:t xml:space="preserve">   При выполнении пальчиковой гимнастики активизируется тонкая моторика, расширяются возможности эмоционального развития детей, их воображения и собственного речевого творчества.   Развивать моторику можно с помощью   пальчиковых игр, отображающих реальность окружающего мира — предметов, животных, людей, явлений природы и пальцевые инсценировки сказок, историй, потешек. Небольшие несложные сюжеты «Цветок», «Поездка в лес», «Улитка» и др. разнообразны, интересны детям, они помогают все предложенные движения делать осмысленно, с переносом на себя. Возникающая игровая ситуация помогает усвоить материал. Рука – 2-ой орган зрения, у каждого пальца своя  функция в осязании и поэтому надо подбирать упражнения, делающие активной всю руку. Нагрузка должна быть дозированной, поэтому на занятии часто меняются виды деятельности. </w:t>
      </w:r>
    </w:p>
    <w:p>
      <w:pPr>
        <w:pStyle w:val="Normal"/>
        <w:ind w:firstLine="708"/>
        <w:jc w:val="both"/>
        <w:rPr/>
      </w:pPr>
      <w:r>
        <w:rPr/>
        <w:t xml:space="preserve">Совершенствовать мелкую моторику можно и выполняя различные задания в тетрадях. Например, рисуя объекты, которые имеют образно-смысловую значимость (волны, снежинки, клубы дыма, струи и капли дождя, лучи солнца, трава, деревья, забор и т.п.), дорисовывая недостающие детали у предметов, выполняя обводку по трафаретам и штрихуя по образцу и по словесному ориентиру, раскрашивая контурные изображения в заданных параметрах пространственного расположения, рисуя по клеточкам различные предметы. </w:t>
      </w:r>
    </w:p>
    <w:p>
      <w:pPr>
        <w:pStyle w:val="Normal"/>
        <w:ind w:firstLine="708"/>
        <w:jc w:val="both"/>
        <w:rPr/>
      </w:pPr>
      <w:r>
        <w:rPr/>
        <w:t>Такие задания способствуют развитию координированности движений руки, развивают ориентировочные действия в двухмерном пространстве листа, готовят руку к письму, развивают зрительное восприятие и внимание. Кроме того, в ходе таких упражнений дети легче усваивают категории множественного числа именительного, родительного, творительного и предложного падежей, согласование числительных с существительными и прилагательными, не затрудняются в образовании прилагательных от существительных, употреблении различных предлогов.</w:t>
      </w:r>
    </w:p>
    <w:p>
      <w:pPr>
        <w:pStyle w:val="Normal"/>
        <w:ind w:firstLine="708"/>
        <w:jc w:val="both"/>
        <w:rPr/>
      </w:pPr>
      <w:r>
        <w:rPr/>
        <w:t>Моторные упражнения для пальцев и кистей рук с различными предметами (застегивание пуговиц, различного вида шнуровки на лекалах, упражнение с мозаикой, конструктором, игровые задания по моделированию букв, выкладыванию предметов из спичек, семечек, ракушек, рисовых зернышек, каштанов, шерстяных ниток и т.п.), особенно важно использовать в работе с детьми с амблиопией и косоглазием для выработки у них зрительно-перцептивного контроля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Кроме того, в процесс логопедической работы необходимо включать упражнения, способствующие </w:t>
      </w:r>
      <w:r>
        <w:rPr>
          <w:b/>
        </w:rPr>
        <w:t>компенсации зрительной недостаточности.</w:t>
      </w:r>
    </w:p>
    <w:p>
      <w:pPr>
        <w:pStyle w:val="Normal"/>
        <w:ind w:firstLine="708"/>
        <w:jc w:val="both"/>
        <w:rPr/>
      </w:pPr>
      <w:r>
        <w:rPr/>
        <w:t xml:space="preserve">Каждое логопедическое занятие должно быть оборудовано красочным наглядным материалом и в первую очередь используются игры, развивающие </w:t>
      </w:r>
      <w:r>
        <w:rPr>
          <w:b/>
        </w:rPr>
        <w:t>прослеживающую функцию глаза.</w:t>
      </w:r>
      <w:r>
        <w:rPr/>
        <w:t xml:space="preserve"> Это разные игры-лабиринты, перепутанные дорожки, ромашки, наложенные контуры. Важно не только выделять один из наложенных друг на друга контуров, но и обводить его. Мы используем также настольные игры с игровым полем, по которому нужно делать ходы в зависимости от выпавших очков. В нашей    коррекционной работе  есть задания, требующие прослеживания элементов в ряду: «Какой по счету?», «Назови все желтые предметы», «Перечисли только овощи» и т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ажно проводить упражнения на развитие </w:t>
      </w:r>
      <w:r>
        <w:rPr>
          <w:b/>
        </w:rPr>
        <w:t>остроты зрения</w:t>
      </w:r>
      <w:r>
        <w:rPr/>
        <w:t xml:space="preserve"> и внимания, для чего нужны игры на обнаружение различий в двух похожих картинках. Картинки в зависимости он уровня развития речи ребенка могут быть предметные или сюжетные. Например,  предметные картинки  с изображением различных животных, людей различных профессий, предметов мебели, посуды и т.д. В ходе работы с такими  картинками хорошо закрепляются существительные, обозначающие части предмета, прилагательные, обозначающие признаки,   наречия, обозначающие пространственные расположения, глаголы, обозначающие движения и т.п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ренировке важнейших зрительных функций: выделения, прослеживания, фиксации и локализации способствуют обводки по трафаретам, зрительные диктанты и т.д. Ведь именно развитие кинестетического контроля за движением руки при выполнении практического действия (рисование, проведение различных линий, частичные и полные обводки, заданные штриховки) является важнейшим средством компенсации и коррекции зрительной недостаточности в развитии двигательных навыков и умений.</w:t>
      </w:r>
    </w:p>
    <w:p>
      <w:pPr>
        <w:pStyle w:val="Normal"/>
        <w:ind w:firstLine="708"/>
        <w:jc w:val="both"/>
        <w:rPr/>
      </w:pPr>
      <w:r>
        <w:rPr/>
        <w:t>Задания на развитие зрительно-моторной координации способствуют и активизации зрительных анализирующих действий по фиксации формы объектов, ориентировке в микропространстве (на плоскости листа, фланелеграфа, стола).</w:t>
      </w:r>
    </w:p>
    <w:p>
      <w:pPr>
        <w:pStyle w:val="Normal"/>
        <w:ind w:firstLine="708"/>
        <w:jc w:val="both"/>
        <w:rPr/>
      </w:pPr>
      <w:r>
        <w:rPr/>
        <w:t>В целом правильная постановка задач коррекционно-развивающего обучения помогает уточнить, конкретизировать и обогатить зрительные впечатления детей, а также развить их творческое воображение. Например, в заданиях типа «Собери букву из частей», «Разрезная картинка» дети учатся понимать взаимосвязь между целым предметом и его частью, соотносить эти части и понимать отношения величины между половиной и четвертью и т.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Большое значение при работе с детьми, имеющими нарушения зрения и ЗПР, имеет осуществление индивидуального подхода.  Наши дети  значительно менее внимательны при прослушивании заданий. Им требуется многократное повторение инструкции (от 2 до 6 раз). Необходимость этого объясняется рассеянностью, низким уровнем произвольности, повышенной возбудимостью, замедленностью зрительного анализа и синтеза, недостаточностью зрительного контроля, общей заторможенностью осуществления различных предметно-практических и умственных действий, снижением объема памя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ключении хочется добавить, что все возрастающее в последнее время количество детей со сложными, сочетанными дефектами требует от педагогов не только желания помочь таким детям,  хорошей профессиональной подготовки, но и умения организовать работу с родителями таких детей. Результат, полученный на занятиях в детском саду, должен не только не пропасть после окончания занятий, но и закрепиться, создав основу для дальнейшей коррекции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57:00Z</dcterms:created>
  <dc:creator>Маша</dc:creator>
  <dc:description/>
  <cp:keywords/>
  <dc:language>en-US</dc:language>
  <cp:lastModifiedBy>Маша</cp:lastModifiedBy>
  <dcterms:modified xsi:type="dcterms:W3CDTF">2012-08-01T07:04:00Z</dcterms:modified>
  <cp:revision>21</cp:revision>
  <dc:subject/>
  <dc:title/>
</cp:coreProperties>
</file>