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огоритмическое занятие «Насекомые»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Расширять знания детей о насекомых и их повадках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Закреплять пространственные поняти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Развивать у детей воображение, логическое мышление, внимани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овершенствование общей и мелкой моторик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ктивизировать работу отдельных групп мышц спины, голеней и стоп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оддерживать радостное, бодрое настроение в течение заняти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оспитывать бережное, заботливое отношение к насекомым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инки насекомых на «полянке», солнце; массажные дорожки (поролоновая, «апельсиновая», «травка», дорожка со следочками, массажная), ребристая доска, сухой бассейн с шариками, фитболы, две корзины, 2 соусные ложки, цветы, волшебная палочка, аудиокассет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редшествующая работа. </w:t>
      </w:r>
      <w:r>
        <w:rPr>
          <w:sz w:val="28"/>
          <w:szCs w:val="28"/>
        </w:rPr>
        <w:t>Просмотр видеофильма «Насекомые», чтение книг о насекомых, рассматривание фотографий с маленькими представителями животного мира; знакомство с насекомыми, помещенными в «Энциклопедию животного мира»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.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лекс общеразвивающих упражнений «Поход»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Эй, веселый народ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Отправляемся в поход!                          </w:t>
      </w:r>
      <w:r>
        <w:rPr>
          <w:i/>
          <w:sz w:val="28"/>
          <w:szCs w:val="28"/>
        </w:rPr>
        <w:t>(шаг марша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остик в стороны качался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под ним ручей смеялся.            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На носочках мы пойдем,                       </w:t>
      </w:r>
      <w:r>
        <w:rPr>
          <w:i/>
          <w:sz w:val="28"/>
          <w:szCs w:val="28"/>
        </w:rPr>
        <w:t xml:space="preserve">(ходьба на носках по ребристой доске, 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На тот берег попадем</w:t>
      </w:r>
      <w:r>
        <w:rPr>
          <w:i/>
          <w:sz w:val="28"/>
          <w:szCs w:val="28"/>
        </w:rPr>
        <w:t xml:space="preserve">.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              руки в стороны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Дальше глубже в лес зашли,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летели комары.                                    </w:t>
      </w:r>
      <w:r>
        <w:rPr>
          <w:i/>
          <w:sz w:val="28"/>
          <w:szCs w:val="28"/>
        </w:rPr>
        <w:t>(ходьба по ребристой доске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Руки вверх – хлопок над головой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Руки вниз – хлопок друго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Комаров всех перебьем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 к болоту подойде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ерейдем преграду вмиг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по коскам прыг, прыг, прыг.              </w:t>
      </w:r>
      <w:r>
        <w:rPr>
          <w:i/>
          <w:sz w:val="28"/>
          <w:szCs w:val="28"/>
        </w:rPr>
        <w:t>(подскоки по дорожке со следочками)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д кустом пролезть не страшно          </w:t>
      </w:r>
      <w:r>
        <w:rPr>
          <w:i/>
          <w:sz w:val="28"/>
          <w:szCs w:val="28"/>
        </w:rPr>
        <w:t>(ходьба в полуприседе по «травке»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 под ёлкой не опасн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Друг за другом успевайте,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Только ветки не сломайт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друг мы видим: у куст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ыпал птенчик из гнезда.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ихо птенчика берем                             </w:t>
      </w:r>
      <w:r>
        <w:rPr>
          <w:i/>
          <w:sz w:val="28"/>
          <w:szCs w:val="28"/>
        </w:rPr>
        <w:t>(наклон вниз, ладони соединены «лодочкой»,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назад в гнездо кладем.                       </w:t>
      </w:r>
      <w:r>
        <w:rPr>
          <w:i/>
          <w:sz w:val="28"/>
          <w:szCs w:val="28"/>
        </w:rPr>
        <w:t>выпрямиться, поднимая руки вверх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Дальше по лесу шагаем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медведя мы встречаем.                      </w:t>
      </w:r>
      <w:r>
        <w:rPr>
          <w:i/>
          <w:sz w:val="28"/>
          <w:szCs w:val="28"/>
        </w:rPr>
        <w:t>(ходьба на внешней стороне стопы по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Руки за голову кладем                            </w:t>
      </w:r>
      <w:r>
        <w:rPr>
          <w:i/>
          <w:sz w:val="28"/>
          <w:szCs w:val="28"/>
        </w:rPr>
        <w:t>«апельсиновой» дорожке, руки за головой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 вразвалочку иде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Лес дремучий, ниже ветки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спугались наши детки.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коленях поскорей                             </w:t>
      </w:r>
      <w:r>
        <w:rPr>
          <w:i/>
          <w:sz w:val="28"/>
          <w:szCs w:val="28"/>
        </w:rPr>
        <w:t xml:space="preserve">(с опорой на колени и ладони по 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трашный путь преодолей.                   </w:t>
      </w:r>
      <w:r>
        <w:rPr>
          <w:i/>
          <w:sz w:val="28"/>
          <w:szCs w:val="28"/>
        </w:rPr>
        <w:t>поролоновой дорожке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Зайчик быстрый скачет в пол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Очень весело на воле.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дражаем мы зайчишке,                     </w:t>
      </w:r>
      <w:r>
        <w:rPr>
          <w:i/>
          <w:sz w:val="28"/>
          <w:szCs w:val="28"/>
        </w:rPr>
        <w:t>(прыжки на двух ногах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епоседы – ребятишки.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ы шагаем, мы шагаем,                        </w:t>
      </w:r>
      <w:r>
        <w:rPr>
          <w:i/>
          <w:sz w:val="28"/>
          <w:szCs w:val="28"/>
        </w:rPr>
        <w:t>(ходьба руки вверх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Руки выше поднимаем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Голову не опускае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Вводная часть.</w:t>
      </w:r>
    </w:p>
    <w:p>
      <w:pPr>
        <w:pStyle w:val="Normal"/>
        <w:ind w:left="-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.  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Посмотрите, ребята, мы с вами попали на поляну. Как сильно печет солнце! Давайте наденем солнцезащитные очки. (</w:t>
      </w:r>
      <w:r>
        <w:rPr>
          <w:i/>
          <w:sz w:val="28"/>
          <w:szCs w:val="28"/>
        </w:rPr>
        <w:t>дети « надевают» очки)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для пальцев «Очки»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колько здесь насекомых! А вы их знаете? Кто находится в правом верхнем углу? А в левом нижнем? И т.д. </w:t>
      </w:r>
      <w:r>
        <w:rPr>
          <w:i/>
          <w:sz w:val="28"/>
          <w:szCs w:val="28"/>
        </w:rPr>
        <w:t>(дети ищут и называют насекомых по инструкции воспитателя)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мическая гимнастика.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осхищаются яркой расцветкой бабочки, испугались таракана, улыбнулись зеленому кузнечику, удивились жуку-рогачу и т.д.)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Основная часть.</w:t>
      </w:r>
    </w:p>
    <w:p>
      <w:pPr>
        <w:pStyle w:val="Normal"/>
        <w:ind w:left="-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 насекомых превращаю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ас, ребята, я сейчас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узыка как заиграет,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чинаете показ. </w:t>
      </w:r>
      <w:r>
        <w:rPr>
          <w:i/>
          <w:sz w:val="28"/>
          <w:szCs w:val="28"/>
        </w:rPr>
        <w:t>(звучит музыка «превращения»)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арш)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уравьи шагают в ногу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уравьи любят работу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Раз-два, мы идем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ам работа нипоче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вальс)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абочка порхает нежно и изящн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Крылышками машет очень даже важн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музыка «Добрый жук»)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Жук летает и жужжит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Он над нами все кружит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Жук постой и не кружи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ам движенья покаж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зыка «Кузнечик»)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рыгают кузнечики очень высоко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м прыжки даются просто и легк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зыка «Полет шмеля»)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Вот пчела летит работать,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ед, наверно, собират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ы сейчас все полетаем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удет чем всех угощат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8"/>
          <w:szCs w:val="28"/>
        </w:rPr>
        <w:t xml:space="preserve">Загадка. </w:t>
      </w:r>
      <w:r>
        <w:rPr>
          <w:sz w:val="28"/>
          <w:szCs w:val="28"/>
        </w:rPr>
        <w:t>«В лесу у пня суетня, беготня.</w:t>
      </w:r>
    </w:p>
    <w:p>
      <w:pPr>
        <w:pStyle w:val="Normal"/>
        <w:ind w:left="-720" w:hanging="0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род рабочий весь день хлопочет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Из лесного сора строит себе город». </w:t>
      </w:r>
      <w:r>
        <w:rPr>
          <w:i/>
          <w:sz w:val="28"/>
          <w:szCs w:val="28"/>
        </w:rPr>
        <w:t>(муравьи)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троят муравейник, сгребая  шарики в сухом бассейне)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Какой получился муравейник? </w:t>
      </w:r>
      <w:r>
        <w:rPr>
          <w:i/>
          <w:sz w:val="28"/>
          <w:szCs w:val="28"/>
        </w:rPr>
        <w:t>(высокий, удобный, разноцветный)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Садитесь в бассейн спиной к бортикам, ногами проделывайте в муравейнике не ходы и выходы, а спаленки и кладовочки. </w:t>
      </w:r>
      <w:r>
        <w:rPr>
          <w:i/>
          <w:sz w:val="28"/>
          <w:szCs w:val="28"/>
        </w:rPr>
        <w:t>(дети погружают ноги в гущу шариков вращательными движениями, осуществляя опосредованный массаж стоп)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Кто поселился в муравейнике? Давайте придумаем слова-родственники к слову «муравей». </w:t>
      </w:r>
      <w:r>
        <w:rPr>
          <w:i/>
          <w:sz w:val="28"/>
          <w:szCs w:val="28"/>
        </w:rPr>
        <w:t>(муравьи, муравьиха, муравьишко, мураши, муравейник)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 xml:space="preserve">Загадка. </w:t>
      </w:r>
      <w:r>
        <w:rPr>
          <w:sz w:val="28"/>
          <w:szCs w:val="28"/>
        </w:rPr>
        <w:t>«Не зверь, не птица,</w:t>
      </w:r>
    </w:p>
    <w:p>
      <w:pPr>
        <w:pStyle w:val="Normal"/>
        <w:ind w:left="-720" w:hanging="0"/>
        <w:rPr/>
      </w:pPr>
      <w:r>
        <w:rPr>
          <w:b/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нос как спиц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етит – кричит, а сядет – молчит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то его убьет, свою кровь прольет» </w:t>
      </w:r>
      <w:r>
        <w:rPr>
          <w:i/>
          <w:sz w:val="28"/>
          <w:szCs w:val="28"/>
        </w:rPr>
        <w:t>(комар)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Подвижная игра «Лягушки и комар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Запищит комар едва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Тут лягушка квакнет «Ква!!!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Обожаю комара и с обеда, и с утра!»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 на фитболы, подпрыгивая на мяче, ловят комара, пролетающего над ними)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дка. </w:t>
      </w:r>
      <w:r>
        <w:rPr>
          <w:sz w:val="28"/>
          <w:szCs w:val="28"/>
        </w:rPr>
        <w:t>«Два рога, а не бык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Шесть ног без копыт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Летит – воет, сядет – землю роет». </w:t>
      </w:r>
      <w:r>
        <w:rPr>
          <w:i/>
          <w:sz w:val="28"/>
          <w:szCs w:val="28"/>
        </w:rPr>
        <w:t>(жук)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льчиковая гимнастика «Жук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Жук летит, жужжит, жужжит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 усами шевелит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альчики сжаты в кулачок, указательный и мизинец разведены в стороны, ребенок шевелит ими)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«Жук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Ой, посмотрите!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Жук упал и встать не може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Ждет он, кто ему поможет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качаются на массажных ковриках вперед – назад, сбоку на бок)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гадка. </w:t>
      </w:r>
      <w:r>
        <w:rPr>
          <w:sz w:val="28"/>
          <w:szCs w:val="28"/>
        </w:rPr>
        <w:t>«Восемь ног как восемь рук:</w:t>
      </w:r>
    </w:p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шивают шелком круг»   </w:t>
      </w:r>
      <w:r>
        <w:rPr>
          <w:i/>
          <w:sz w:val="28"/>
          <w:szCs w:val="28"/>
        </w:rPr>
        <w:t>(паук)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ижная игра «Спрячься от паука!»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бегают по залу в произвольном направлении под звучание быстрой музыки. Со сменой темпа ребята замирают в любой позе, нельзя только вытягивать руки вперед(а то «паук» может утащить к себе). «Паук» ходит между детей и забирает пошевелившихся в свой дом)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«Мухи»</w:t>
      </w:r>
      <w:r>
        <w:rPr>
          <w:i/>
          <w:sz w:val="28"/>
          <w:szCs w:val="28"/>
        </w:rPr>
        <w:t xml:space="preserve"> для развития мелкой моторик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 паркете восемь мух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льку танцевали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ударные слоги соединять указательные, средние, безымянные пальцы и мизинцы обеих рук (по очереди) с большими пальцами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Увидали паука –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 обморок упали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жать пальцы, расслабить кисти, резким движением опустить руки)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адка.</w:t>
      </w:r>
      <w:r>
        <w:rPr>
          <w:sz w:val="28"/>
          <w:szCs w:val="28"/>
        </w:rPr>
        <w:t xml:space="preserve"> «Не моторы, а шумят,</w:t>
      </w:r>
    </w:p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пилоты, а летят,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е змеи, а жалят»   </w:t>
      </w:r>
      <w:r>
        <w:rPr>
          <w:i/>
          <w:sz w:val="28"/>
          <w:szCs w:val="28"/>
        </w:rPr>
        <w:t>(осы)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ыхательное упражнение «Осы»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ращают перед грудью указательными пальцами и на выдохе продолжительно произносят «З-з-з…»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мнастика для глаз «Оса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а – са – са – прилетела к нам оса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тянуть перед собой указательный палец, зафиксировать взгляд на его кончике. Прослеживать взглядом движение пальца вправо – влево, голова остается неподвижной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у – су – су – мы увидели осу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следить движение пальца вверх – вниз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ы – сы – сы – испугались мы осы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писать в воздухе круг и проследить движение взглядом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а – са – са – улетай скорей, оса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следить движение по кругу в другую сторону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й – ай – ай – ты нас больше не кусай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прятать руки за спину и покачать головой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Ой – ой – ой – побежали мы домой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игать глазами)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Отгадайте, какие насекомые просыпаются с зарей? А я вам подскажу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адка. «</w:t>
      </w:r>
      <w:r>
        <w:rPr>
          <w:sz w:val="28"/>
          <w:szCs w:val="28"/>
        </w:rPr>
        <w:t>Домовитая хозяйка</w:t>
      </w:r>
    </w:p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етает над лужайкой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охлопочет над цветком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 поделится медком»  </w:t>
      </w:r>
      <w:r>
        <w:rPr>
          <w:i/>
          <w:sz w:val="28"/>
          <w:szCs w:val="28"/>
        </w:rPr>
        <w:t>(пчела)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саж биологически активных зон «Пчела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Ла – ла – ла – на цветке сидит пчела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ельными пальцами провести по крыльям носа, мягко надавлива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Ул – ул – ул – ветерок подул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брами ладоней растирать лоб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ла – ала – ала – пчела крыльями махала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адонями погладить шею сверху вниз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ла – ила – ила – пчелка мед носила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двинуть указательный и средний пальцы и растирать ими точки перед и за ушами)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ыхательное упражнение «Пчела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челка, гуди,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егко взмахивают кистями рук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 поле лет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 поля лети -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Медок нес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Ж – ж – ж…Ам!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ращать перед собой указательными пальцами, продолжительно произнося на выдохе звук «Ж». В конце сделать активный короткий вдох и, быстро выдыхая, сказать «Ам!»)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Кто больше запасет медку?»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делятся на две команды и носят в корзину – улей нектар, зачерпывая ложкой шарики из бассейна)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гра «Цепочка слов» </w:t>
      </w:r>
      <w:r>
        <w:rPr>
          <w:i/>
          <w:sz w:val="28"/>
          <w:szCs w:val="28"/>
        </w:rPr>
        <w:t>по теме «Насекомые» (например, 1ребенок – оса, 2 ребенок – оса – пчела, 3 ребенок – оса – пчела – муха и т.д.)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комых везде 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б этом 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 мы вместе с ни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музыка звучит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ть всем, не петь.</w:t>
      </w:r>
    </w:p>
    <w:p>
      <w:pPr>
        <w:pStyle w:val="Normal"/>
        <w:rPr/>
      </w:pPr>
      <w:r>
        <w:rPr>
          <w:sz w:val="28"/>
          <w:szCs w:val="28"/>
        </w:rPr>
        <w:t xml:space="preserve">Если совушка крич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заме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ть через насеко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остор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жили они с 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и свободно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вижная игра «Совушка» </w:t>
      </w:r>
      <w:r>
        <w:rPr>
          <w:i/>
          <w:sz w:val="28"/>
          <w:szCs w:val="28"/>
        </w:rPr>
        <w:t>(под музык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вигаясь под музыку по кругу, перепрыгивают через насекомых. Во время крика совы стоят, замерев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 сейчас к нам спешит гостья. Угадайте,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гадка. </w:t>
      </w:r>
      <w:r>
        <w:rPr>
          <w:sz w:val="28"/>
          <w:szCs w:val="28"/>
        </w:rPr>
        <w:t>«От цветка к цветку порхает,</w:t>
      </w:r>
    </w:p>
    <w:p>
      <w:pPr>
        <w:pStyle w:val="Normal"/>
        <w:ind w:left="-360" w:hanging="0"/>
        <w:rPr/>
      </w:pPr>
      <w:r>
        <w:rPr>
          <w:i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Утомится – отдыхает»   </w:t>
      </w:r>
      <w:r>
        <w:rPr>
          <w:i/>
          <w:sz w:val="28"/>
          <w:szCs w:val="28"/>
        </w:rPr>
        <w:t>(бабочка)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влетает и порхает «бабочка»)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Бабочка.</w:t>
      </w:r>
      <w:r>
        <w:rPr>
          <w:sz w:val="28"/>
          <w:szCs w:val="28"/>
        </w:rPr>
        <w:t xml:space="preserve">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Милые друзья мои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 вам летела я, спешила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Чтоб поздравить вас с весной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 у вас здесь очень мило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Рады встрече вы со мной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Мне приятно, что сегодн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оворили вы о нас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Здорово изображал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 играли просто класс!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Я хотела б, чтоб друзьям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Мы остались навсегд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 на память вам цветочк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дарю сегодня я!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абочка дарит детям цветы, они благодарят бабочку)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Заключительная часть.</w:t>
      </w:r>
    </w:p>
    <w:p>
      <w:pPr>
        <w:pStyle w:val="Normal"/>
        <w:ind w:left="-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от и закончился наш поход. Он вам понравился? О ком мы с вами говорили? Кого изображали? </w:t>
      </w:r>
      <w:r>
        <w:rPr>
          <w:i/>
          <w:sz w:val="28"/>
          <w:szCs w:val="28"/>
        </w:rPr>
        <w:t xml:space="preserve">(насекомых) </w:t>
      </w:r>
      <w:r>
        <w:rPr>
          <w:sz w:val="28"/>
          <w:szCs w:val="28"/>
        </w:rPr>
        <w:t xml:space="preserve">Выходя из зала, положите мне на ладошку слова-действия. Что делает пчела? </w:t>
      </w:r>
      <w:r>
        <w:rPr>
          <w:i/>
          <w:sz w:val="28"/>
          <w:szCs w:val="28"/>
        </w:rPr>
        <w:t xml:space="preserve">(собирает) </w:t>
      </w:r>
      <w:r>
        <w:rPr>
          <w:sz w:val="28"/>
          <w:szCs w:val="28"/>
        </w:rPr>
        <w:t>Что делают муравьи? (</w:t>
      </w:r>
      <w:r>
        <w:rPr>
          <w:i/>
          <w:sz w:val="28"/>
          <w:szCs w:val="28"/>
        </w:rPr>
        <w:t xml:space="preserve">строят) </w:t>
      </w:r>
      <w:r>
        <w:rPr>
          <w:sz w:val="28"/>
          <w:szCs w:val="28"/>
        </w:rPr>
        <w:t xml:space="preserve">Что делает комар? </w:t>
      </w:r>
      <w:r>
        <w:rPr>
          <w:i/>
          <w:sz w:val="28"/>
          <w:szCs w:val="28"/>
        </w:rPr>
        <w:t xml:space="preserve">(пищит) </w:t>
      </w:r>
      <w:r>
        <w:rPr>
          <w:sz w:val="28"/>
          <w:szCs w:val="28"/>
        </w:rPr>
        <w:t xml:space="preserve">Что делает жук? </w:t>
      </w:r>
      <w:r>
        <w:rPr>
          <w:i/>
          <w:sz w:val="28"/>
          <w:szCs w:val="28"/>
        </w:rPr>
        <w:t>(жужжит)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>
      <w:rFonts w:ascii="Symbol" w:hAnsi="Symbol" w:cs="Symbol"/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6:37:00Z</dcterms:created>
  <dc:creator>ADMIN 1</dc:creator>
  <dc:description/>
  <cp:keywords/>
  <dc:language>en-US</dc:language>
  <cp:lastModifiedBy>ADMIN 1</cp:lastModifiedBy>
  <dcterms:modified xsi:type="dcterms:W3CDTF">2012-07-31T20:08:00Z</dcterms:modified>
  <cp:revision>3</cp:revision>
  <dc:subject/>
  <dc:title>Логоритмическое занятие «Насекомые»</dc:title>
</cp:coreProperties>
</file>