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Ю. Тихонова,</w:t>
      </w:r>
      <w:r>
        <w:rPr>
          <w:rFonts w:cs="Times New Roman" w:ascii="Times New Roman" w:hAnsi="Times New Roman"/>
          <w:sz w:val="24"/>
          <w:szCs w:val="24"/>
        </w:rPr>
        <w:t xml:space="preserve"> учитель информатики и ИКТ МОУ «Городищенской средней общеобразовательной школы №1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компетентностный подход в современном образовании? (Размышления школьного учителя)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cs="Times New Roman" w:ascii="Times New Roman" w:hAnsi="Times New Roman"/>
          <w:sz w:val="24"/>
          <w:szCs w:val="24"/>
        </w:rPr>
        <w:t>Основным результатом деятельности  образовательного учреждения должна стать не система знаний, умений и навыков сама по себе, а набор заявленных государством ключевых компетенций в интеллектуальной, общественно – политической, коммуникационной, информационной и прочих сферах.</w:t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з Концепции модернизации российского образова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пособности и качества необходимы человеку для успешного решения его личных и профессиональных задач? Каков идеальный тип человека современности и ближайшего будущего? Это, безусловно, самостоятельный, предприимчивый, ответственный, коммуникабельный, толерантный человек, способный видеть и решать проблемы автономно, а также в группах, готовый и способный постоянно учиться новому в жизни и на рабочем месте, самостоятельно и при помощи других находить нужную информацию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конкурентоспособность человека на рынке труда во многом зависит от его способности овладевать новыми технологиями, адаптироваться к иным условиям труда. Поэтому ведущая идея современного образования выражена в попытке увязать результирующую составляющую образования с планируемыми результатами развития ребенка. Так возникла идея компетентностного подход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  </w:t>
      </w:r>
      <w:r>
        <w:rPr>
          <w:rFonts w:cs="Times New Roman" w:ascii="Times New Roman" w:hAnsi="Times New Roman"/>
          <w:sz w:val="24"/>
          <w:szCs w:val="24"/>
        </w:rPr>
        <w:t>Компетентностный подход усиливает практическую ориентированность образования, подчеркивает роль опыта, умения на практике реализовать знания. Развитие компетентности – процесс, который не заканчивается однажды по причине ее окончательной сформированности, он не прерывается в течение всей жизни человека. Большую актуальность приобретает вопрос: «Почему объект так устроен?», в отличие от традиционного:  «Как устроен объект?». Таким образом, компетентностный подход фиксирует и устанавливает подчиненность знаний умениям. Немаловажную роль в этом процессе занимает информатика как наука и учебный предмет, так как компетентности, формируемые на уроках информатики, могут быть перенесены на изучение других предметов с целью создания целостного информационного пространства знаний учащихс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     </w:t>
      </w:r>
      <w:r>
        <w:rPr>
          <w:rFonts w:cs="Times New Roman" w:ascii="Times New Roman" w:hAnsi="Times New Roman"/>
          <w:sz w:val="24"/>
          <w:szCs w:val="24"/>
        </w:rPr>
        <w:t xml:space="preserve">В основу построения личностно ориентированной системы развития компетенций обучающихся на уроках информатики были положены основные принципы, сформулированные О.Е. Лебедевым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- способность самостоятельно решать проблемы на основе использования собственного и социального опыта;         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 xml:space="preserve">- дидактически представленный социальный опыт решения проблем как основное содержание образован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становится очевидной тенденция усиления личностной направленности образования,  создания  ситуаций выбора, опоры на интересы и потребности обучающихся, активизации обучающихся в образовательном процессе.  А  это значит, что ребенок должен сам искать, исследовать, строить свое знание. Главной целью изучения информатики является формирование информационно-коммуникационной компетентности обучающихся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-коммуникационная компетентность является одной из составляющих характеристики современного человека и проявляется  прежде всего  в деятельности при решении различных задач с привлечением компьютера, средств телекоммуникаций, Интернета и др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Информационно-коммуникационную компетентность можно рассматривать как комплексное умение самостоятельно искать, отбирать нужную информацию, анализировать, организовывать, представлять, передавать ее; моделировать и проектировать объекты и процессы, реализовывать проекты, в том числе в сфере индивидуальной и групповой человеческой деятельности. Принципиальным является то, что информационно-коммуникационная компетентность носит "надпредметный", общеучебный, общеинтеллектуальный характе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ИКК в школе проходит три уровня развития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- пропедевтический уровень (достижение элементарной и функциональной грамотности, когда на доступном уровне формируются первоначальные знания)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 xml:space="preserve">- базовый уровень (ребенок приобретает необходимые знания об окружающем мире и овладевает общими способами деятельности)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- профильный уровень (формирование значимых для обучающегося качеств, позволяющих реализовать себя в конкретных видах трудовой деятельности)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>Какова же роль педагога в этом процессе?  Понятно, что успешное освоение учебного материа</w:t>
        <w:softHyphen/>
        <w:t>ла по информатике возможно лишь при условии опоры на учебный материал других предметов. Но для того, чтобы что-то успеть, активно опираясь на материал других наук, учитель должен обеспечить чрезвычайно высо</w:t>
        <w:softHyphen/>
        <w:t>кий темп урока. Это возможно, но накладывает на ход проведения урока особые, жесткие требования. Учи</w:t>
        <w:softHyphen/>
        <w:t>тель должен: 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ко осознавать, что надо преподать на данном уроке;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, на какие знания и особенности ребенка он может опираться;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меть четкий, тщательно выверенный план урока и не отклоняться от него, так как времени очень мало, но иметь дополнительный дидактический ма</w:t>
        <w:softHyphen/>
        <w:t>териал для организации индивидуального подхода к особо одаренным и, наоборот, к детям с замедлен</w:t>
        <w:softHyphen/>
        <w:t>ной реакцией на происходящее на урок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  </w:t>
      </w:r>
      <w:r>
        <w:rPr>
          <w:rFonts w:cs="Times New Roman" w:ascii="Times New Roman" w:hAnsi="Times New Roman"/>
          <w:sz w:val="24"/>
          <w:szCs w:val="24"/>
        </w:rPr>
        <w:t>Учащие</w:t>
        <w:softHyphen/>
        <w:t xml:space="preserve">ся должны знать и понимать, что урок информатики — только один в неделю и можно позволить себе один раз в неделю 45 минут прожить в напряженном режиме, если они хотят получить результа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>Опыт показывает, что дети легко принимают этот «напряженный» режим проведения урока информати</w:t>
        <w:softHyphen/>
        <w:t>ки. Учитель тоже легко справляется с этим, если готов к уроку. Обычно интерес детей к уроку проявляется на самом высоком уровне, именно благодаря четкости и интеллектуально-организационной напряженности про</w:t>
        <w:softHyphen/>
        <w:t xml:space="preserve">ведения урок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>На уроке информатики, в условиях жесткого ре</w:t>
        <w:softHyphen/>
        <w:t>жима его проведения, явно проявляется, насколько тот или иной ребенок владеет обще</w:t>
        <w:softHyphen/>
        <w:t xml:space="preserve">учебными умениями и навыкам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 xml:space="preserve">Именно компетентностный подход в обучении информатике и позволяет добиваться хороших результатов. Хорошо, если в  школе постоянно работают кружки по языкам программирования и по информационным технология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же такое ключевые компетенции? Это умения и качества, необходимые каждому члену общества для его успешной социализации. На школьных занятиях, в том числе и на уроках информатики и ИКТ, должны формироваться следующие основные общеучебные умения: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приводить доводы, аргументы в доказательство какой – либо известной точки зрения; 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ность вырабатывать свою собственную точку зрения и обосновывать её, выбрав для этого нужные аргументы из приведенной совокупности фактов, в том числе и взятых из Интернет – ресурсов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ность  выбрать наиболее взвешенную аргументацию, подтверждающую или опровергающую данную точку зрения; 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 понимать зависимости,  выраженные в графической форме (диаграммы, графики, таблицы)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звлекать нужную информацию из текста, таблиц, графиков для решения практической задачи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бобщать факты и делать выводы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равнивать и анализировать имеющиеся факты или высказывания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различать мнения и факты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существлять выбор из нескольких альтернатив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скать закономерности, определять тенденции на основе имеющихся фактов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пределять причины тех или иных явлений, а также поступков людей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аргументированно вступать в дискуссию, опираясь на коммуникативные умения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творчески перерабатывать имеющуюся информацию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рефлексии своей позиции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компетентностный подход является усилением прикладного, практического характера всего школьного образования. Это направление предполагает поиск ответа на главный вопрос: «Какими результатами школьного образования ученик сможет воспользоваться вне школы? Ключевая мысль компетентностного подхода состоит в том, что все изучаемое в школе должно обязательно употребляться, использоваться, а не быть мертвым багажом. Словом, знания, полученные на школьных уроках, должны стать средством объяснения явлений и решения практических ситуаций и проблем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ые школьники живут в необычное время. В эпоху информатизации общества очень важно быть целенаправленным человеком, способным определить для себя самое главное и сконцентрироваться на нём. Только это позволит не затеряться в социуме, а успешно адаптироваться в нём и самореализоваться. Здесь и необходимы как раз те ключевые компетенции, которые формируются в школе,  и  прежде всего на уроках информатики. 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21:00Z</dcterms:created>
  <dc:creator>Домашний</dc:creator>
  <dc:description/>
  <cp:keywords/>
  <dc:language>en-US</dc:language>
  <cp:lastModifiedBy>Администратор</cp:lastModifiedBy>
  <cp:lastPrinted>2010-11-19T21:31:00Z</cp:lastPrinted>
  <dcterms:modified xsi:type="dcterms:W3CDTF">2011-02-02T08:21:00Z</dcterms:modified>
  <cp:revision>2</cp:revision>
  <dc:subject/>
  <dc:title/>
</cp:coreProperties>
</file>