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нализ воспитательной работ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6 классе работа была направлена на воспитание сплочённого коллектива, укрепление дружбы между классами. С этой целью проводились совместные поездки и конкурсы. Ребята побывали на киностудии «Мосфильм» в г.Москва, посетили Рязанский Кремль. В рамках дня театра посмотрели спектакль в ТЮЗе, посетили кинотеатр. Совместно с 6 а отмечались все праздники, для ребят организованы конкурсные программы, посвящённые 23 февраля и 8 марта. В рамках учебной программы ребята участвовали в международных конкурсах «Кенгуру» и «Русский медвежонок». Был организован математический КВН для 6-ых классов, в котором победила дружба, а ребята с упорством и настойчивостью разгадывали сложные математические ребусы, применяя свою смекалку. Спортивные мероприятия были отмечены призовыми местами. 1 место – в смотре строя и песни, 1 место – весёлые старты. Новые ученики, пришедшие в класс, быстро подружились с одноклассниками, безболезненно влились в классный коллекти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одилась работа по изучению классного коллектива, установлению дружеских связей между учениками. Каждую неделю проводились: беседы на этические, эстетические и моральные темы; беседы по правилам дорожного движения; внеклассные мероприятия по предме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щиеся класса принимали активное участие в общешкольных мероприятиях: День учителя (подготовка концерта), День самоуправления (проведение уроков),  математический КВН, школьные и городские предметные олимпиады, уборка школьной территории. Проводилась работа в аэрокосмическом направлении: беседы о В.Ф. Уткине, экскурсии в школьный музей космонав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лась работа со слабоуспевающими детьми. Проходили беседы о коррекции слишком эмоционального поведения на уроках. К этой работе привлекались родители этих учеников, родительский комитет и учителя, работающие в классе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53:00Z</dcterms:created>
  <dc:creator>Юрик</dc:creator>
  <dc:description/>
  <cp:keywords/>
  <dc:language>en-US</dc:language>
  <cp:lastModifiedBy>USER</cp:lastModifiedBy>
  <cp:lastPrinted>2006-01-18T08:29:00Z</cp:lastPrinted>
  <dcterms:modified xsi:type="dcterms:W3CDTF">2011-10-31T14:53:00Z</dcterms:modified>
  <cp:revision>2</cp:revision>
  <dc:subject/>
  <dc:title/>
</cp:coreProperties>
</file>