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ind w:firstLine="709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Дни рождения</w:t>
      </w:r>
    </w:p>
    <w:p>
      <w:pPr>
        <w:pStyle w:val="Normal"/>
        <w:ind w:firstLine="709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6"/>
        <w:gridCol w:w="3408"/>
        <w:gridCol w:w="349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9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яц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йналова Гульнара – 7.0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шин Кирилл – 20.0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амонов Илья -16.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шин Никита – 20.0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петян Мариам -17.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60"/>
        <w:gridCol w:w="3408"/>
        <w:gridCol w:w="321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9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яц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ю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вская Вера – 6.0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ёв Станислав -17.05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петян Сильва – 19.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евский Андрей – 22.0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лухин Даниил – 19.05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остьянов Максим - 22.0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аева Анастасия – 28.0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трякова Карина - 30.0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60"/>
        <w:gridCol w:w="3408"/>
        <w:gridCol w:w="3137"/>
      </w:tblGrid>
      <w:tr>
        <w:trPr>
          <w:trHeight w:val="2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9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яц</w:t>
            </w:r>
          </w:p>
        </w:tc>
      </w:tr>
      <w:tr>
        <w:trPr>
          <w:trHeight w:val="1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ентябрь</w:t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днорал Андрей – 13.07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ёв Александр – 3.0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гков Игорь – 7.09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пихина Анастасия - 4.0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дий Максим – 7.0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амов Вадим  Эдуардович – 18.0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ратьева Марина – 22.0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60"/>
        <w:gridCol w:w="3408"/>
        <w:gridCol w:w="321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9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яц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ыбкин Всеволод - 20.1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кина Алёна - 4.1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хин Степан - 22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ппов Алексей -7.1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ёнский Андрей -27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хневич Фёдор – 18.1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8:59:00Z</dcterms:created>
  <dc:creator>Юрик</dc:creator>
  <dc:description/>
  <cp:keywords/>
  <dc:language>en-US</dc:language>
  <cp:lastModifiedBy>USER</cp:lastModifiedBy>
  <cp:lastPrinted>2007-09-10T00:04:00Z</cp:lastPrinted>
  <dcterms:modified xsi:type="dcterms:W3CDTF">2011-10-22T09:12:00Z</dcterms:modified>
  <cp:revision>3</cp:revision>
  <dc:subject/>
  <dc:title></dc:title>
</cp:coreProperties>
</file>