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453"/>
      </w:tblGrid>
      <w:tr>
        <w:trPr>
          <w:trHeight w:val="358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журство в кабинете № 27</w:t>
            </w:r>
          </w:p>
        </w:tc>
      </w:tr>
      <w:tr>
        <w:trPr>
          <w:trHeight w:val="358" w:hRule="atLeast"/>
        </w:trPr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недельни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тверг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пихина Наст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ёнский Андрей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клухин Дани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саева Настя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рахневич Федя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апетян Мариам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одий Макси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апетян Сильва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жевский Андре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дратьева Марина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ни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ятница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востьянов Макси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вская Вера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рал Андре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ыбкин Сева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ягков Игорь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хин Степан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стрякова Карин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амонов Илья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кина Алён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липпов Алексей</w:t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рамов Вадим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шин Никит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шин Кирил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елёв Александр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веты</w:t>
            </w:r>
            <w:r>
              <w:rPr/>
              <w:t>: Зейналова Гуля</w:t>
            </w:r>
          </w:p>
        </w:tc>
      </w:tr>
      <w:tr>
        <w:trPr>
          <w:trHeight w:val="26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лиёв Стас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18:00Z</dcterms:created>
  <dc:creator>Юрик</dc:creator>
  <dc:description/>
  <cp:keywords/>
  <dc:language>en-US</dc:language>
  <cp:lastModifiedBy>USER</cp:lastModifiedBy>
  <dcterms:modified xsi:type="dcterms:W3CDTF">2011-10-22T09:18:00Z</dcterms:modified>
  <cp:revision>2</cp:revision>
  <dc:subject/>
  <dc:title>№</dc:title>
</cp:coreProperties>
</file>