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371600" cy="1943100"/>
            <wp:effectExtent l="0" t="0" r="0" b="0"/>
            <wp:wrapTight wrapText="bothSides">
              <wp:wrapPolygon edited="0">
                <wp:start x="-1987" y="0"/>
                <wp:lineTo x="-1987" y="21437"/>
                <wp:lineTo x="23924" y="21437"/>
                <wp:lineTo x="23924" y="0"/>
                <wp:lineTo x="-19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44" t="-27" r="895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Игра – путешествие «Морская кругосветка»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: Кочкаева Лариса Анатольевна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>
          <w:b/>
        </w:rPr>
        <w:t xml:space="preserve">Цели: </w:t>
      </w:r>
      <w:r>
        <w:rPr/>
        <w:t>расширить знания детей о командном составе корабля;  способствовать развитию сообразительности, находчивости, сплочению классного коллектива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>
          <w:b/>
        </w:rPr>
        <w:t xml:space="preserve">Участники игры: </w:t>
      </w:r>
      <w:r>
        <w:rPr/>
        <w:t>ученики 3 - 4 классов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>
          <w:b/>
        </w:rPr>
        <w:t>Продолжительность игры:</w:t>
      </w:r>
      <w:r>
        <w:rPr/>
        <w:t xml:space="preserve"> 1 час 30 минут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>
          <w:b/>
        </w:rPr>
        <w:t xml:space="preserve">Место проведения: </w:t>
      </w:r>
      <w:r>
        <w:rPr/>
        <w:t>актовый зал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>
          <w:b/>
        </w:rPr>
        <w:t xml:space="preserve">Ведущий. </w:t>
      </w:r>
      <w:r>
        <w:rPr/>
        <w:t xml:space="preserve">Сегодня мы с вами отправимся в морское путешествие, в котором принимают      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                 </w:t>
      </w:r>
      <w:r>
        <w:rPr/>
        <w:t xml:space="preserve">участие команды кораблей третьих и четвёртых  классов.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                 </w:t>
      </w:r>
      <w:r>
        <w:rPr/>
        <w:t xml:space="preserve">Мы желаем всем успехов в состязании, и как говорят, бывалые моряки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                 </w:t>
      </w:r>
      <w:r>
        <w:rPr/>
        <w:t>«Семь футов под килем!»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                  </w:t>
      </w:r>
      <w:r>
        <w:rPr/>
        <w:t>Капитанам представить свой экипаж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                  </w:t>
      </w:r>
      <w:r>
        <w:rPr/>
        <w:t>(каждая экипаж  говорит название корабля, девиз)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  <w:t xml:space="preserve">  </w:t>
      </w:r>
      <w:r>
        <w:rPr/>
        <w:t>Представляю жюри. В конце каждого конкурса жюри присуждает баллы, по сумме которых и будет выявлен победитель игры.</w:t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1 ученик. </w:t>
      </w:r>
      <w:r>
        <w:rPr/>
        <w:t xml:space="preserve"> Чтобы в морской кругосветке победить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Очень умным и любознательным надо быть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За щитами не скрываться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Шпаги острой не бояться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Все законы морские изучить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2 ученик. </w:t>
      </w:r>
      <w:r>
        <w:rPr/>
        <w:t xml:space="preserve"> Победить в кругосветке очень не легко,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</w:t>
      </w:r>
      <w:r>
        <w:rPr/>
        <w:t>Здесь сражаются за каждое очко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</w:t>
      </w:r>
      <w:r>
        <w:rPr/>
        <w:t>Начинается сраженье по закону уваженья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</w:t>
      </w:r>
      <w:r>
        <w:rPr/>
        <w:t>Победить в турнире очень не легко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1 конкурс  капитанов «Сбор на корабле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Перед отплытием необходимо на корабль набрать команду. Для этого необходимо расшифровать имена шести членов команды. Капитаны берут задание и за пять минут выполняют его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57200</wp:posOffset>
            </wp:positionV>
            <wp:extent cx="2057400" cy="1420495"/>
            <wp:effectExtent l="0" t="0" r="0" b="0"/>
            <wp:wrapTight wrapText="bothSides">
              <wp:wrapPolygon edited="0">
                <wp:start x="-128" y="0"/>
                <wp:lineTo x="-128" y="21408"/>
                <wp:lineTo x="21600" y="21408"/>
                <wp:lineTo x="21600" y="0"/>
                <wp:lineTo x="-1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имание! Начали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Листы с ответами передать жюри, которое присуждает баллы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Ведущий. </w:t>
      </w:r>
      <w:r>
        <w:rPr/>
        <w:t>Итак, команды теперь в полном составе, можно отплывать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3 ученик. </w:t>
      </w:r>
      <w:r>
        <w:rPr/>
        <w:t>Без штурмана нам не уплыть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Его мы уважаем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И почестями всякими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Героя окружаем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Его накормим лучше всех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Приобретём и мы успех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Дадим ему отдельную каюту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Тогда не избежать и нам уюта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Чтоб по морским пучинам не бродить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</w:t>
      </w:r>
      <w:r>
        <w:rPr/>
        <w:t>Как штурман, нужно умным быть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Ведущий. </w:t>
      </w:r>
      <w:r>
        <w:rPr/>
        <w:t xml:space="preserve"> Да, действительно, штурман на корабле очень уважаемая личность. Ведь если он неправильно проложит курс, то блуждать кораблю по морским просторам до скончания века. Поэтому и окружён штурман всяческими почестями: и каюта у него отдельная, как у капитана, и инструменты всегда наилучшие приобретаются, и кормят его получше других. А всё почему? Потому, что умный, и в школе хорошо учился, особенно географии, черчению и астрономи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2 конкурс штурманов  «Проложи курс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Впереди по курсу остров.  Штурманы получают координаты (долгота, широта).  По координатам определите остров на карт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60020</wp:posOffset>
            </wp:positionV>
            <wp:extent cx="3209925" cy="2162175"/>
            <wp:effectExtent l="0" t="0" r="0" b="0"/>
            <wp:wrapTight wrapText="bothSides">
              <wp:wrapPolygon edited="0">
                <wp:start x="-64" y="0"/>
                <wp:lineTo x="-64" y="21503"/>
                <wp:lineTo x="21600" y="21503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Слово жюр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1 ученик.   </w:t>
      </w:r>
      <w:r>
        <w:rPr/>
        <w:t>Кто на борту любым узлом тугой канат завяжет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Всю корабельную науку кто новичкам расскажет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Кто до матросов донесёт приказы капитана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Конечно – боцман! Важен он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 xml:space="preserve">                    </w:t>
      </w:r>
      <w:r>
        <w:rPr/>
        <w:t>И без него нельзя нам!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>
          <w:b/>
        </w:rPr>
        <w:t xml:space="preserve">Ведущий.  </w:t>
      </w:r>
      <w:r>
        <w:rPr/>
        <w:t>Боцман на корабле важная фигура. Он доносит до матросов приказы капитана и старших офицеров. А ещё боцман всю корабельную науку новичкам преподаёт- как паруса ставить, как шлюпки спускать, как морские узлы вязать. По вязке узлов он на корабле первый. Итак, конкурс для боцманов, команда помогает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</w:rPr>
      </w:pPr>
      <w:r>
        <w:rPr>
          <w:b/>
        </w:rPr>
        <w:t>3 конкурс боцманов  «Морские узлы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  <w:t>Сколько верёвок потребуется, чтобы завяз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Беседочный уз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Шкотовый уз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Прямой уз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Выбленочный уз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Корабельную пет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15" w:leader="none"/>
        </w:tabs>
        <w:spacing w:lineRule="auto" w:line="360"/>
        <w:rPr/>
      </w:pPr>
      <w:r>
        <w:rPr/>
        <w:t>Встречный узел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8815</wp:posOffset>
            </wp:positionH>
            <wp:positionV relativeFrom="paragraph">
              <wp:posOffset>106680</wp:posOffset>
            </wp:positionV>
            <wp:extent cx="1721485" cy="2514600"/>
            <wp:effectExtent l="0" t="0" r="0" b="0"/>
            <wp:wrapTight wrapText="bothSides">
              <wp:wrapPolygon edited="0">
                <wp:start x="-171" y="0"/>
                <wp:lineTo x="-171" y="21481"/>
                <wp:lineTo x="21599" y="21481"/>
                <wp:lineTo x="21599" y="0"/>
                <wp:lineTo x="-171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1748155" cy="2514600"/>
            <wp:effectExtent l="0" t="0" r="0" b="0"/>
            <wp:wrapTight wrapText="bothSides">
              <wp:wrapPolygon edited="0">
                <wp:start x="-166" y="0"/>
                <wp:lineTo x="-166" y="21481"/>
                <wp:lineTo x="21600" y="21481"/>
                <wp:lineTo x="21600" y="0"/>
                <wp:lineTo x="-16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Слово жюр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Ведущий. </w:t>
      </w:r>
      <w:r>
        <w:rPr/>
        <w:t xml:space="preserve">На корабле большую роль выполняют радисты. Они передают с помощью     специальных сигналов информацию другим экипажам на корабли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2 ученик. </w:t>
      </w:r>
      <w:r>
        <w:rPr/>
        <w:t xml:space="preserve"> На корабле большую роль выполнит радист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                   </w:t>
      </w:r>
      <w:r>
        <w:rPr/>
        <w:t>Сигнал любой он передать большой специалист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 xml:space="preserve">                   </w:t>
      </w:r>
      <w:r>
        <w:rPr/>
        <w:t>Чтоб экипажи знать могли и на других судах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 xml:space="preserve">                    </w:t>
      </w:r>
      <w:r>
        <w:rPr/>
        <w:t>Кому-то помощь вдруг нужна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 xml:space="preserve">                    </w:t>
      </w:r>
      <w:r>
        <w:rPr/>
        <w:t>Кому помочь? и как?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Ведущий. </w:t>
      </w:r>
      <w:r>
        <w:rPr/>
        <w:t>Нам поступили радиограммы. Радистам нужно расшифровать их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4 конкурс радистов «Радиограмма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966470</wp:posOffset>
            </wp:positionV>
            <wp:extent cx="3771900" cy="1914525"/>
            <wp:effectExtent l="0" t="0" r="0" b="0"/>
            <wp:wrapTight wrapText="bothSides">
              <wp:wrapPolygon edited="0">
                <wp:start x="-85" y="0"/>
                <wp:lineTo x="-85" y="21447"/>
                <wp:lineTo x="21600" y="21447"/>
                <wp:lineTo x="21600" y="0"/>
                <wp:lineTo x="-8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дисты команд получают радиограммы, на которых зашифровано сообщение с помощью флагов имеющих различную форму и рисунок. Каждому флагу соответствует буква русского алфавита. Необходимо соотнести флаг с буквой и прочитать сообщение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Слово жюр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Ведущий. </w:t>
      </w:r>
      <w:r>
        <w:rPr/>
        <w:t xml:space="preserve"> Наше путешествие продолжается. Молодцы, вы все старались, и уже проголодались. На борту корабля есть повар – кок. Он наловит рыбки и приготовит обед,  но  рыбки не простые, на каждой написана буква. Выловив  рыбку, нужно назвать слово, связанное с морем на эту букву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5 конкурс «Ловкий кок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Каждый кок получает удочку, на конце которой магнит. В импровизированном море плавают рыбки, на которых крепятся скрепки. Необходимо с помощью удочки выловить как можно больше рыбок, и назвать слова, связанные с морем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Слово жюр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Ведущий. </w:t>
      </w:r>
      <w:r>
        <w:rPr/>
        <w:t xml:space="preserve"> Наконец прибыли в пункт назначения. Нужно переправиться на остров в шлюпках по 2 человек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6 конкурс «Переправа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По сигналу 2 человека надевают на себя обруч, «перебегают на остров», затем один возвращается и берёт следующего члена экипажа. Чья команда быстрее высадится на берег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Слово жюри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Ведущий. </w:t>
      </w:r>
      <w:r>
        <w:rPr/>
        <w:t xml:space="preserve"> Мы долго были в плаванье и, пристав к берегу, должны отдохнуть. А вы знаете, что лучший отдых – песня, танец. Итак, устоим концерт для жителей острова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7 конкурс «Музыкальный»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  <w:t>Все команды показывают музыкальные  номера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>Ведущий.</w:t>
      </w:r>
      <w:r>
        <w:rPr/>
        <w:t xml:space="preserve">  Предоставляем слово жюри для подведения итогов игры – путешествия.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left="360" w:hanging="0"/>
        <w:rPr/>
      </w:pPr>
      <w:r>
        <w:rPr>
          <w:b/>
        </w:rPr>
        <w:t xml:space="preserve">                     </w:t>
      </w:r>
      <w:r>
        <w:rPr/>
        <w:t>Награждение коман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12:00Z</dcterms:created>
  <dc:creator>Admin</dc:creator>
  <dc:description/>
  <cp:keywords/>
  <dc:language>en-US</dc:language>
  <cp:lastModifiedBy>Customer</cp:lastModifiedBy>
  <dcterms:modified xsi:type="dcterms:W3CDTF">2012-08-02T07:17:00Z</dcterms:modified>
  <cp:revision>10</cp:revision>
  <dc:subject/>
  <dc:title/>
</cp:coreProperties>
</file>