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10285</wp:posOffset>
                </wp:positionV>
                <wp:extent cx="6058535" cy="634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634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2"/>
                              <w:gridCol w:w="6039"/>
                            </w:tblGrid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ремя проведени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ема классного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 сент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оллектив и лич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4 сент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заимоотношения в семье: традиции, взаимопонимание, реликвии, проблемы и пути их раз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1 сент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редные привычки. Как с ними бороться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8 сент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порт в жизни челове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 окт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равственно-православное воспитание (кафе Были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 окт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ворчество С.А. Есенина (библиоте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9 окт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уховный мир личности (мои жизненные идеалы и ценности) – проектирование собственного «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8 окт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начение инициативы для жизни шко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6 но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ир моих увлеч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3 ноя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Личная гигиена, режи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 дека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ень Самоупр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 дека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стоящая дружба. Высказывания великих люд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4 дека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ировой террори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1 декаб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поведения в канику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1 янва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ои жизненные ц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8 янва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ше здоровье в наших ру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5 январ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Физиологическое и психическое развитие подрос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феврал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офессиональное самоопред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4 феврал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Великая сила любв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2 феврал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альчик, юноша, мужчина. С праздником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9 феврал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уд сове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 марта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 праздником, девчонки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4 марта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частье – состояние души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 апрел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порт в жизни челове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2 апрел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День космонав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8 апрел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расота внешняя и красота внутрення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5 апрел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офессиональное самоопред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 ма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начение Победы в Великой  Отечественной  вой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 ма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охраним приро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6 ма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дорожного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3 мая</w:t>
                                  </w:r>
                                </w:p>
                              </w:tc>
                              <w:tc>
                                <w:tcPr>
                                  <w:tcW w:w="6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ак я буду проводить свои канику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499.5pt;mso-wrap-distance-left:0pt;mso-wrap-distance-right:9pt;mso-wrap-distance-top:0pt;mso-wrap-distance-bottom:0pt;margin-top:79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2"/>
                        <w:gridCol w:w="6039"/>
                      </w:tblGrid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ремя проведени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ема классного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 сент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ллектив и лич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4 сент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заимоотношения в семье: традиции, взаимопонимание, реликвии, проблемы и пути их раз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1 сент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редные привычки. Как с ними бороться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8 сент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порт в жизни челове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 окт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равственно-православное воспитание (кафе Были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 окт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ворчество С.А. Есенина (библиоте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9 окт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уховный мир личности (мои жизненные идеалы и ценности) – проектирование собственного «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8 окт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начение инициативы для жизни шко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6 но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ир моих увлеч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3 ноя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Личная гигиена, режи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 дека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нь Самоупр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 дека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стоящая дружба. Высказывания великих люд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4 дека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ировой террори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1 декаб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поведения в канику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1 янва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ои жизненные ц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8 янва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ше здоровье в наших ру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5 январ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Физиологическое и психическое развитие подрос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феврал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фессиональное самоопред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4 феврал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Великая сила любв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2 феврал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альчик, юноша, мужчина. С праздником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9 феврал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уд сове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 марта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 праздником, девчонки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4 марта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частье – состояние души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 апрел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порт в жизни челове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2 апрел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нь космонав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8 апрел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расота внешняя и красота внутрення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5 апрел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фессиональное самоопред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 ма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начение Победы в Великой  Отечественной  вой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 ма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храним приро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6 ма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дорожного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3 мая</w:t>
                            </w:r>
                          </w:p>
                        </w:tc>
                        <w:tc>
                          <w:tcPr>
                            <w:tcW w:w="6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ак я буду проводить свои канику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ные часы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03:00Z</dcterms:created>
  <dc:creator>Юрик</dc:creator>
  <dc:description/>
  <cp:keywords/>
  <dc:language>en-US</dc:language>
  <cp:lastModifiedBy>USER</cp:lastModifiedBy>
  <cp:lastPrinted>2006-01-18T08:39:00Z</cp:lastPrinted>
  <dcterms:modified xsi:type="dcterms:W3CDTF">2011-10-31T16:03:00Z</dcterms:modified>
  <cp:revision>2</cp:revision>
  <dc:subject/>
  <dc:title/>
</cp:coreProperties>
</file>