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 воспитательной работы на 2011-2012 учебный год</w:t>
      </w:r>
    </w:p>
    <w:tbl>
      <w:tblPr>
        <w:tblW w:w="104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37"/>
        <w:gridCol w:w="5093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результа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инотеатра «Дружба»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инофильм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и личность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: традиции, взаимопонимание, реликвии, проблемы и пути их разрешения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 и экологическое воспитание»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аддитивного поведения  - злоупотребление одним или несколькими химическими веществами, протекающее на фоне измененного состояния сознания, необходимо реализовывать через пропаганду ЗОЖ, как можно меньше акцентировать внимание на разновидности наркотиков и алкоголя и т.д., чтобы не вызывать интерес у учащихс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человека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, вовлечение в спортивные секци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афе «Былина»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чаепитием в рамках нравственно-правового воспит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иблиотеки № 5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ворчестве С.А. Есенин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5.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предметных олимпиад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ащихся в предметных олимпиадах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афе «Былина»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чаепитием в рамках нравственно-правового воспит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а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пектакл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а пастилы в г. Коломна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в г. Коломн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амоуправления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не самоуправления, проведение уроков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представителями правовых структур, органов правопорядка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поведения в реальных жизненных ситуациях, изучение законов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нового года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овогодней сказки в класс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инотеатра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инофильм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арты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у-ка, мальчики!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афе «Былина»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чаепитием в рамках нравственно-правового воспит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цирка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ая программ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у-ка, девочки!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по математике (7-ые классы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числа «пи»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афе «Былина»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чаепитием в рамках нравственно-правового воспит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рий. Поездка в г. Москва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в Москву, посещение планетар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космонавтики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ый муз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школьной территори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строя и песни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песн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риентирование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на природу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на природ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6:43:00Z</dcterms:created>
  <dc:creator>USER</dc:creator>
  <dc:description/>
  <cp:keywords/>
  <dc:language>en-US</dc:language>
  <cp:lastModifiedBy>USER</cp:lastModifiedBy>
  <dcterms:modified xsi:type="dcterms:W3CDTF">2011-10-31T17:19:00Z</dcterms:modified>
  <cp:revision>2</cp:revision>
  <dc:subject/>
  <dc:title/>
</cp:coreProperties>
</file>